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implementation of a doubly-linked list. There's sti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, but so far it does generic storage of objects &amp; freeing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y afterwards, along with a nice traversal method, and key/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. Questions on it's use directed to me, Cian, pooka@redbrick.dcu.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you should know about ar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_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list *g_listAlloc (int (*keyFunc) (void *key, void *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s and returns a brand new list for you. You've got to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function (it's that easy!) that you want to ke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with. See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_listInsert (g_list *list, void *data, void (*freefunc)(void *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s the data passed at the beginning of the list. freefunc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unction that should be used to free the data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when the node is freed. Note that this whole thing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structs for it's data, not primitives, 'cos otherwise you migh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dd segfaults &amp; things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_listAppend (g_list *list, void *data, void (*freefunc)(void *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, only it appends rather than inserts (surprise surpr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*g_listTraverse (g_list *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it special. In the initial call to it, you pass 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traverse, and it returns the first (head) piece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st. In subsequent calls to move along the list, you pass NU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, much like strtok() (the Incredible Broken Function) works.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on the list,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's examples in the accompanying half-finished te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 *g_listGet (g_list *list, void *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turns the data in the list that matches the passed ke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match is found. It does this by using the function you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match. That function should cast the arguments (key, da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oper types, and then do the neccessary comparis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if it matches or 0 if it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_listDel (g_list *list, void *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es in the same way as above, and deletes the node contai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rom the list (along with the data itself, using the freeFunc(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d when inserting the dat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_listFree (g_list *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s the entire list, relatively safely. Probably still full of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the sugar on top, this thing can be used as a stack/queue too!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 guess :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_listPush (g_list *list, void *data, void (*freeFunc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_listQPut (g_list *list, void *data, void (*freeFunc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shes the data onto the stack/queue (list?). The args are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as for the Insert/Delete thin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*g_listPop (g_list *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*g_listQGet (g_list *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s the last/first item onto the stack/queue off. LIFO/FIFO.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FO/FIFO. Note that these remove the item from the stack/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you are. Mail me back improvements, if you're bothered looking a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: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written in about 2 hours, and debugged in only another 1, s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ly full of cr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, that it was written using Borland TC on a 286, so any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ups are due to that old monster. ;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part from my indenting style that is. ;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