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703012040"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1804658407"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789651566"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361300161"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1107427866"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997239204"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971210447"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1792693637"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950467354"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1520634849"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1577705496"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76856804"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920596869"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571319104"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1315067195"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