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cmds X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supports most of the XML commands that are typically used in C#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mments. The XML tags are defined in Appendix 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s://www.ecma-international.org/publications-and-standards/standards/ecma-334/"&gt;ECMA-334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which defines the C# language. Unfortunately, th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precise and a number of the examples given are of poo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tags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markdownTable"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class="markdownTableHead"&gt;&lt;th class="markdownTableHeadLeft"&gt;XML Command&lt;/th&gt;&lt;th class="markdownTableHeadLeft"&gt;Descrip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r&gt;&lt;td valign="top"&gt;&lt;tt&gt;\anchor xmltag_c \addindex "\&lt;c\&gt;" \&lt;c\&gt;&lt;/tt&gt;&lt;/td&gt;&lt;td valign="top"&gt;Identifies inline text that should be rende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ece of code. Similar to using &lt;tt&gt;\&lt;tt\&gt;&lt;/tt&gt;text&lt;tt&gt;\&lt;/tt\&gt;&lt;/tt&gt;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xmltag_code \addindex "\&lt;code\&gt;" &lt;code\&gt;&lt;/tt&gt;&lt;/td&gt;&lt;td valign="top"&gt;Set one or more lines of source code or program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this command behaves like \ref cmdcode "\\code" ... \ref cmdendcode "\\end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# code, but it behaves like the HTM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htmltag_CODE "\&lt;CODE\&gt;"...\ref htmltag_endCODE "\&lt;/CODE\&gt;" for other languages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xmltag_description \addindex "\&lt;description\&gt;" \&lt;description\&gt;&lt;/tt&gt;&lt;/td&gt;&lt;td valign="top"&gt;Part of a \ref xmltag_list "\&lt;list\&gt;" command, describes an item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xmltag_example \addindex "\&lt;example\&gt;" \&lt;example\&gt;&lt;/tt&gt;&lt;/td&gt;&lt;td valign="top"&gt;Marks a block of text as an example, ignored by doxyge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r&gt;&lt;td valign="top"&gt;&lt;tt&gt;\anchor xmltag_exception \addindex "\&lt;exception\&gt;" \&lt;exception cref="member"\&gt;&lt;/tt&gt;&lt;/td&gt;&lt;td valign="top"&gt;Identifies the excep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 can throw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xmltag_include \addindex "\&lt;include\&gt;" \&lt;include\&gt;&lt;/tt&gt;&lt;/td&gt;&lt;td valign="top"&gt;Can be used to import a piece of XML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Ignored by doxygen at the momen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r&gt;&lt;td valign="top"&gt;&lt;tt&gt;\anchor xmltag_inheritdoc \addindex "\&lt;inheritdoc\&gt;" \&lt;inheritdoc\&gt;&lt;/tt&gt;&lt;/td&gt;&lt;td valign="top"&gt;Can be used to insert the docu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mber of a base class into the docu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ber of a derived class that reimplements i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xmltag_item \addindex "\&lt;item\&gt;" \&lt;item\&gt;&lt;/tt&gt;&lt;/td&gt;&lt;td valign="top"&gt;List item. Can only be used inside a \ref xmltag_list "\&lt;list\&gt;" con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xmltag_list \addindex "\&lt;list\&gt;" \&lt;list type="type"\&gt;&lt;/tt&gt;&lt;/td&gt;&lt;td valign="top"&gt;Starts a list, supported types are &lt;tt&gt;bulle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&lt;tt&gt;number&lt;/tt&gt; and &lt;tt&gt;table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consists of a number of &lt;tt&gt;\&lt;item\&gt;&lt;/tt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of type table, is a two column table which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ead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xmltag_listheader \addindex "\&lt;listheader\&gt;" \&lt;listheader\&gt;&lt;/tt&gt;&lt;/td&gt;&lt;td valign="top"&gt;Starts the header of a list of type "table"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xmltag_para \addindex "\&lt;para\&gt;" \&lt;para\&gt;&lt;/tt&gt;&lt;/td&gt;&lt;td valign="top"&gt;Identifies a paragraph of 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xmltag_param \addindex "\&lt;param\&gt;" \&lt;param name="paramName"\&gt;&lt;/tt&gt;&lt;/td&gt;&lt;td valign="top"&gt;Marks a piece of text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parameter "paramName"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\ref cmdparam "\\param"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xmltag_paramref \addindex "\&lt;paramref\&gt;" \&lt;paramref name="paramName"\&gt;&lt;/tt&gt;&lt;/td&gt;&lt;td valign="top"&gt;Refers to a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ramName". Similar to using \ref cmda "\\a"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xmltag_permission \addindex "\&lt;permission\&gt;" \&lt;permission\&gt;&lt;/tt&gt;&lt;/td&gt;&lt;td valign="top"&gt;Identifies the security accessibility of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d by doxyge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xmltag_remarks \addindex "\&lt;remarks\&gt;" \&lt;remarks\&gt;&lt;/tt&gt;&lt;/td&gt;&lt;td valign="top"&gt;Identifies the detailed description.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xmltag_returns \addindex "\&lt;returns\&gt;" \&lt;returns\&gt;&lt;/tt&gt;&lt;/td&gt;&lt;td valign="top"&gt;Marks a piece of text as the return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or method. Similar to using \ref cmdreturn "\\return"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xmltag_see \addindex "\&lt;see\&gt;" \&lt;see cref="member"\&gt;&lt;/tt&gt;&lt;/td&gt;&lt;td valign="top"&gt;Refers to a member. Similar to \ref cmdref "\\ref"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xmltag_seealso \addindex "\&lt;seealso\&gt;" \&lt;seealso cref="member"\&gt;&lt;/tt&gt;&lt;/td&gt;&lt;td valign="top"&gt;Starts a "See also" section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"member". Similar to using \ref cmdsa "\\sa" memb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xmltag_summary \addindex "\&lt;summary\&gt;" \&lt;summary\&gt;&lt;/tt&gt;&lt;/td&gt;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case this tag is used outside a \ref htmltag_DETAILS "\&lt;DETAILS\&gt;" tag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fies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ilar to using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case this tag is used inside a \ref htmltag_DETAILS "\&lt;DETAILS\&gt;" tag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fies the heading of the \ref htmltag_DETAILS "\&lt;DETAILS\&gt;" ta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xmltag_term \addindex "\&lt;term\&gt;" \&lt;term\&gt;&lt;/tt&gt;&lt;/td&gt;&lt;td valign="top"&gt;Part of a \ref xmltag_list "\&lt;list\&gt;" comman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xmltag_typeparam \addindex "\&lt;typeparam\&gt;" \&lt;typeparam name="paramName"\&gt;&lt;/tt&gt;&lt;/td&gt;&lt;td valign="top"&gt;Marks a piece of text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type parameter "paramName"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\ref cmdparam "\\param"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anchor xmltag_typeparamref \addindex "\&lt;typeparamref\&gt;"&lt;tt&gt;\&lt;typeparamref name="paramName"\&gt;&lt;/tt&gt;&lt;/td&gt;&lt;td valign="top"&gt;Refers to a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ramName". Similar to using \ref cmda "\\a"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xmltag_value \addindex "\&lt;value\&gt;" \&lt;value\&gt;&lt;/tt&gt;&lt;/td&gt;&lt;td valign="top"&gt;Identifies a property. Ignored by doxyge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&lt;tt&gt;\anchor xmltag_CDATA \addindex "\&lt;![CDATA[...]]\&gt;" \&lt;![CDATA[...]]\&gt;&lt;/tt&gt;&lt;/td&gt;&lt;td valign="top"&gt;The text inside this tag (on the ...) is  handled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xygen comment except for the XML special characters `&lt;`, `&gt;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`&amp;` that are used as if they were escap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ypical piece of code using some of 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A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The Search method takes a series of parameters to specify the search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and returns a dataset containing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connectionString"&gt;the connection string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database holding the content to search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maxRows"&gt;The maximum number of 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return in the result set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searchString"&gt;The text that we are searching for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returns&gt;A DataSet instance containing the matching rows. It contain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number of rows specified by the maxRows parameter&lt;/retur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ataSet Search(string connectionString, int maxRows, int search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et ds = new Data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mojisup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