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4 or higher (including Q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5.14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B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community version of Visual Studio 2019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the \c doxygen-x.y.z directory, create and change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5.14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2021 Microsoft took the original page, with a.o. the downloa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the HTML help workshop was already many years in maintenance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HTML help workshop from the web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.archive.org/web/20160201063255/http://download.microsoft.com/download/0/A/9/0A939EF6-E31C-430F-A3DF-DFAE7960D564/htmlhelp.exe"&gt;Installation execut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