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528012953"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463754122"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083303097"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47745033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