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5368653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8984926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0843603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9773771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