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37958516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89520731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55741356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446531311"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