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99041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12424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44124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