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74449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06408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96347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