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_typ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netCDF file may be one of the \ref external_type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data type (see \ref user_defined_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ernal_types Extern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external types supported by the netCDF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BYTE </w:t>
        <w:tab/>
        <w:t>8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BYTE </w:t>
        <w:tab/>
        <w:t>8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CHAR </w:t>
        <w:tab/>
        <w:t>8-bit charact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SHORT </w:t>
        <w:tab/>
        <w:t>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SHORT </w:t>
        <w:tab/>
        <w:t>16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INT (or ::NC_LONG) </w:t>
        <w:tab/>
        <w:t>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INT </w:t>
        <w:tab/>
        <w:t>32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INT64 </w:t>
        <w:tab/>
        <w:t>64-bit 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INT64 </w:t>
        <w:tab/>
        <w:t>64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FLOAT </w:t>
        <w:tab/>
        <w:t>32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DOUBLE </w:t>
        <w:tab/>
        <w:t>64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STRING </w:t>
        <w:tab/>
        <w:t>variable length character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ypes are available only for netCDF-4 format fil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s (except \ref NC_CHAR), the 64-bit ints, and string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CDF-4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ere chosen to provide a reasonabl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 between data precision and number of bit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external data types are independent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types are supported by a particular machine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called "external", because the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xternal representation for netCDF data. When a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etCDF data into an internal variable, the data is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into the specified internal typ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rnal data into a netCDF variable, this may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different external type, if the external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variable differs from the inter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external and internal types and autom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have several advantages. You need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ype of numeric variables, since automatic conversio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sired numeric type is available.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code, by making it independent of external typ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wide internal type, e.g., double precision,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data of several different external types. Program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ccommodate a change to the external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to or from an external numeric type is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numeric type to another may result in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is not capable of represent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, an internal short integer typ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ata stored externally as an integer. When accessing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 range error is returned if one or more values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presentable values, but other valu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re loss of precision in type conversion does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us, if you read double precision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ecision floating-point variable, for example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nless the magnitude of the double precision valu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range of single-precision floating point numb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Similarly, if you read a large integer in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representing all the bits of the integer in its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precision will not result in an err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precision loss, check the external typ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make sure you use an internal type that ha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primitive external data types (byte, char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, int, uint, int64, uint64, float or real, double, str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CDL, so the names of variables,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ust not be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terpret byte data as either signed (-128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igned (0 to 255). However, when reading by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other numeric types, it is interpre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ence between netCDF external data typ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 language see \re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ic_structures Data Structures in Classic and 64-bit Off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ind of data structure directly supported by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and 64-bit offset) abstraction is a collection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attached vector attributes. NetCDF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uited for storing linked lists, trees, sparse matrices,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other kinds of data structures requi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other kinds of data structures in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or 64-bit offset formats, from sets of arrays b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ventions regarding the use of data in one array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ray. The netCDF library won't provide much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 with constructing such data structures, but netCDF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with which such conventions can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CDF classic example stores a ragged array ragged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 row_index to name an associated ind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ndex of the start of each row. In this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contains 12 elements, the second row contains 7 elements (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, and so on. (NetCDF-4 includes native support f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  ragged_mat(max_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gged_mat:row_index = "row_sta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row_start(max_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_start   = 0, 12, 19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netCDF variables may be grouped within a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or 64-bit offset dataset by defining attributes tha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variables in each group, separated by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uch as a space or comma. Using a nam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for such groupings permits any number of nam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A particular conventional attribute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st the names of the groups of which it is a member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or variables that refer to other attributes 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lexible mechanism for representing some kinds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netCDF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_defined_types NetCDF-4 User 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supported six data types through version 3.6.0 (char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nt, float, and double). Starting with version 4.0,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 (unsigned int types, strings, compoun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, enums, opa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atomic types the user may def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 in define mode, and must be fully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New types may be added to a file by re-entering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ined the type may be used to create a variable 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nested in complex ways. For example, a comp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array of VLEN types, each containing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some other compound type, etc. Users are caution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imple. Reading data of complex types can be challe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defined in any group in the data fil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global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not have attributes (but variables of the typ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created with the netCDF-4/HDF5 mode flag (::NC_NETCDF4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lassic model flag (::NC_CLASSIC_MODEL)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or the new atomic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ypes are defined, use their ID like any other type 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variables or attributes.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att()/nc_get_att() and the nc_put_var()/nc_get_v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var1()/nc_get_var1(), nc_put_vara()/nc_get_vara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vars()/nc_get_vars() functons to access attribut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user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ou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allow the user to combine atomic and 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-like structs. Since users defined types may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, they can contain nested compou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fine a compound type, and (in their C code) a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 They can then use nc_put_vara() and related function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s of these structs, and nc_get_vara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ucts, in general, are not portable from platform to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F5 layer (when installed) performs the magic requir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platform's idiosyncrasies, and adjust to them.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DF5 compound types (and therefore, netCDF-4 compound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compound typ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LE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 can be used to create a ragged array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of the dimensions varies in size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LEN use would the to store a 1-D array of drop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 which the data at each drop point is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restriction on the dimensionality of 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's possible to have 2D, 3D, 4D, etc. data,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tains a V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LEN has a base type (that is, the type that it is a VLEN o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of the atomic types (forming, for example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ray of ::NC_INT), or it can be another user defi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LEN data, special memory allocation and deallo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, or memory leak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permitted but may not be effective for VLE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ression is applied to structures contain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 to the data, rather than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variable length array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aqu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que types allow the user to store arrays of data blobs of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opaque types, se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nu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s allow the user to specify a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enum types, see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CDF C Interface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ype_conversion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CDF variable has an external type, specified whe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defined. This external type determines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ext or numeric values, and if numeric,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CDF external type for a variable is char,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text strings can be written to o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No automatic conversion of text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numeric, however, the netCDF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riable data as a different typ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 numeric data in memory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variable. For example, if you write a program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data as double-precision floating point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tCDF data into double-precision arrays without kn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what the external type of the netCDF variables are.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data, integers of various sizes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s will all be converted to double-preci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data access interface for double-precision valu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avoid automatic numeric conversion by using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 value type that corresponds to the extern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tCDF variable, where such value typ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numeric conversions performed by netCDF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ecause they behave just like assignment of dat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 variable of a different type. For example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etCDF data as integers, the resul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zero, just as it would be if you assigned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n integer variable. Such truncation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ecision that can occur in 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numeric type to another may result in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is not capable of represent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, an integer may not be able to hold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s an IEEE floating-point number. When access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, a range error is returned if one or more value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representable values, but other valu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re loss of precision in type conversion does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For example, if you read double precision valu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no error results unless the magnitude of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eds the representable range of integ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Similarly, if you read a large integer in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representing all the bits of the integer in its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precision will not result in an err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precision loss, check the external typ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make sure you use an internal type that ha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ange error occurs in writing a large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undary of representable values may b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 largest floating-point value you can write to a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riable is the largest floating-point number represen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t is less than 2 to the 128th power. The larg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you can write to a double variable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number representable on your system tha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he 1024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