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EEF1-SB all-atom force field (May 2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3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sponding p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. "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" 116: 203-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:323-331 (2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Yu, X. He, K. Vanommeslaeghe, A. D. MacKerell Jr. Extension of the CHARMM general force field to sulfonyl-containing compounds and its utility in biomolecular 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