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5106384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6662638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