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194347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34618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53924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