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 the gradient of a scalar function and return grids of the tw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conform with Driscoll and Healy's (1994) sampl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, phi = MakeGradientDH (cilm, [lmax, sampling, lmax_calc, extend, radiu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map of the theta component of the horizontal gradient tha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theorem of Driscoll and Healy (1994). If sampling is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s equally sampled and is dimensioned as (n by n), where n is 2lmax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ampling is 2, the grid is equally spaced and is dimensioned as (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). The first latitudinal band of the grid corresponds to 90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 is 180/n degrees, and the default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clude the latitudinal band for 90 S. The first longitudinal b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is 0 E, by default the longitudinal band for 360 E is not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itudinal sampling interval is 360/n for an equally sampled and 180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qually spaced grid, respectively. If extend is 1, the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for 360 E and the latitudinal band for 90 S will be inclu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each of the dimensions of the gri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: float, dimension (nlat, n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D equally sampled or equally spaced grid of the phi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m : float, dimension (2, lmaxin+1, lmax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4-pi normalized spherical harmonic coefficients of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e coefficients c1lm and c2lm refer to the cosine an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, respectively, with c1lm=cilm[0,l,m] and c2lm=cilm[1,l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 : optional, integer, default = l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of the coefficients cil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number of samples of the output grids, n=2lmax+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inal sampling interval, 90/(lmax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: optional, integer, 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 (default) the output grids are equally sampled (n by n). If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 are equally spaced (n by 2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x_calc : optional, integer, default = 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pherical harmonic degree used in evaluating the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or equal to l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: optional, bool, default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rue, compute the longitudinal band for 360 E and the latitudinal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S. This increases each of the dimensions of griddh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: optional, float, default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us of the sphere used when computing the gradien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adientDH will compute the horizontal gradient of a scalar func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defined by the spherical harmonic coefficients cilm. The output gr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ta and phi components of the gradient are either equally sampled (n b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ly spaced (n by 2n) in latitude and longitude. The gradien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 F = 1/r dF/theta theta-hat + 1/(r sin theta) dF/dphi phi-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ta is colatitude and phi is longitude. The radius r is by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but this can be modified by use of the optional paramet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an input grid that is equally sampled (n by 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use an equally spaced grid (n by 2n) by the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he redundant longitudinal band for 360 E and the latitudinal 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 are excluded by default, but these can be compu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scoll, J.R. and D.M. Healy, Computing Fourier transforms and convolu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-sphere, Adv. Appl. Math., 15, 202-250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