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termine the spherical harmonic coefficients of a real function ro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ule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rot = SHRotateRealCoef (cilm, x, dj, [lmax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rot : float, dimension (2, lmax+1, lma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rotated function, normal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the geodesy 4-pi spheric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real spherical harmonic coefficients. The coeffici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geodesy 4-pi normalized spherical harmonic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 the Condon-Shortley phas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float, dimensio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Euler angles, alpha, beta, and gamma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: float, dimension (lmaxin2+1, lmaxin2+1, lmaxin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ion matrix dj(pi/2), obtained from a call to djpi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input and outpu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tateRealCoef will take the real spherical harmonic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rotate it according to the three Euler anlges in x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coefficients of the rotated function.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must correspond to geodesy 4-pi normalized spherical harmon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ossess the Condon-Shortley phase convention. The input rot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is computed by a call to djp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of a coordinate system or body can be viewed in two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volving three successive rotations. Both methods have the sam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configurations, and the angles listed in both schem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'y convention', where the second rotation ax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otation about the z axis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otation about the new y axis b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otation about the new z axis by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Rotation about the z axis by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Rotation about the initial y axis by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otation about the initial z axis by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s can further be viewed either as a rotation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he physical body. For a rotation of the coordinat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the physical bod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alpha, beta,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tation of the physical body without rotation of the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-gamma, -beta, -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form of x(alpha, beta, gamma) is x(-gamma, -beta, -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outine uses the "y convention", where the second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new y axis. If alpha, beta, and gamma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the "x convention", where the second rotation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new x axis, the Euler angles according to the y conven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pha_y=alpha_x-pi/2, beta_x=beta_y, and gamma_y=gamma_x+pi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first converts the real coefficients to complex form using SHrt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efficients are converted to indexed form using SHCilmToCindex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SHRotateCoef, the result if converted back to cilm comple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CindexToCilm, and these are finally converted back to real for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