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 all the orthonormalized associated Legend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lmON (lmax, z, [csphase, cnorm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 float, dimension ((lmax+1)*(lmax+2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orthonormalized associated Legendre functions up to degree l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 corresponds to l*(l+1)/2+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degree of the associated Legendre functions to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of the associated Legend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hase : optional, integer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 (default), the Condon-Shortley phase will be excluded. If -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on-Shortley phase of (-1)^m will be appended to the associated 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orm : optional, integer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, the complex normalization of the associated Legendre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The default is to use the real norm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ON will calculate all of the orthonormalized associated Legendre funct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gree lmax for a given argument. These are calculated us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term recursion formula, and in order to prevent overflows, th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of Holmes and Featherstone (2002) is utilized.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o about degree 2800. The index of the array corresponding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l and angular order m is l*(l+1)/2+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l of the squared Legendre functions over the interval [-1, 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-delta(0,m))/(2pi), where delta is the Kronecker delta func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 cnorm is set equal to 1, the complex normal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 the integral of the squared Legendre functions over the interval [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] is 1/(2pi). The default is to exclude the Condon-Shortley phase, but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by setting the optional argument csphase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S. A., and W. E. Featherstone, A unified approach to the Clen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 and the recursive computation of very high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ormalised associated Legendre functions, J. Geodesy, 76, 279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, 200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