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form a localized multitaper cross-spectral analysis using arbitr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, sd = SHMultiTaperMaskCSE (sh1, sh2, tapers, [lmax1, lmax2, lmaxt,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, norm, csphas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e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ized multitaper cross-power spectrum estimate. lmax is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max1 and lma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: float, dimension (lmax-lmaxt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error of the localized multitap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. lmax is the smaller of lmax1 and lm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 : float, dimension (2, lmax1in+1, lmax1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2 : float, dimension (2, lmax2in+1, lmax2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coefficients of the seco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(lmaxtin+1)**2, 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the k windowing functions, arranged in columns,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SHReturnTapersMap. The spherical harmonic coefficients a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ventions in 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1 : optional, integer, default = lmax1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1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1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2 : optional, integer, default = lmax2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sh2. This must be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ax2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t : optional, integer, default = lmax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windowing function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: optional, integer, default =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apers to be utilized in performing th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in), default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used in calculating the multitaper spectral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. Optimal values of the weights (for a known glob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) can be obtained from the routine SHMTVarOp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not to use taper_w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: optional, int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4-pi (geodesy) normalized harmonics; 2 = Schmidt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ized harmonics; 3 = unnormalized harmonics; 4 = orthonormal har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default) = do not apply the Condon-Shortley pha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egendre functions; -1 = append the Condon-Shortley pha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(-1)^m to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ultiTaperMaskCSE will perform a localized multitaper cross-spectr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input functions expressed in spherical harmonics, SH1 and SH2,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t of windows derived from a mask. The maximum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multitaper power spectrum estimate is lmax-lmaxt, where lma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f lmax1 and lmax2. The matrix tapers contains the spheric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windows and can be obtained by a call to SHReturnTapers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each window are stored in a single column, ord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ventions used in SHCilmTo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array taper_wt is specified, then these weight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 weighted average of the individual k tapered estimates (mt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andard error of the estimates (sd). If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will all be assumed to be equal. When taper_wt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ltitaper spectral estimate for a given degree is calculated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k individual tapered estimates. The standard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per estimate at degree l is simply the population standard deviation,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um (Si - mtse)^2 / (k-1)), divided by sqrt(k). See Wieczorek and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7) for the relevant expressions when weighted estima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d spherical harmonic normalization and Condon-Shortle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set by the optional arguments norm and csphase;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geodesy 4-pi normalized harmonics that exclude the Cond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y phase of (-1)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