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e a 2D complex map from a set of complex spherical harmonic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orms with Driscoll and Healy's (1994) sampling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dh = MakeGridDHC (cilm, [lmax, norm, sampling, csphase, lmax_calc, exten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dh : complex, dimension (nlat, 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complex map of the input spherical harmonic coefficients cil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s to the sampling theorem of Driscoll and Healy (1994). If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1, the grid is equally sampled and is dimensioned as (n by n),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lmax+2. If sampling is 2, the grid is equally spaced and is dimensio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 by 2n). The first latitudinal band of the grid corresponds to 90 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tudinal sampling interval is 180/n degrees, and the default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clude the latitudinal band for 90 S. The first longitudinal b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is 0 E, by default the longitudinal band for 360 E is not inclu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itudinal sampling interval is 360/n for an equally sampled and 180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qually spaced grid, respectively. If extend is 1, the long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 for 360 E and the latitudinal band for 90 S will be includ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each of the dimensions of the gri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complex, dimension (2, lmaxin+1, lmax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x spherical harmonic coefficients of the functio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specifies the coefficient corresponding to the positive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f m, respectively, with Clm=cilm[0,l,m] and Cl,-m=cilm[1,l,m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optional, integer, default = lm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of the function,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ing n of the output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4-pi (geodesy) normalized harmonics; 2 = Schmidt semi-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onics; 3 = unnormalized harmonics;  4 = orthonormal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 (default) the input grid is equally sampled (n by n). If 2,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ly spaced (n by 2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hase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do not apply the Condon-Shortley pha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Legendre functions; -1 = append the Condon-Shortley pha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(-1)^m to the associated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_calc : optional, integer, default = 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used in evaluating the 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or equal to lmax, and does not affe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 of the output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: input, optional, bool, default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rue, compute the longitudinal band for 360 E and the latitudinal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90 S. This increases each of the dimensions of griddh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GridDHC will create a 2-dimensional complex map equally sampled (n by 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spaced (n by 2n) in latitude and longitude from a set of inpu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harmonic coefficients, where N is 2lmax+2. This grid confo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theorem of Driscoll and Healy (1994) and this routine is the in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xpandDHC. The function is evaluated at each longitudinal band by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 transforming the exponential terms for each degree l, and then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degrees. When evaluating the function, the maximum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that is considered is the minimum of lmax, the size of cilm-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_calc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an input grid that is equally sampled (n by n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use an equally spaced grid (n by 2n) by the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. The redundant longitudinal band for 360 E and the latitudinal b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S are excluded by default, but these can be comput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 extend. The employed spherical harmonic norm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n-Shortley phase convention can be set by the optional arguments n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hase; if not set, the default is to use geodesy 4-pi normalized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clude the Condon-Shortley phase of (-1)^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ized legendre functions are calculated using the scaling algo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and Featherstone (2002), which are accurate to about degree 280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ormalized functions are accurate only to about degre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scoll, J.R. and D.M. Healy, Computing Fourier transforms and convolu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-sphere, Adv. Appl. Math., 15, 202-250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S. A., and W. E. Featherstone, A unified approach to the Clen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 and the recursive computation of very high degree and order norm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Legendre functions, J. Geodesy, 76, 279-299, 20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