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2D cylindrical maps on a flattened ellipsoid of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"gradient" tensor in a local north-oriented 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, vyy, vzz, vxy, vxz, vyz = MakeGravGradGridDH (cilm, gm, r0, [lmax, a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lmax_calc, exten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map of the xx component of the gravity tensor that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theorem of Driscoll and Healy (1994). If sampling is 1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ampled and is dimensioned as (n by n), where n is 2lmax+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is 2, the grid is equally spaced and is dimensioned as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atitudinal band of the grid corresponds to 90 N, the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interval is 180/n degrees, and the default behavior i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inal band for 90 S. The first longitudinal band of the grid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 by default the longitudinal band for 360 E is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sampling interval is 360/n for an equally sampled and 180/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ly spaced grid, respectively. If extend is 1, the long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 E and the latitudinal band for 90 S will be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each of the 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y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yy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zz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zz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xy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xz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t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YZ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t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4-pi normalized gravitational potential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. The coefficients c1lm and c2lm refer to the cosine an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, respectively, with c1lm=cilm[0,l,m] and c2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itational constant multiplied by the mas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0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ajor axis of the flattened ellipsoid on which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ttening of the reference ellipsoid: f=(R_equator-R_pole)/R_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coefficients cil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number of samples of the output grids, n=2lmax+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, 90/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the output grids are equally sampled (n by n). If 2,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input,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 and the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S. This increases each of the dimensions of griddh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avGradGridDH will create 2-dimensional cylindrical maps from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cilm, equally sampled (n by n) or equally spaced (n by 2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itude and longitude, for six components of the gravity "gradient"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using geocentric coordin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xx, Vxy, Vx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yx, Vyy, V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zx, Vzy, V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rame is north-oriented, where x points north, y points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oints upward (all tangent or perpendicular to a sphere of radius 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otenti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= GM/r Sum_{l=0}^lmax (r0/r)^l Sum_{m=-l}^l C_{lm} Y_{l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0 is the reference radius of the spherical harmonic coefficients C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ational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Gra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tensor is symmetric, and satisfies Vxx+Vyy+Vzz=0, though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lements are calculated independently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gravity tensor are calculated according to eq.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vskaya and Vershkov (2006), which is based on eq. 3.28 in Reed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ng that Reed's equations are in terms of latitude and that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zz = 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 = 1/r Vr + 1/r^2 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yy = 1/r Vr + 1/r^2 /tan(t) Vt + 1/r^2 /sin(t)^2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1/r^2 /sin(t) Vtp - cos(t)/sin(t)^2 /r^2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z = 1/r^2 Vt - 1/r 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 = 1/r^2 /sin(t) Vp - 1/r /sin(t) V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, t, p stand for radius, theta, and phi, respectively, and subscri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enote partial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rid are in units of s^-2 and are cacluated on a flattened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mi-major axis a and flattening f. To obtain units of Eotvos (10^-9 s^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output by 10^9. The calculated values should be considered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radii on the ellipsoid are greater than the maximum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(the potential coefficients are simply downward/upward continu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he redundant longitudinal band for 360 E and the latitudinal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 are excluded by default, but these can be compu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, G.B., Application of kinematical geodesy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wave length components of the gravity field by satellite gradi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State University, Dept. of Geod. Sciences, Rep. No. 201, Columbus,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ovskaya, M.S. and A.N. Vershkov, Non-singular expressions for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in the local north-oriented and orbital reference frames, J. Geo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 117-127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