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space-concentration kernel of a spherical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= ComputeDM (lmax, m, theta0, [degre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: float, dimension (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-concentration kernel or angular ord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concent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pherical cap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: integer, optional, dimension (lmax+1)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egrees to use when computing the space-concentration kerne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egrees where degrees[l] is non-zero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M will calculate the space-concentration kernel of angular order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-cap concentration problem. The eigenfunctions of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family of orthogonal windowing functions, and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window's concentration factor (i.e., the pow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ta0 divided by the total power of the function)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functions are normalized to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and angular orders, which is the case for both the geodesy 4-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normalized harmonics. This kernel is symmetric and is computed exa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Legendre quadrature. If the optional vector degrees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ill be computed only for elements where degrees(l)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J., F.A. Dahlen, and M.A. Wieczorek, Spatiospectral concent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SIAM Review, 48, 504-536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