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minimum-curvature downward continuation filter of Wieczor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= DownContFilterMC (l, half, r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: float, 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plitude of the downward continua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integer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: integer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 where the filter is equal 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radius of the gravita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of the surface to downward continu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ontFilterMC will calculate the minimum-curvature downwar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f Wieczorek and Phillips (1998) as a function of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. The input parameters include half, which is the degr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s equal to 0.5, and r and d, which are the referenc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 and the radius of the surface to downward continu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thodology of Wieczorek and Phillips (1998), a simpl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xists for the downward continuation filter only when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rd, fifth, and so on, derivatives of their equation 17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curvature filter, which corresponds to the second derivative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mply been generalized using the solutions of the odd derivatives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ter is numerically very similar to the Cartesian minimum-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f Phipps Morgan and Blackman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pps Morgan, J., and D. K. Blackman, Inversion of combined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ymetry data for crustal structure: A prescription for downward contin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Planet. Sci. Lett., 119, 167-17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R. J. Phillips, Potential anomalies on a 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the thickness of the lunar crust, J. Geophys. Res.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1724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