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tridiagonal matrix of Grunbaum et al. (1982) that comm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concentration kernel of a spherical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2 = ComputeDG82 (lmax, m, thet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2 : float, dimension (lmax-abs(m)+1, lmax-abs(m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diagonal matrix of Grunbaum et al. (1982) that comm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-concentration kernel of order M of a spherical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concent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0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adius of the spherical cap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G82 will calculate the tridiagonal matrix of Grunbaum et al. (198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s with the space-concentration kernel of order m of a spherical c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functions of this matrix correspond to a family of orthogona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the eigenvalues correspond to the window's concentr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power of the window within theta0 divided by the total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It is assumed that the employed spherical harmoni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to the same value for all degrees and angular order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both the geodesy 4-pi and orthonormalized harmonics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symmetric, and the first element corresponds to (abs(m), abs(m)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elements less than this are iden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baum, F.A., L. Longhi, and M. Perlstadt, Differential operators com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ite convolution integral operators: some non-abelian examples, SI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 Math., 42, 941-955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J., F.A. Dahlen, and M.A. Wieczorek, Spatiospectral concent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SIAM Review, 48, 504-536,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