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href{http://www.swi-prolog.org/}{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}, which also provides links to books, online tutori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nitially, it was ported to Mac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macports.org/}{MacPorts}. We maintain the Mac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Portfile}. There is also a \textit{Formula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brew.sh/}{Homebrew} named \texttt{swi-prolog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e provide a universal binary \textit{bundle}</w:t>
        <w:tab/>
        <w:t>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sing dependencies compiled using \file{scripts/macos-deps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3.26, graphic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libsdl.org/}{SDL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cairographics.org/}{Cair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gtk.org/docs/architecture/pango}{Pango} and us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cocoa and qu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u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Mac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v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Download.html}{download}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universal (arm64 and x86_64) MacOS bundle.  The ap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directly from the installer or be installed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\texttt{Application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 MacOS comes with a commandline program \program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UI program called \program{swipl-win}. If the syst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ports or Homebrew, these should b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PATH}. When using the bundle, the GUI can be started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 You can use the commandline tools from the bu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\file{Contents/MacOS} to your \texttt{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version (\program{swipl}) can be started in a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?- license. for leg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help and background, visit https://www.swi-prolo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line version, a program is norm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s an argum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 myprogra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log may be started without a program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can be loaded by specifying its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config/swi-prolog/init.p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 template is in the directory \file{customiz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. PceEmacs is the default editor used by edi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on \arg{Term}.  \arg{Term} can be any te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useful to find where a predicate is define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by passing either just the name of the predica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c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swipl-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Key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ools find their origin on Unix, where key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ased on GNU-Emacs.  GNU-Emacs uses a \jargon{Met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odifier}.  On MacOS, the \textbf{option} ke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.  This choice is copied from GNU-Emacs for Mac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acOS \textbf{command} key bind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DL graphics, the GUI runs in the main thread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using graphical tools from \program{swipl}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ponsive while Prolog executes for a longer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does not apply for \program{swipl-win}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e main thread exclusively processes the G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eries are executed in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mailing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s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n active for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swi-prolog.discourse.grou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licensed under the \emph{BSD-2} licens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it may load libraries with different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mplib.org/}{libGMP}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PL license.  libGMP can be avoided at built time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\href{https://bellard.org/libbf/}{LibBF}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unctionality, but typically looses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ntegers and notably rational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www.gtk.org/docs/architecture/pango}{Pang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s the LGPL license.  It used by that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a core componen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icense/0 may be used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components that have no liberal open source license. 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Apache are considered liber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s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www.swi-prolog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development finan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sponsors/SWI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