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utf8proc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Unicode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,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cs.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w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public-software-group.org/utf8proc}{utf8proc}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This library provides the four unicode normaliza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FC, NFD, NFKC, NFKD) as well as access to the Unico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nicod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tf8proc-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9 Public Software Group e. V., Berli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, free of charge, to any person ob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is software and associated documentation files (the "Softwar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in the Software without restriction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to use, copy, modify, merge, publish, distribute, sub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ell copies of the Software, and to permit persons to wh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furnished to do so,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pyright notice and this permission notice sha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 or substantial portion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"AS IS", WITHOUT WARRANTY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THE WARRANTIES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AND NONINFRINGEMENT.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R COPYRIGHT HOLDERS BE LIABLE FOR ANY CLAIM, DAM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, WHETHER IN AN ACTION OF CONTRACT, TORT OR OTHERWISE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OUT OF OR IN CONNECTION WITH THE SOFTWARE OR THE US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S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distribution contains derived data from a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data files. The following license applies to tha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PERMISS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2007 Unicode, Inc. All rights reserved.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Use in http://www.unicode.org/copyright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, free of charge, to any person ob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Unicode data files and any associated documentation (the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") or Unicode software and any associated documentat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ftware") to deal in the Data Files or Software without rest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thout limitation the rights to use, copy, modify, me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, distribute, and/or sell copies of the Data Files or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persons to whom the Data Files or Software are furnish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provided that (a) the above copyright notice(s) and thi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ppear with all copies of the Data Files or Software, (b)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opyright notice(s) and this permission notice appear i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(c) there is clear notice in each modified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ftware as well as in the documentation associated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or Software that the data or software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AND SOFTWARE ARE PROVIDED "AS IS",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EXPRESS OR IMPLIED, INCLUDING BUT NOT LIMITED TO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FITNESS FOR A PARTICULAR PURPOSE AND NONINFRI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 RIGHTS. IN NO EVENT SHALL THE COPYRIGHT HOLDER OR 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NOTICE BE LIABLE FOR ANY CLAIM, OR ANY SPECIAL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OR ANY DAMAGES 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 ACTION OF CONTRACT, NEGLIGEN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IOUS ACTION, ARISING OUT 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DATA FILES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contained in this notice, the name of a copyright hold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in advertising or otherwise to promote the sale, us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s in these Data Files or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of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and the Unicode logo are trademarks of Unicode, Inc.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in some jurisdictions. All other trademarks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mentioned herein 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