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itialising and Managing a Prolog Project}</w:t>
        <w:tab/>
        <w:t>\label{sec: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DE}\index{Development environ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xt-books give you an overview of the Prolog langu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ells you what predicates are provided in the system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. This chapter explains how to run a projec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`right' way to do this. Over the years we develop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n this area and SWI-Prolog's commands are ther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actice.  This chapter describes the conventions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sections (\secref{projectfiles} and \secref{usingmodul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plain Prolog. The remainder discusse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graphical tools that require the XPCE graphi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ject source files}</w:t>
        <w:tab/>
        <w:tab/>
        <w:t>\label{sec:project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of source files depends largely on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If you are doing exercises for a Prolog course you'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file for each exercise.  If you have a small project you'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directory holding a couple of files and som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t all together.  Even bigger projects will be organ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jects, each using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 Names and Lo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ilelo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le Name Extensions}</w:t>
        <w:tab/>
        <w:tab/>
        <w:t>\label{sec:file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.pl}\index{.pro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sideration is what extension to use for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 calls for \fileext{pl}, but conflicts with Perl forc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extension on systems where extensions have global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S-Windows. On such systems \fileext{pro} i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. On MS-Windows, the alternative extension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HKEY_CURRENT_USER/Software/SWI/Prolog/fileExtens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HKEY_LOCAL_MACHINE/Software/SWI/Prolog/fileExtension}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 load files with the extension \fileext{pl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with the registered alternative extension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extension. For portability reasons we pro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f there is no conflict] because you do not use a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r the system does not force a uniqu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application, use \fileext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ith a conflict] choose \fileext{pro} and use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s you want to load through your file manag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or all other files for maximal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ject Directo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jectdi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/}\index{\chr{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jects are generally composed of sub-projects, each u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 or directory structure.  If nobody else will ever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and you use only one computer, there is little to worry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rarely the case with a larg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portability, SWI-Prolog uses the POSIX no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which uses the forward slash (\const{/})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Just before reaching the file system,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 to convert the filename to th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hosting operating system.  It is \emph{strongly}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paths using the \const{/}, especially on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for this purpose (MS-Windows).  Using \chr{\}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rules and requires you to \emph{double} the \chr{\}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quoted-atom escap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code should use prolog_to_os_filename/2 to convert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into system paths when constructing commands for shell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b-projects using search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jectpat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Quintus, Prolog adapted an extensible mechanism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file_search_path/2.  This mechanism allows for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extensive library packages on graph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erations and GUI primitives. These sub-projects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re-use in future projects. A good choice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sub-directories for each of these sub-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re are three options.  One is to add the sub-proj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ierarchy of the current project. Another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located directory. Third, the sub-pro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SWI-Prolog hierarchy.  Using loc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file_search_path/2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app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graph, myapp(graph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i,    myapp(u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ub-projects in the SWI-Prolog hierarchy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lias \const{swi} as basis.  For a system-wid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b-projects with a small well-defined API sh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 with calls to use_module/1 to impor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ponents and export th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ject Special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ject-special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tasks you typically carry out on your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oading it, creating a saved state, debugging it, etc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on large projects is to define small files that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execute such a task, name this file after the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file extension that makes starting eas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ileext}).  The task \emph{load} is generally centr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sks.  Here is a tentativ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load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set up the environment (Prolog flags and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) and load the sources.  Quite commonly this file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predicates to parse command line options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ru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start the application. Normally it loads \file{loa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lent-mode, and calls one of the starting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save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create</w:t>
        <w:tab/>
        <w:t>a saved state of the application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 and calling qsave_program/2 to generate a saved s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debug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program for debugging.  In addition to loading \file{loa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fines rules for portray/1 to modify printing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erms and customisation rules for the debugger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t may start some of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national source files}</w:t>
        <w:tab/>
        <w:tab/>
        <w:t>\label{sec:intsrc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in \secref{widechars}, SWI-Prolog support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ndling.  Its internal encoding is UNICODE.  I/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/from this internal format.  This section discu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source files not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read files in any of the encoding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widechars}. Two encodings are of particular inter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encoding deals with the current \jargon{local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used by this computer for representing text files. Th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, \const{unicode_le} and \const{unicode_b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CODE} encodings: they can represent---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--characters of virtually any known language.   In addi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unambig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s to represent non US-ASCII text as Prolog ter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e escape seque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describes NON-ASCII as sequenc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$\textit{octal}\verb$\$.  The numerical argument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CODE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o my knowledge, the ISO escape sequenc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3 octal digits, which means most charact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represe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log file is strict 7-bit US-ASCII, bu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ON-ASCII characters it becomes very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e local conven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the file may be specified using local conven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UC encoding for Japanese text.  The disadvantage is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moved to another machine, this machine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jargon{locale} or the file is unreadable.  There is no elegant w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multiple locales must be united in on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.  In other words, it is fine for local pro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with uniform local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UTF-8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specify source files with many NON-ASCII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the use of UTF-8 encoding. Prolog can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ing in two ways, using a UTF-8 \jargon{BOM} (see \secref{bom})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\exam{:- encoding(utf8).}   Many of today's text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ceEmacs, are capable of editing UTF-8 files. 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tarted using local conventions can be re-coded using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iconv} tool or often using commands offered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modules}</w:t>
        <w:tab/>
        <w:tab/>
        <w:tab/>
        <w:tab/>
        <w:t>\label{sec:using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have been debated fiercely in the Prolog world.  Desp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arguments we feel they are extremely useful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hide local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son they were invented in the first place.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wo features.  They allow for short predicate 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 about conflicts.  Given the flat name-spac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ules, they still require meaningful module nam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names for expor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document the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ore important than avoiding name conflicts is thei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cumenting which part of the file is for public usage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vate.  When editing a module you may assume you can reorga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xcept the name and the semantics of the exported predica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help the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eEmacs built-in editor does on-the-fly cross-refer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ule, colouring predicates based on their origin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ules, the editor can quickly find out what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modules by reading just the first term.  This allow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in real-time which predicates are not used or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ules is generally easy.  Only if you write meta-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icates reasoning about other predicates) that are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good understanding required of the resolution of terms to predicat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.  Here is a typical example from \pllib{readut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ad_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read_line_to_codes/2,       % +Fd, 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line_to_codes/3,       % +Fd, -Codes, ?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stream_to_codes/2,     % +Fd, 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stream_to_codes/3,     % +Fd, -Codes, ?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file_to_codes/3,       % +File, -Codes, +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file_to_terms/3        % +File, -Terms, +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-edit-reload cycle}</w:t>
        <w:tab/>
        <w:tab/>
        <w:t>\label{sec:editre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enforce the use of a particular editor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code. Editors are complicated program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ed in detail for real productive programm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a specific editor you should not be forced to chan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your favourite editor using the Prolog flag \prologflag{edi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\env{EDITOR} or by defining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uilt-in editor, which is select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editor} to \const{pce_emacs}, has advant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\noclass{editor} object, around which the built-in PceEmacs is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ned as a Prolog stream allowing analysis of your sour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cating things to 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tfi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,completion}\index{completion,TA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redicate for editing something is edit/1, an ex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that searches for objects (files, predicates, mod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XPCE classes and methods) in the Prolog databas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re found it provides a choice.  Together with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n atoms bound to the \const{TAB} key this provide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dit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cou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item to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hat:country/10  '/home/jan/.config/swi-prolog/lib/chat/countr.pl'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hat:country/1   '/home/jan/.config/swi-prolog/lib/chat/world0.pl':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and increment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tcomp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 features of Prolog is that the code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running. Using pure Prolog you can trace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is misbehaving, enter a \jargon{break environment}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reload it and finally do \emph{retry} on the misbe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try again. This sequence is not uncommon for long-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For faster programs one will normally abort afte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behaviour, edit the source, reload i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 features of SWI-Prolog is the availability of make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predicate that checks all loaded source files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you have modified.  It then reloads these files,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which the file was loaded originally. Th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the trace-edit-verify development cycle.  For example, after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ere is something wrong with \nopredref{prove}{3},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pr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the source, possibly switching to other files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anges.  After finishing, invoke make/0,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UI (\menu{Compile/Make}{Control-C Control-M}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, and watch the files being reloa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Watching these files is a good habit.  If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are not reloaded you may have forgotte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m from the editor or you may have be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ong file (wrong directory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w compiled into photo_gallery 0.03 sec, 3,3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PceEmacs built-in editor}</w:t>
        <w:tab/>
        <w:t>\label{sec:pce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tivating Pce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pce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dit/1 uses the editor specified in the \env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There are two ways to force it to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One is to set the Prolog flag \prologflag{edit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ce_emacs} and the other is by starting the edit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libpredref{emacs}{[0,1]}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uffing through PceEmacs}</w:t>
        <w:tab/>
        <w:t>\label{sec:emacsbl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closely mimics Richard Stallman's GNU-Emacs commands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modern window-based editors to make it more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Decent merging with MS-Windows control-key conven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fficult as many conflict with GNU-Emacs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t/copy/paste commands conflict with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NU-Emacs command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asis, PceEmacs maps keyboard sequences to methods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\noclass{editor} object. Some frequently used commands a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ey-binding, presented in the menu bar above each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overview of the bindings for the current \jargon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rough \menu{Help/Show key bindings}{Control-h Control-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dit 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ceemacs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the heart of (Pce)Emacs. Modes define dedicat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 particular kind of (source) text. For our purpose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log mode}. There are various ways to make PceEmacs u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proper 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ends in \fileext{pl} or the selecte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\fileext{pro}) extension, Prolog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exam{\#!/path/to/.../swi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\jargon{Prolog Script} file, starting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exttt{\#!/path/to/swipl} \arg{options}}, Prolog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egardless of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exam{-*- Prolog -*-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sequence appears in the first line of the file (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mment) Prolog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plicit 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ing \menu{File/Mode/Prolog}{} you can switch to Prolo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equently used editor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ceemacs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list a few important commands and how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t/Copy/Pa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follow Unix/X11 traditions.  You're best su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button mouse. After selecting using the left-mouse (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ord-mode and triple line-mode), the select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utomatically} copied to the clipboard (X11 primary se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). \emph{Cut} is achieved using the \key{DEL} key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at the location.  \emph{Paste}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-mouse (or wheel) button. If you don't have a middle-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ft- and right-button at the same time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ddle-button click. If nothing helps, there is the \menu{Edit/Pas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y.  Text is pasted at the car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is bound to the GNU-Emacs \key{Control-_} as well as the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Z}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b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key sequences can be aborted at any stage using \key{Control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Search) is started using \key{Control-S} (forwar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R} (backward). PceEmacs implements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}.  This is difficult to use for novices, but very powerful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clue. After one of the above start keys, the syste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 in the status line. As you are typing the search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arches for it, extending the search with every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t illustrates the current match using a g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cannot be found, PceEmacs warns you an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string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GNU-Emacs keeps extending the string, but why?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re text will not make it matc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earch, some characters have special meaning.  Typing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commits the search, re-starting normal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wards for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ackwards for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W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search to next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search, go back to where 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ES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search, leaving caret at fou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Back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character from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ynamic Abbrevi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\jargon{dabbrev}, dynamic abbreviation is an important feature of Emacs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programming.  After typing the first few letter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, you may press \key{Alt-/}, causing PceEmacs to sear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dentifiers that start the same and use it to complet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.  A second \key{Alt-/} searches further backward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hits before the caret, it starts searching forwards. 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system allows for entering code very fast with 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identifiers (or other difficult long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pen (a fi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\menu{File/Find file}{Control-x Control-f}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into the current window. If you want to keep thi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\key{Alt-s} or click the little icon at the bottom lef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\jargon{stick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lit vi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ant to look at two places in the same fil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key{Control-x 2} to create a new window pointing to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ry, you can edit as well as move around i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x 1} kills all other windows running o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ost commonly used comman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macsprologmode} we discuss specific support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log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Mode}</w:t>
        <w:tab/>
        <w:tab/>
        <w:t>\label{sec:emacsprolo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(\secref{emacsbluff}) we explained the ba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. Here we continue with Prolog-specific functionality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teresting is \jargon{Syntax highlighting}. Un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where this is based on simple patterns, PceEmac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s achieved by Prolog itself actually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source as you type it.  There are three mo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ceEmacs checks (part of)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yping a \chr{.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a \chr{.} that is not preceded by a \jargon{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e system assumes you completed a clause, tri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is clause and verifies the syntax. If this proces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lours the elements of the clause according to the rul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Colouring is done using information from the last full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If it fails, the syntax error is displayed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lause is not colo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he command \key{Control-c Control-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ym for \textbf{C}heck \textbf{S}yntax, it perform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s above for the clause surrounding the caret. On a syntax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aret is moved to the expected location of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n most cases the location where the parser cannot proc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wn the file than the actual error loc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pausing for two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hort pause (2 seconds), PceEmacs opens the edit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t as a whole, creating an index of defined, called, 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and exported predicates.  After completing this, it re-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olours all clauses and calls with 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yping \key{Control-l Control-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key{Control-l} command re-centers the window (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aret the center of the window).  Typing this comma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same proces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colour schema} itself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macs/prolog_colour}. The colouring can be extended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file predicates. Please check this source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underlined objects have a popup (right-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common commands such as viewing the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{\bf Bold} text is used to indicate the definition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predicates when using plain Prolog). Other colour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conventions.  See \tabref{plcolou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laus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ld</w:t>
        <w:tab/>
        <w:t>&amp; Head of an export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old</w:t>
        <w:tab/>
        <w:t>&amp; Head of a predicate that is not cal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ld</w:t>
        <w:tab/>
        <w:t>&amp; Head of remaining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alls in the clause body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</w:t>
        <w:tab/>
        <w:tab/>
        <w:t>&amp; Call to built-in or import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  <w:tab/>
        <w:tab/>
        <w:t>&amp; Call to undefin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</w:t>
        <w:tab/>
        <w:tab/>
        <w:t>&amp; Call to dynamic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Other entit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green</w:t>
        <w:tab/>
        <w:t>&amp; Com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blue</w:t>
        <w:tab/>
        <w:t>&amp; Quoted atom or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</w:t>
        <w:tab/>
        <w:tab/>
        <w:t>&amp;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:plcol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olour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not `just nice', it is \emph{essential} for writing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re is much debate on the proper layout of Prolog.  Pce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rather small project, supports only one particular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fined in Prolog in the file \pllib{emacs/prolog_mod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may wish to extend this.  Please con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tensions!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examples of typical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1(Ar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if(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(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([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uses the same conventions as GNU-Emacs. The \key{TAB}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s the current line according to the syntax rules.  \key{Alt-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s all lines of the current clause.  It provides support for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(indented 1 tab), if-then-else, disjunction and arg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cross multiple lines as illu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nding your way a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ceemacs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key{Alt-.} extracts name and arity from the care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s (after conformation or edit) to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t does so based on the source-location database of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lso used by edit/1. This makes loc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if all sources are loaded and up-to-date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ferences to files in use_module/[1,2], consult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d if the file cannot be found and underlined blu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.  A popup allows for opening the referenc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Graphical Debugger}</w:t>
        <w:tab/>
        <w:t>\label{sec:guitrac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debuggers.  One is the traditional text consol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ort Prolog tracer and the other is a window-based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e window-based debugger requires XPCE installed. I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prolog_trace_interception/4 hook and other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described in \chapref{h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-based tracing provides a much better overview due to the e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your source code, a clear list of named variab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s well as a graphical overview of the call and choi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There are some drawbacks though. Using a textual tr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, one can scroll back and examine the past, while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just presents a (much better) overview of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voking the window-based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-guitrac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ext-based or window-based debugger is used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s guitracer/0 and noguitracer/0.  Enter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controlled using the normal predicates for this: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/1.  In addition, PceEmacs prolog mode provid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nu{Prolog/Break at}{Control-c b} to insert a break-poi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oca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 is particulary useful for debugging threa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must be loaded from the \const{main} thread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a backgrou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nstalls the above-mentioned hooks that redirect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dow-based environment. No window appears. The debugg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 actual tracing is started through trace/0, by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point defined by spy/1 or a break point defined using the Pce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menu{Prolog/Break at}{Control-c 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hooks installed by guitracer/0, reverting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sole-based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fined as \exam{guitracer,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fined as \exam{guitracer,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spy}{1}{+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fined as \exam{guitracer,spy(Predicat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Navigator}</w:t>
        <w:tab/>
        <w:tab/>
        <w:t>\label{sec:navig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ol is the \jargon{Prolog Navigator}.  This tool can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eEmacs using the command \menu{Browse/Prolog navigator}{}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debugger or using the programmatic IDE interfac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depre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ref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cessing the IDE from your program}</w:t>
        <w:tab/>
        <w:t>\label{sec:id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 a collection of IDE components have been devel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its own interface.  In addition, some of the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ach other, and loading IDE components must be on de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IDE being part of a saved state (see qsave_program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access to the IDE is concentr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face called prolog_ide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ide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ensures the IDE-enabling XPCE component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XPCE class \noclass{prolog_ide} and sends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one and only instance \verb$@prolog_ide$. 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navigator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Prolog Navigator (see \secref{navigator})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debug_stat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window to edit spy and tr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query_wind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little window to run Prolog queries from a GUI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moni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al window indicating existing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_moni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al front-end for the \pllib{debug} library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topics and catch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al front-end for the cross-referencer that provides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and thei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of the IDE}</w:t>
        <w:tab/>
        <w:tab/>
        <w:t>\label{sec:ide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velopment environment consist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lated but not (yet) integrated tools.  Here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eatures and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 comple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Windows this is realised by swipl-win.exe,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the GNU readline library,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matically when found by \program{configur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a partial atom on the \key{TAB} key and shows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\key{Alt-?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e edit/1 for finding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edit/1 takes the name of a file, module, predicat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registered through extensions and starts the user'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t the righ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lec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s are selected using the \env{EDITOR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by setting the Prolog flag \prologflag{editor}, or by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_edit:edit_sour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pdate Prolog after edi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ke/0, all files you have edited are re-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ceEm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syntax highlighting and checking based on real-time par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's buffer, layout support and navig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graphical debug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guitracer/0 and noguitracer/0 switch between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based and window-based debugging.  The tracer is activ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/0, spy/1 or menu items from PceEmacs or the Prolog 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Prolog Navig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file structure and structure inside the file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iles, editing, setting spy 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