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access_file}{2}{Check access permis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 \predicatesummary{add_nb_set}{2}{Add term to a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add_nb_set}{3}{Add term to a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} \predicatesummary{asserta}{1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asserta}{2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assertion}{1}{Make asser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} \predicatesummary{assertz}{1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)} \predicatesummary{assertz}{2}{Add a claus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)} \predicatesummary{attach_console}{0}{Attach I/O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attr_portray_hook}{2}{Attributed variab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atom_codes}{2}{Convert between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s codes} \predicatesummary{atom_concat}{3}{Cont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s} \predicatesummary{atom_length}{2}{Determine leng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} 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} 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} \predicatesummary{atomics_to_string}{2}{Concatena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o a string} \predicatesummary{atomics_to_string}{3}{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puts to a string} \predicatesummary{autoload}{0}{Auto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now} \predicatesummary{autoload_path}{1}{Ad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} \predicatesummary{b_getval}{2}{Fetch 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b_set_dict}{3}{Destructive assignm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b_setval}{2}{Assign backtrack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} \predicatesummary{call_residue_vars}{2}{Find residual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\predicatesummary{call_residual_program}{2}{Ge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(.so) file} \predicatesummary{call_with_depth_limit}{3}{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} \predicatesummary{callable}{1}{Test for atom 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ancel_halt}{1}{Cancel halt/0 from an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\predicatesummary{char_conversion}{2}{Provide mapp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o file)} \predicatesummary{collation_key}{2}{Sort key fo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dering} \predicatesummary{comment_hook}{3}{\hook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ments in sources} \predicatesummary{compare}{3}{Compa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} \predicatesummary{compile_predicates}{1}{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to static} \predicatesummary{compiling}{0}{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un?} 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mpound_name_arguments}{3}{Nam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term} \predicatesummary{code_type}{2}{Class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} \predicatesummary{consult}{1}{Read (compile)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} \predicatesummary{context_module}{1}{Get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} \predicatesummary{convert_time}{8}{Break time sta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 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opy_stream_data}{3}{Copy n byte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} \predicatesummary{copy_predicate_clauses}{2}{Cop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} \predicatesummary{copy_term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py_term}{3}{Copy a term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goals} \predicatesummary{copy_term_nat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out attributes} \predicatesummary{create_prolog_flag}{3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} 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} \predicatesummary{current_functor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} \predicatesummary{current_input}{1}{Get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urrent_key}{1}{Examin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} 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} \predicatesummary{current_predicate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current_signal}{3}{Current softwa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} \predicatesummary{date_time_value}{3}{Extract 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dcg_translate_rule}{2}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 \predicatesummary{dde_current_connection}{2}{Win32: Exam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connections} \predicatesummary{dde_current_servic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DE services provided} \predicatesummary{dde_execut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} 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} 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} \predicatesummary{delete_directory}{1}{Remo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file}{1}{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import_module}{2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import list} \predicatesummary{deterministic}{1}{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y of current clause} \predicatesummary{dif}{2}{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to be different} \predicatesummary{directory_files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edicate} \predicatesummary{divmod}{4}{Compu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set} \predicatesummary{encoding}{1}{Defi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ource file} \predicatesummary{endif}{0}{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irective)} \predicatesummary{engine_create}{3}{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y} \predicatesummary{engine_self}{1}{Get handl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yield}{1}{Make ter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} \predicatesummary{ensure_loaded}{1}{Consult a file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one} \predicatesummary{erase}{1}{Erase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} \predicatesummary{exception}{3}{\hook{user} Hand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} \predicatesummary{exists_directory}{1}{Check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} \predicatesummary{expand_goal}{2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goal}{4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(s)} \predicatesummary{expand_term}{4}{Compiler: expand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use(s)} \predicatesummary{expects_dialect}{1}{Fo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rst} \predicatesummary{export}{1}{Expor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ule} 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 \predicatesummary{file_search_path}{2}{Define path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files} \predicatesummary{find_chr_constraint}{1}{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rom the store} \predicatesummary{findall}{3}{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a goal} \predicatesummary{findall}{4}{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ndall/3} \predicatesummary{findnsols}{4}{Find fir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} \predicatesummary{findnsols}{5}{Difference l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sols/4} \predicatesummary{fill_buffer}{1}{Fill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flush_output}{1}{Output pend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ream} \predicatesummary{forall}{2}{Prove go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another goal} \predicatesummary{format}{1}{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} 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} 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} \predicatesummary{garbage_collect}{0}{Invok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} \predicatesummary{garbage_collect_atoms}{0}{Invoke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} \predicatesummary{garbage_collect_clauses}{0}{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} \predicatesummary{gen_assoc}{3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ssociation tree} \predicatesummary{gen_nb_set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non-backtrackable set} \predicatesummary{gensym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toms from a base} \predicatesummary{get}{1}{Read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predicatesummary{get}{2}{Read first non-blan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get_assoc}{3}{Fetch key from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get_dict_ex}{3}{Get the value assoc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 dict} \predicatesummary{get_dict}{5}{Replac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} 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} \predicatesummary{get_string_code}{3}{Get characte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string} 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} 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 \predicatesummary{help_hook}{1}{\hook{prolog} User-h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ystem} \predicatesummary{if}{1}{Start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ve)} \predicatesummary{ignore}{1}{Call the argument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} 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} 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} 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} 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ies} \predicatesummary{license}{0}{Evalua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s} \predicatesummary{license}{1}{Define licens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list_debug_topics}{0}{List register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} \predicatesummary{list_to_assoc}{2}{Cre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list} \predicatesummary{list_to_set}{2}{Remove dupl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} 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locale_create}{3}{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bject} \predicatesummary{locale_destroy}{1}{Destroy 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\predicatesummary{locale_property}{2}{Query properties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locale_sort}{2}{Language depend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pl} 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message_queue_create}{1}{Creat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unication} \predicatesummary{message_queue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} \predicatesummary{message_queue_property}{2}{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ies} \predicatesummary{message_queue_set}{2}{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\predicatesummary{meta_predicate}{1}{Declar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min_assoc}{3}{Lowest key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} \predicatesummary{msort}{2}{Sort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\oppredsummary{multifile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edicate} \predicatesummary{mutex_create}{1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ynchronisation device} \predicatesummary{mutex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G} \predicatesummary{please}{3}{Query/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} 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profiler}{2}{Obtain/chang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\predicatesummary{prolog_current_choice}{1}{Referenc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} \predicatesummary{quasi_quotation_syntax_error}{1}{Rai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} \predicatesummary{random_property}{1}{Query propertie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rational}{1}{Type check for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} 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pending_chars}{3}{Fetch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am} \predicatesummary{read_string}{3}{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string} \predicatesummary{read_string}{5}{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 delimiter} \predicatesummary{read_term}{2}{Rea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read_term}{3}{Read term with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term_from_atom}{3}{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} \predicatesummary{recorda}{2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a}{3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 \predicatesummary{reexport}{1}{Load files and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s} \predicatesummary{reexport}{2}{Load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reload_library_index}{0}{Forc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ex} 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} \predicatesummary{same_file}{2}{Succeeds if argum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} \predicatesummary{same_term}{2}{Test terms to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} 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select_dict}{3}{Select matching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} \predicatesummary{set_end_of_stream}{1}{Set physical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} 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set_prolog_IO}{3}{Prepare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} \predicatesummary{set_prolog_flag}{2}{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} \predicatesummary{set_prolog_gc_thread}{1}{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thread} \predicatesummary{set_prolog_stack}{2}{Modif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} \predicatesummary{set_random}{1}{Contro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} 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 \predicatesummary{setof}{3}{Find all uniqu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} 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ource_file}{1}{Examin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} \predicatesummary{source_file}{2}{Obtain sourc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ource_file_property}{2}{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} \predicatesummary{source_location}{2}{Location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} \predicatesummary{split_string}{4}{Break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} \predicatesummary{spy}{1}{Force tracer 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stamp_date_time}{3}{Convert time-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statistics}{0}{Sho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} \predicatesummary{statistics}{2}{Obtai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} \predicatesummary{stream_pair}{3}{Create/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stream} \predicatesummary{stream_position_data}{3}{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stream position} \predicatesummary{stream_property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ies} 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string_codes}{2}{Conversion betw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of character codes} \predicatesummary{string_code}{3}{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} \predicatesummary{strip_module}{3}{Extract contex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} 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} \predicatesummary{term_expansion}{4}{\hook{user}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before compilation} \predicatesummary{term_singletons}{2}{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} 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ffinity} mask} \predicatesummary{thread_at_exit}{1}{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o be called at exit} \predicatesummary{thread_create}{2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log task} \predicatesummary{thread_create}{3}{Create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} \predicatesummary{thread_detach}{1}{Make thread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\predicatesummary{thread_exit}{1}{Terminate Prolog t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 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hread_join}{1}{Wait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-completion} \predicatesummary{thread_join}{2}{Wait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-completion} \predicatesummary{thread_local}{1}{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hread_send_message}{3}{Sen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read} \predicatesummary{thread_setconcurrency}{2}{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hreads} \predicatesummary{thread_signal}{2}{Execut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read} \predicatesummary{thread_statistics}{3}{Ge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thread} 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} 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 \predicatesummary{tspy}{1}{Set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} \predicatesummary{unifiable}{3}{Determining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nification} 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unsetenv}{1}{Dele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} \predicatesummary{untable}{1}{Remove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} \predicatesummary{upcase_atom}{2}{Convert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} \predicatesummary{use_foreign_library}{1}{Load DLL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directive)} \predicatesummary{use_foreign_library}{2}{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/shared object (directive)} \predicatesummary{use_module}{1}{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use_module}{2}{Import predic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valid_string_goal}{1}{\hook{check}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trings} \predicatesummary{var}{1}{Type check fo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var_number}{2}{Check that var is nu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} \predicatesummary{var_property}{2}{Vari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cro expansion} \predicatesummary{variant_sha1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ariant_hash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ersion}{0}{Print system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version}{1}{Add messag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} \predicatesummary{visible}{1}{Ports that a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} \oppredsummary{volatile}{1}{fx}{1150}{Predica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} \predicatesummary{wait_for_input}{3}{Wait for inpu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\predicatesummary{when}{2}{Execute goal when condi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 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} \predicatesummary{win_add_dll_directory}{2}{Add directory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} \predicatesummary{win_remove_dll_directory}{1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LL search path} \predicatesummary{win_exec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Windows task} \predicatesummary{win_has_menu}{0}{Win32: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enu is available} \predicatesummary{win_folder}{2}{Win32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