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l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 strue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1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float_overflow} if \arg{Expr} is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rror cases for \funcref{rational}{1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normal} float is mapped to \exam{0} or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term{evaluation_error}{float_underflow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