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1,2, but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ading.  The generic autoloader now proceeds as foll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. See also predicate_property/2. 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list if the module exports n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with an empty list if the module exports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give a more precise numb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the clause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