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\chapter{Tabled execution (SLG resoluti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LG,resolu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SWI-Prolog's support for \jargon{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} for one or more Prolog predicates, also called \jargon{SL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}. Tabling a predicate provides two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evaluation of a tabled predicate is avo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memoizing} the answers. This can realis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enhancements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ecref{tabling-memoize}. It also comes with two downsid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ized answers are not automatically updated or invalid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ld (set of predicates on which the answers de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nd the answer tables must be stored (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Left recursion}, a goal calling a \jargon{varia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recursively and thus \textit{looping} under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 SLD resolution is avoided by suspending the varia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uming it with answers from the table.  This i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secref{tabling-non-termin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is particularly suited to simplify inference over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ngled set of predicates that express axioms and rules in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changing) world. When using SLD resolution for such proble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ensure termination and avoid frequent re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. A solution is to use Datalog styl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i.e., applying rules on the axioms and derived facts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int is reached. However, bottom-up evaluation typically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acts that are never used. Tabling provides a \jargon{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} resolution strategy for such problems and is enabl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table/1 directiv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1: using tabling for memo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emo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rst classical example we use tabling for \emph{memo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. We use Fibonacci numbers to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  The Fibonacci number $I$ is defined as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 for $I-1$ and $I-2$, while the Fibonacc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and 1 are both defined to be 1.  This can be translated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is 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1, 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2, 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F1+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executing this using SLD resolution however is $2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becomes prohibitively slow rather quickly, e.g.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$N=30$ is already 0.4 seconds. Using tabling, \term{fib}{N,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value of $N$ is computed only once and the algorith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. Tabling effectively inverts the execution order for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spends the final addition (F is F1+F2) until the two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 have been added to the answer tables. Thus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complexity from the show-stopping $2^N$ to linear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directive and otherwise not changing the algorithm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ablin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fib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is 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1, 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2, 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F1+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that we pay is that a table \term{fib}{I,F} is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$I$ in $0..N$. The execution time for $N=30$ is now 1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ing the Fibonacci number for $N=1000$ is doable (output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time(fib(1000,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52,991 inferences, 0.013 CPU in 0.01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70330367711422815821835254877183549770181269836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27426049050871545371181969335797422494945626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877504492417659910881863632654502236471060120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121273867339111198139373125598767690091902245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3403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Fibonacci numbers we can still rather easily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complexity using program transformation, where we us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op-down evaluation, i.e., we compute \term{fib}{N,F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$N$, where we pass the last two Fibonacci number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. Not having to create the tables and not having to susp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goals makes this implementation about 25 time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one. However, even in this simple case the trans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and it is far more difficult to recognise the algorithm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Fibonacci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1,1,1,N,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(_F, F1, N, N, F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F0, F1, I, 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is F0+F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2 is I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F1, F2, I2, N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2: avoiding non-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non-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D resolution easily results in an infinite loop due to \jargon{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}, a goal that (indirectly) calls a variant of itself or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data. Thus, if we hav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ion}{2} statements that define railway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cities, we cannot use the most natural logical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at we can travel between two c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:- use_module(library(tablin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:- table connec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X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Z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Y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Schiphol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Haarlem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abling tabling however, the above works just fine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ssion below.  Where is the magic and what is the pri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? The magic is, again, the fact that new goals to the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spend. So, all recursive goals are suspended. Eventu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\term{connection}{'Amsterdam', X} is created wit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nnections from Amsterdam. Now, it resumes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abled solutions, continu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ion}{2} subgoal with \term{connection}{'Schiphol',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connection}{'Haarlem', X}. These two go throug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creating new suspended recursive calls and creating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from Schiphol and Haarlem. Eventually, we end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ables for each call variant that is involved in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e closure of the network starting in Amsterdam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rail network would have been in our data as well, w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duced tables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connection('Amsterdam'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Haarlem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Schiphol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Amsterdam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Leid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fact that a simple table/1 directive turns the pur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to a fairly efficient algorithm is a clea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abling the program needs to be \jargon{stratified},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e layer with the raw connections, a second layer that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ommutative} property of a railway (if you can trav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to $B$ you can also travel from $B$ to $A$ and a final 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\jargon{transitivity} (if you can travel from $A$ to $B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$B$ to $C$ you can also travel from $A$ to $C$).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layer must keep track which cities you have already vis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raveling in circles. The transformed program however use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the list of already visited cities and the still open ch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deal with maintaining consistenc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grou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swer subsumption or mode direct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ode-direc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nswer subsumption,tabl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as defined above has a serious limitation.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predref{connection}{2} fro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can compute the transitive 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cities, it cannot provide you with a route to tra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there are infinitely many routes if there are cy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nd each new route found will be added to the answ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 the tabled execution's completion algorithm to search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, eventually running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to this problem is called \jargon{mode directed tablin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.\footnote{The term \jargon{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ption} is used by XSB and \jargon{mode directed tabling}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-Prolog. The idea is that some arguments are considered `output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ultiple values for the same `input' are combined.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aggregation} would have been a better name.}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odel one or more arguments are \emph{not} added 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e remember a single \jargon{aggregated} valu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e example below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and returns the connection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. This argument is defined as a \jargon{moded}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ttice}{PI} mode.\footnote{This mode is compatible to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} This causes the tabling engine each time that it finds a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call \nopredref{shortest}{3} and keep the shortest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ablin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_,_,lattice(shortest/3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(P1, P2, P)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P1, L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P2, 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L1 &lt;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P =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P =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, [X,Y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, 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X, Z, P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Z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P0, [Y], 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declation scheme is equivalent to XSB with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support for YAP and B-Prolog. The \term{lattice}{PI}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general mode.  The YAP \const{all} (B-Prolog \const{@}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supported. The list below describes the supported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(XSB), the atom \const{index} (YAP) or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(B-Prolog, YAP) declare that the argument is tabl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ttice}{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I} must be the predicate indicator of a predicate with arity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answer, \arg{PI} is called with three arguments: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d answer and the new answer are inputs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a term that represents the new aggregated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the arity (3) may be omitted. See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}{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artial Ordening}. The new answer is added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PI, +Old, +Answer} succeeds. For example, \verb$po('&lt;'/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s the largest result. In SWI-Prolog the arity (2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resulting in \verb$po(&lt;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r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-} (B-Prolog, YAP) and \const{first} (YAP) decl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first answer for thi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last} (YAP) declares to keep the la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min} (YAP) declares to keep the smalle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tandard order of terms (see \predref{@&lt;}{2}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WI-Prolog the standard order of terms orders numbers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max} (YAP) declares to keep the large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tandard order of terms (see \predref{@&gt;}{2}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WI-Prolog the standard order of terms orders numbers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sum} (YAP) declares to sum numeric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for impure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notp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guarantees logically correct results and termin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only involves terms of bounded size on \emph{p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grams, i.e., Prolog programs without side effects or pr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ice points (cut, \predref{-&gt;}{2}, etc.). Notably pruning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an incomplete tabled goal may cause an incomplete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use subsequent queries for the same goal to return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answers. The current SWI-Prolog implementation provid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to improve o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ynamic Strongly Connected Components (SCC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goals are \jargon{completed} as soon as possible. Each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goal creates a scheduling component which the system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immediately. If a subgoal of the fresh goal ref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tabled goal the scheduling components for both go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such that the related goals are completed together.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tatic determination of strongly connected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the components are minimal because only actually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eeds to be considered rather than maximally reach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SCCs imply that goals are completed as early as possi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abled goals may be embedded in e.g., findall/3 o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dition as long as there is no dependency (\jargon{loop}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outside the findall/3 or condition. For example, the cod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behaves when called as \term{p}{X} because the argument of findall/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 \jargon{variant} of the goal that initiated the findall goa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term{p}{1} however is ok as \term{p}{1} is not a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}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all(Y, p(Y), 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arly comple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goals, i.e., goals without variables, are subject to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This implies they are considered complet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ariant and subsumptive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ubsumpti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(and other Prolog systems with tabling)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per call \jargon{variant}. A call (term) is a varian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term) if there is a renaming of variables that makes the two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. See \predref{=@=}{2} for details.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p(Y), Y &lt; 10 000, X is Y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p}{X} creates a table for this variant with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Calling \term{p}{42} creates a new table where th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\term{p}{Y}) uses the previously created table to enumer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$1\ldots{}41$ before deriving \term{p}{42} is true. \jargon{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} (see \secref{tnotpure}) in this case prevents enum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swers for \term{p}{Y} ($1\ldots{}10,000$). As a result,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uns in quadratic time and creates a 10,000 addition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forall(between(1, 10 000, X), p(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50,370,553 inferences, 13.256 CPU in 13.25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 answers a query using answers from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able. In this case, this means it uses basically trie_gen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answer \term{p}{42} from the table \term{p}{_}.  Thi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result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p(Y), Y &lt; 10 000, X is Y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p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40,066 inferences, 0.015 CPU in 0.0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70,005 inferences, 0.016 CPU in 0.01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make you wonder why subsumptive tabling is no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ubsumptive tabling only provides correct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(more specific) queries indeed provides answ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stent with the more general query.  This i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ure programs}, but not guaranteed for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ing more generic tables is more compli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than finding the call variant table and extracting th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swers that match the more specific query can b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subsumptive tables can create mor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l graph which can slow down the tabl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Larger dependent components also negatively imp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discussed in \secref{tnotp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SWI-Prolog only uses the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f this table is \jargon{completed}.  This is likel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ell Founded 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Well-founded_semantics}{Wikipedi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\jargon{Well Founded Semantics} is one definition of how we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 from a set of logical rules". Well Founded Semantics (W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\jargon{three valued logic} representing \jargon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and something that is neither true or false. This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ften referred to as \jargon{bottom}, \jargon{undefin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known}.  SWI-Prolog uses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Founded Semantics allows for reasoning about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ions or multiple answer sets. It allows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false results for literals that do not depend on the su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no unambiguous solution, propagating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defined} to literals that cannot be resolved other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\jargon{residual} program that expresses why an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\jargon{Well Founded Semantics} is only releva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\jargon{negation} as implemented by tnot/1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t/1, as the name implies, must be a goal associated with a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(see table/1).  In a nutshell, resolving a goal that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t/1 is implem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artial \jargon{body term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ot(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p$ has an unconditional answer in its table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\jargon{delay} the negation.  If an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rrives at some time, resume with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the end of the traditional tabled evalu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not decide on $p$, execute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$q$ above) while maintaining the \jargon{delay list}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not}{p}.  If executing the continuation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for some tabled predicate, record this answ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ditional} answer, in this case with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not}{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ditional answer is added to a table, it is propagat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ollowers}, say $f$, adding the pair \{$f$,answer\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list. If this leads to an answer, the answer is condi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tinuations of all unresolved tnot/1 cal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 the various tables may have condition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rmal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egative literals that have neither condition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unconditional answers, the condition \term{tnot}{g}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sion is propagated by simplifying the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swers that depend on \term{tnot}{g}.  This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ite \jargon{false} condition, in which ca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 or a definite \jargon{true} condition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made unconditional.  Both events can ma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s definitely true or fal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simplifying process some answers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.  A final \jargon{answer completion} step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of depending nodes, eliminating \jargon{positive lo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``$p$ :- $q$.  $q$ :- $p$''.  The answers in such a lo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possibly leading to more simplification. 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until \jargon{fixed point} is reached, i.e.,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loops exist and no further simplificat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cess may complete without any remaining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n which case we are back in the normal Prolog worl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hat some answers remain conditional. The most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represented by undefined/0. The toplevel 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undefined} instead of \textbf{true} if an answer is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efine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represents neither \const{true} nor \const{false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rmed model.  It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:- tnot(un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sidual,WF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a set of predicates under well formed semantic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. This program contains clauses for all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 condition answers where each clause head repres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d each clause body its condition. The condi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of conjunctions where each literal is either a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or tnot/1 of a tabled goal.   The remaining model has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hrough a negative literal (tnot/1) and has n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n the \jargon{stable model semantics}, i.e., i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a contradition (as undefined/0, i.e., there is no stable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multiple stable models as in the program below, where both \{p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{q\} are stabl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0, q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:- 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:- 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possible that some literals have the same trut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ble models but are still \jargon{undefined} under the stabl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ual program is an explanation of why an answ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following predicates to access the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residual_program}{:Goal, -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Goal} is an answer according to the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  If \arg{Program} is the empty list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ly true.  Otherwise this is a program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lays_residual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elays}{2}{:Goal, -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Goal} is an answer that is true when Condi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If \arg{Condition} is \const{true}, \arg{Answ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. Otherwise it is a conjunction of goals,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tabl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ays_residual_program}{2}{:Condition, -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 list of clauses that represents the conn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\arg{Condition}.  Each clause head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 from a table and each corresponding claus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dition that must hold for this answer to be tr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s a disjunction of conjunctions.  Each leaf in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\term{tnot}{Goal} or a plain \arg{Goal}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ssociated with a tabled predicat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ntains at least one cycle that involves tno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ell founded semantics and th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fs-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supports two modes for reporting that it is undefin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nswer is true. The mode is select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oplevel_list_wfs_residual_program}. If \const{tru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uses call_delays/2 and delays_residual_program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s used and the \jargon{residual} program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answers. It then prints the residual program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d the conditional answers. For undefined/0, this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FS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un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prologflag{toplevel_list_wfs_residual_program} is fals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swer is a conjunction with undefined/0.  Se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0, q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:- 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:- 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FS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list_wfs_residual_program, 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table}{1}{: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predicates specified by \arg{Specification}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\arg{Specification} is a \jargon{comma-list}, eac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abled execution for a specific predicate. 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either a \jargon{predicate indicator} (name/ar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/arity) or head specifing tabling with \jargon{answer subsum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able/1 is normally used as a directive, SWI-Prolo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as a runtime predicate to prepare an existing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execution. The predicate untable/1 can be used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instrumentation from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prepares the predicate edge/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statement//1 for table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edge/2, statement/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declaring a predicate to use tab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. Answer subsumption or \jargon{mod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} is discussed in \secref{tabling-mode-direc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connection(_,_,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abling options can be provided using a term \funcref{as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applied to a single specification or a comm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 The options themselves are a comma-list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  Create a table for each call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sump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creating a new table for each call variant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there is a completed table for a more general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the case extract the answers from this t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subsump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x is closely related to the table declarations used in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Where in XSB \const{as} is an operator with priority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of the comma, it is an operator with priority below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. Therefore, multiple predicates or op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parenthesi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(q/1, r/2)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ot/1 predicate implements \jargon{tabled negation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\jargon{Well Founded Semantics}. See \secref{WF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table}{2}{:Variant, 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the answer table for \arg{Varia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table}{: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tabling instrumentation for 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s compatible with table/1, although tab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 may be removed using a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all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ables. This is normally used to free up the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ute the result after predicates on which the resul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s depend. Raises a permission_error when tablin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table_subgoals}{1}{:Sub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tables that unify with \arg{Sub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e tabling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ab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uses \jargon{Delimited continuation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lcont} to realise suspension of variant call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written by Benoit Desouter and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. We moved the m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required for tabling, the \jargon{answer table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rie}) and the \jargon{worklist} to SWI-Prolog's C~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directed tabling} (\secref{tabling-mode-directed}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rototype implementation by Fabrizio Riguz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dynamic SCCs, dynamically stratified ne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unded Semantics was initiated by Benjamin Grosof from Kynd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alised with a lot of help by Theresa Swift, David Warr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zio Riguzzi, as well as publications about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oplas/SagonasS98,SAGONAS2000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/1 directive causes the creation of a wrappe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original predicate. For example,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is translat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We give this information to improve your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bling implementation. Future versions are likely to us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translation that is not based on wra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A, B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_tabling(user:connection(A,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'connection tabled'(A, B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X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Z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Y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Schiphol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Haarlem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tus of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is merely a first prototype. It need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before we can consider it a serious competito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mature tabling such as XSB, YAP and B-Prolo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erformance needs to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emory usage needs to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ables must be shared between threads,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space and avoid re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ables must be invalidated and reclaim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ably XSB supports incremental tabeling and well-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antics under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