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destroyed.  Subsequ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dependent goals rebuilds the tables and depend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