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c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d to use absolute_file_name/3 with a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,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, \emph{deterministic}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