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brary predicates}</w:t>
        <w:tab/>
        <w:tab/>
        <w:t>\label{sec: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ggreg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ggregat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nsiter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appl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ass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list}{2}{Translate assoc into a pairs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keys}{2}{Translate assoc into a key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oc_to_values}{2}{Translate assoc into a value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mpty_assoc}{1}{Test/create an empty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assoc}{3}{Non-deterministic enumeration of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3}{Get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t_assoc}{5}{Get and replace associate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_to_assoc}{2}{Translate pair list to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2}{Test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p_assoc}{3}{Map assoc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_assoc}{3}{Max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_assoc}{3}{Min key-value of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rd_list_to_assoc}{2}{Translate ordered list in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ut_assoc}{4}{Add association to an 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broadca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}{1}{Send event not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roadcast_request}{1}{Request all ag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2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}{3}{Listen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1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2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nlisten}{3}{Stop listening to event notif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listening}{3}{Who is listening to event not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ars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arsio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he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b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f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lpfdlib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lpq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ntailed}{1}{Check if constraint is entai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inf}{2}{Find the infi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up}{2}{Find the supremum of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1}{Min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1}{Maximizes an 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3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4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bb_inf}{5}{Infimum of expression for mixed-integer proble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ump}{3}{Dump constraints on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cs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csv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bas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bas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cghig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cghighorde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dic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rror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fast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fastrw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gensy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hea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heap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cre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creva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nter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ntercep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io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ummaries.d/iostrea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in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lis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m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m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ccu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ccu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pt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ptpars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ordse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ordse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ersiste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ersistency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ortray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ortraytex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edicate_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edopt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debug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ji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jiti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p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rolog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rologx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prolog:called_by}{2}{\hook{prolog} Extend cross-referen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built_in}{1}{Examine defined built-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alled}{3}{Examine cal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lean}{1}{Remov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current_source}{1}{Examine cross-referenced sour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defined}{3}{Examine defin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exported}{2}{Examine export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module}{2}{Module defined by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xref_source}{1}{Cross-reference analysis of 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ai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ai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p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library(pure_input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ummary-lib-pure-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pureinpu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and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andom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btre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btre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readuti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cor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cord}{1}{Define named fields in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only available on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2}{G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get_key}{3}{G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2}{Set principal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set_key}{3}{Set associated value of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gistry_delete_key}{1}{Remove a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file_type}{4}{Register a file-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dde}{6}{Register DDE 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ell_register_prolog}{1}{Register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ett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summaries.d/simplexlib.tex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impl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ssignment}{2}{Solve assignment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3}{Ad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}{4}{Add named linear constraint to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nstraint_add}{4}{Extend a named constra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gen_state}{1}{Create empty linear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aximize}{3}{Max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minimize}{3}{Minimize objective function in to linear constrai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objective}{2}{Fetch value of objective 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shadow_price}{3}{Fetch shadow pric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rtation}{4}{Solve transportation probl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ariable_value}{3}{Fetch value of variable in solved 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tatistic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graph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_edges_to_ugraph}{3}{Create unweighted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vertices}{2}{Find vertic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edges}{2}{Find edges in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vertices}{3}{Add vertic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vertices}{3}{Delete vertic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add_edges}{3}{Add edges to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del_edges}{3}{Delete edges from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pose_ugraph}{2}{Invert the direction of all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neighbours}{3}{Find neighbors of vert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lement}{2}{Inverse presense of 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compose}{3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2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op_sort}{3}{Sort graph topologic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transitive_closure}{2}{Create transitive closure of 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reachable}{3}{Find all reachable 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ugraph_union}{3}{Union of two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ur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www_brow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ummarylist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summary{www_open_url}{1}{Open a web-page in a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ummary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solution_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solutionsequence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thread_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threadpoo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var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varnumber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summary{y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ummaries.d/yall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