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 and \const{RTLD_GLOBAL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a release() func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to be called, after which the data and siz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e related atom remains existent and accessing it as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ULL} for the data and 0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