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, and \const{exists} is as \const{changed}, but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 silently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(file_search_path(library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_directory(Di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shared_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app_config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swi(librar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swi(library/cl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pple_universal_binary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Lib = 'lib/fat-darw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current_prolog_flag(windows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msys2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lib, Arch], /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So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msys2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bin, Arch], /, So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So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SoLib =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SoLib =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member'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, swi(ap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, app_data(ap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cro-expansion mechanism originates from Prolo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80s and 1990s. It has several flaws, (1) the hooks act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definitions in a module), (2) it is har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transformations, (3) macros can not be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using the normal module export/import protocol and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make source code aware tools such as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ct properly in the context of macro expansion. Sever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have tried to implement better expansion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solve all problems and all are largely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macro expansion. Future versions may provide a new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interaction is provided between macro expansion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the \const{user} and \const{system} modules. Here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\jargon{pipeline} where the result of local modul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 the expansion in \const{user}, which is the in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\const{system}. See also 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Scoping}, i.e., make a rule defined in a module only a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imported into the module being compiled,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macro globally in the \const{user} module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context/2 and some logic to verify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ly. If (goal) expansion effectively defined \jargon{inli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also define the predicate and hav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check that the predicate is in scope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1, [doubl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(X, D) :- D is X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double(X,D), D is X*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_load_context(module,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M:double(_,_), imported_from(m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 expansion that is not related to a specific predicat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ntinel predicate rather than using the goal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is imported into the current module to verify tha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expansion is imported into the curren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oal expansion should not bind any variables in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impact the semantics of the clause if the vari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here. In the general case this is not verified. It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predref{\+}{1} and \predref{;}{2}, resulting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 The output lay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f no layout information can be computed for the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term can also be a variable to indicate ``don't kno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SWI-Prolog accomodates syntax extensions unde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by silently ignoring syntax errors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alse} branch. This allow, for example, for the code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support \exam{1r3} denotes the rational number 1/3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 syntax error. Note that this only works properly if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error still allows to re-synchronize on the full s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lause and (2) the subsequent conditional compilati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current_prolog_flag(bounded, fals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third(1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rrors and warnings during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ilation-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warnings reported while compiling a file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ypical errors are syntax errors, errors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y term_expansion/2 and goal_expansion/2, compiler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al clauses or an attempt to redefine a system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d by executing \jargon{directives}, not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and initial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porting error messages and warnings is typically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. Non-interactive applications often requ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such issues, typically using the \jargon{exit cod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e can distinguish two types of errors and warnings: (1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ading an invalid program and (2) messag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.  A typical example is user code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thing and in case of an error report thi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rror(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do_something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_message(error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be (and often is) started from directives,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involve compilation due to autoloading, loa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As a result, it is unclear whether an error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e printed, should result in a non-zero exit status at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is defined by the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error} and \prologflag{on_warning}. It can be fin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\jargon{hook predicate} message_hook/3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the level \const{silent}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errors or warnings where print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_file_errors}{File, Errors,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File} is the raw file specification handed to load_fi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exam{'myfile.pl'} or \exam{library(lists)}, \arg{Erro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printed while loading and \arg{Warning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s printed while loading.   Note that these cou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(initialization)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fine tune the behaviour on errors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lt the process on a non-zero error coun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wth error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hook(load_file_errors(_File, Errors, _Warn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Level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whether some 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ing the file. If not, it starts loading the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tects that another thread is already loadin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locks until the other thread finishes loading th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and if the file is a module file, it imports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 from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 \arg{Options} are passed to load_files/2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}{+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include into the QLF file. Currently accepts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 the atom \const{user}. When specified, files loaded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File} that to not come from the Prolog library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\fileext{qlf} file. This may be used to generate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pplication. The result is comparable to a \jargon{save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qsave_program/2) with the fo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your application code is included. 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 and boot fil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Prolog code is included, \fileext{qlf}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rbitrary \jargon{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file can be loaded into a running Prolo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a saved state can only be loaded into a virg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fileext{pl} file from the commandline (the \jargon{associ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e the Prolog flag \prologflag{associated_file}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specified using the \cmdlineoption{-s} or \cmdlineoption{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When using the Windows shell while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\fileext{pl} extension this is the fil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 \fileext{pl} file. See also 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/1), integer (integer/1), floating point number (float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(rational/1) and blob (blob/2). In addition,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]$ (empty list) is atomic, but not an ato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Calls to \predref{=}{2} in a clause bo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may be (re)moved depending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_unify}.  See also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rational/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pared using \funcref{cmpr}{2}.\footnote{Up to 9.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rison was done as float.} NaN is considere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all numbers, including \exam{-inf}.  If the comparison is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loat is considered the smaller value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logflag{iso} is defined, all floating point numbers prece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tandard order is not well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s}, also known as \jargon{cyclic terms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swi-prolog.discourse.group/t/how-to-compare-3-without-surprises-on-non-ground-terms/6386/42=jan}{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dentified} by Mats Carlsson, quoted below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WI-Prolog/swipl-devel/issues/1162}{issue\#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itHu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erms \arg{A} and \arg{B} defined by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A = s(B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B = s(A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\arg{A} and \arg{B} are not identical, s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 @&lt; B} or \exam{A @&gt; B} must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lt; B}.  But then, \exam{s(A,1) @&g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gt; B}.  But then, \exam{s(A,1) @&l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,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 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compile_meta_argu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(a, !, b -&gt; c ; d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(\jargon{and}). True if both \arg{Goal1} and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(\jargon{or}). True if either \arg{Goal1} or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Note that the semantics change if \arg{Goal1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or \predref{*-&gt;}{2}. \predref{;}{2}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. See \predref{!}{0} for detai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between(1,2,X) ; X =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advised to \emph{always} use parenthes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. Conjunctions inside a disjunction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 Traditionally the \chr{;} is plac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rather than at the end because a \chr{;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is easily overlooked.  Below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style used in SWI-Prolog.\footnote{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 newline after the \chr{;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predref{;}{2} is a \jargon{control structure}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compiler, SWI-Prolog implements \predref{;}{2}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upport call/2 and friends as well as to allow for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perties, for example to support cod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the interaction with \predref{!}{0}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 and \predref{-&gt;}{2} acts as if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\predref{;}{2}, this construct is always nest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preferred layout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negation in Prolog).  In contrast to the ISO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several other Prolog systems, SWI-Prolog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edref{\+}{1} as a \jargon{control structure}. 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rgument is compiled as part of the enclosing clause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n goal positions are translated to call/1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h a variable is at runtime bound to a (\predref{!}{0}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is scoped to the call/1 call rather than the enclosing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one by \arg{Cleanup}. Instead, use setup_call_cleanup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first argument to perform thos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o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Goal} to the \jargon{trail}. \arg{Goal} is executed as ignor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pportunity after backtracking to a point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Goal}. This predicate is intended to make otherwis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or created by foreign procedures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define a goal that reverts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ll.  A typical use case is to define a \jargon{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erase(R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do/1 we can achieve something similar by leaving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most portable\footnote{assertz/2 is not par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t supported by multiple systems.} alternat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erase(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/1 based solution avoids leaving a choice point open 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keeps undoing the assert also if the choice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 is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remark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is \emph{copied} when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`First opportunity'' means after backtracking 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or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undo goals may be scheduled that ar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.  If multiple goals raise an exception, the most ur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after all goal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for \arg{Goal} to call undo/1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e that an exception that is caught higher in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s and therefore ensures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napshot/1 and 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shift_for_copy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hift/1.  This version is inten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continuation is copied and sav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times in a different context.  This notab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hoice points saved for \predref{\+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f{-&gt;}Then{;}Else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This kind is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of type \term{error}{Formal, Context}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\secref{printmsg}). An error message causes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status 1 if the Prolog flag \prologflag{on_error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and the message is not intercepted by message_hook/3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error messages increment the \const{errors}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uses the process to halt with status 1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warning} is set to \const{halt} and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message_hook/3. Not intercepte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\const{warnings} key for 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source location.  \arg{Location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File:Line:Column$, \verb$File:Line$ or \verb$File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ibrary \pllib{ansi_term}, this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URL,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\arg{Label}.  When using library \pllib{ansi_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anslated into a 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ag}{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xt part for the \const{prefix} property for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gnore} causes Prolog to ignore the signal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i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act of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-imp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teract with other facilities that depend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This section discusses the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Last modified gene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_property/2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st_modified_generation}{Generation} we can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modified. When a predicate is changed insid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ion is not updated. The generation for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dified in the transaction is updated to the \jargon{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when the transaction is committed.  Asking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generation \emph{inside} the transaction examin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ed clauses and reports the generatio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global modified generation if the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odified in the transaction and not modifi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to beyond the start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  If the modified generation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start generation, this genera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te that the above implies that inside a transa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a changing last modified generation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nly been modified outside the transaction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not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transaction start generation plus the loc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st change if the predicate is modifi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Wait for database chang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wait/2 does not wakeup threads for chang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The wakeup is delayed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_wait/2 cannot be meaningfully called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because no external entities can cau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Incremental tabl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ables must be restored if the transaction i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ables this is real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ables are either marked to be \jargon{invalida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back or, for \jargon{monotonic} tabling individu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rked to be removed on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 table is marked to be \jargon{invalidated} if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or reevaluated, at least one dependen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has been modified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nswers are marked to be retracted when the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ic reevaluation based on changes \emph{insid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tables being reevaluated inside a transaction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predicates modified inside the transaction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that get new answers due to asser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ve these answers removed during the rollba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mains valid. Monotonic tables that ar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inside the transaction are invalidated during the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teraction between tabling and transac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only deals with local tables}. \jargon{Shared} tabl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ransactions. Future versions may improve on th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ute is to make a local copy from a shared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evaluation is performed inside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basics and API a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other parts of the system that depend o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still unsettled. Future version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 through transactions and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 to be deterministic using de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fter discontiguous/1 was used to flag that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may no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lows clause/2 to work on both dynamic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\footnote{Using clause/2 is disallowed if either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so} or \prologflag{protect_static_code} is \const{tru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/2 \jargon{decompiles} the actual clause and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use that is different from the source or asserted claus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only promises \jargon{semantic equival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 and therefore shell syntax such as redirecting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\verb$&gt;$ \arg{file}) does not work.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feature is deprecated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from \pllib{process} provides a rich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lternative for interacting with processes includ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standar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 and unifies Stream with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line processing for the stream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six}, \const{dos} or \const{detect}.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treams. Using \const{detect} on an \jargon{output stream}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rop the positio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from the stream.  This disables the use of stream_posi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the stream is in an error state. 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The behaviour is one of \const{error} (throw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ception), \const{prolog} (write \verb$\x&lt;hex&gt;\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 (write \verb$\uXXXX$ or \verb$\UXXXXXXXX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unicode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pturing other streams, see with_output_to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_unicod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character_escapes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 are active escapted character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XXXX$ or \verb$\UXXXXXXXX$ syntax.  The defaul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character_escapes_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hat fits in 64-bit,\footnote{Larger integ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term that fits into memory can have that many variab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restriction.} will be written as a variable name. For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0..25 it emits A..Z. For higher numbers it emits An..Z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arg{N}//26. For negative numbers it emits S_\arg{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representing shared sub-terms and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N} is an atom it is written without quotes.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writing variables with user-provided name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See also numbervars/3 an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priority is not 1200 or 999 this assume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operant of an operator.  If \arg{Term} is an ato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operator it will always be embraced.\footnote{If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200 it is assumed to be a toplevel term and if the prio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it is assumed to be a list element or argument of a compound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strings that need quotes will be quo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false}. If \prologflag{character_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default) characters in the quoted atom or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using backslash (\chr{\}) sequences. To the minimum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ewlines and backslash characters are escaped to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read/1. All unassigned unicode characters an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\jargon{separator} (Z*) and \jargon{control} (C*)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SCII space (\verb$\u0020$) are escaped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which an ISO Prolog single character esca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t$ is defined, this is used. Otherwise the outpu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haracter_escapes_unicode}. If this flag appli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accepted \verb$\uXXXX$ or \verb$\UXXXXXXXX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SO Prolog \verb$\x&lt;hex&gt;\$ synta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_non_ascii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n atom that contains non-ASCII, i.e., larger than 127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e Prolog standard only describes non-quoted ato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SCII characters.  While SWI-Prolog extend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see \secref{unicodesyntax}), transferring atom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text to other Prolog implementations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Terms written with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, \const{quote_non_ascii}, \term{brace_terms}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mbervars} after numbervars/4 using the \const{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 and Term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write_term(Term, [quoted(true), numbervars(true)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constructed a different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[|](Head,Tail)$). This is primarily intended to rea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rite_canonical/1 from other Prolog syste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d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Term}, \arg{SyntaxPo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  Given the input \verb${|Syntax||Content|}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yntaxTerm} is the parsed term representation from \arg{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\verb${|string(X)||Hello {{X}}|}$ produces \arg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string}{X} and \arg{SyntaxPos} describes the lay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   \arg{ContentPos} is always a term \arg{From}-\arg{To}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range of \arg{Content}.\footnote{The layou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by the quasi quotation parser is not available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ovide an interface that allows contributing a layout ter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/4 or compound_name_arity/3. The predicate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 raise a \const{domain_error} when fa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Without this precaution a \jargon{round trip} of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0 over functor/3 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4}{?Term, ?Name, ?Arity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or/3, but designed to work with zero-arity ter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()}, see \secref{extensions}). \arg{Type} is one of \const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ound}, \const{callable} or \const{atomic}.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instantiated if \arg{Name} is an atom and \arg{Ari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.  In other cases \arg{Type} may be a variabl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Term} (either initially or after haveing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ame} and \arg{Type}) and \arg{Type} are related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compound (including zero-arity comp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must be \const{compound} or \const{callab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is unbound is is unified with \const{comp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an atom, \arg{Type} must be \const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const{callable}. If \arg{Type} is unbound is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lse \arg{Type} is unified with \const{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 safe \jargon{round trip} for zero-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nd atoms. It can also be used as a variant of functor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es compound or callable terms. See also comp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/1 and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unctor/3 that only works for compound terms and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compound terms with zero arguments (e.g, \exam{name()}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ound_name_arguments/3.  See also functor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, [singleton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'_'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_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py_term/2, but only rename the variables in \arg{Var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\arg{In}.\footnote{This predicat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edicate in s(CASP) by Joaquin Arias.}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appear in \arg{VarsIn} are \emph{shared} betwee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Out}. Sub terms that only contain such shar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as a whole between \arg{In} and \arg{Out}. \arg{VarsIn}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, but can be an arbitrary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py_term([X], q(X,Y), Vars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 = [_A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q(_A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VarsIn} and \arg{In} do not share any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equivalent to \arg{In} and \arg{VarsOut}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copy_term/2) of \arg{VarsIn}.  If \arg{In}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not in \arg{VarsIn} the resul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opy_term(VarsIn-In, VarsOut-Ou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4, using the attributed variabl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_term_nat/2.  This implies that attributed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VarsIn} appear as renamed plain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sOut} and \arg{Out}.  Attributed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\emph{not} appear in \arg{VarsIn}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The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 if backtracking brings the state back into a posi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call. If the designated argument of \arg{Term} is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unified with \arg{Value} using normal un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setarg/3 behaves as arg/3 in this case. Note that thi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if \arg{Value} contains this variab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 Scenarios that use this predicat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toms that with a short lifetime; in such cases sub_string/5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ternativ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plits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=&lt;value&gt; into the name part (an atom) and the value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value(String, Name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Before, _, After, "=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0, Before, _,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_, After, 0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fines a predicate that inserts a value at 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b_string/5 is used here instead of sub_atom/5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creating atoms for the inter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insert(Str, Val, At, NewSt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0, At, A1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At, A1, _, 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S1,Val,S2], NewS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, i.e., \arg{Char} is in $0 \ldots 9$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const{deci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.   This implies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general category} \textbf{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 with \arg{Weight} $0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, \op{=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loating point arithmetic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-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floats using the C \ctype{double} typ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modern hardware this implies it uses 64-bit IEEE~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See also \secref{ieee-float}. Al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performed using C. Different C compilers, different C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different hardware floating point support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sults for the same expression on different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mp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compares the values \arg{Expr1} and \arg{Expr2} and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Expr1} &lt; \arg{Expr2}, 0 if they are equal, and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&gt; \arg{Expr2}.  Evaluates to NaN if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NaN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is set to \const{nan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inr}{2} amd \funcref{maxr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lates to the Prolog numerical comparis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\predref{=:=}{2}, etc.  The Prolog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converts the rational in a mixed rational/floa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loat, possibly rounding the value.  This function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to a rational, comparing the exa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ing point arithmetic is provided by the C~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~runtime library. Unfortunately most C~libraries do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ounding modes for notably the trigono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functions. There exist correct libr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taschini/crlibm}{crlibm}, but thes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, most of them are poorly maintained or have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C~runtime libraries do a better job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o nearest} rounding mode. SWI-Prolog now assumes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translates upward rounding to be the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and downward rounding \funcref{nexttoward}{2} -infinit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o nearest'' rounding mode is correct, this ensures tha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between the downward and upward rounded value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terval is larger than needed. Unfortunately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s shown in \href{https://hal.inria.fr/hal-03141101}{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 in Single, Double, Extended Double and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} by \textit{Vincenzo Innocente and Paul Zimmerman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numerical equal the returned max is of the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For example, the max of 1 and 1.0 is 1.0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float for the comparison.  However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-0.0 is smaller than 0.0 as well as the integer 0. 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float_undefined} is set to \const{nan}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evaluates to NaN, the result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\funcref{maxr}{2} is similar, but uses exact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ion if \arg{Expr1} and \arg{Expr2} have a differe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 the rational (integer) rather and the float i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equal and propagate the non-NaN value in case one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ax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 using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see \funcref{cmpr}{2}). If the two values a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and one of the values is rational, the result will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; the objective being to avoid "pollution" of an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with a potentially imprecise float. So \exam{max(1,1.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1.0 while \exam{maxr(1,1.0)} evaluates to 1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0 is preferred over 0.0 or -0.0; -0.0 is still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r}{2} also treats NaN's as missing valu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maxr(1,nan)} evaluate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in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 using exac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funcref{cmpr}{2}). See \funcref{maxr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r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is a list of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For backward compatibility, if \arg{Format}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argument and the required argument is not a list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eeds not be nested in a list.   This feature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easily leads to mistakes and make static analysis by check/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 expressions may call back Prolog, i.e., \verb$~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W$, \verb$~@$ and user defined extension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predicate/2. Output written to the stream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ged into the format/2 output. If there is n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bber} (\verb$~t$) and the the position notation alig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witched. Otherwise the output is captur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and emitted after the callback finishes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eserve the position and alignment promises. 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tty} property of the temporary stream to reflec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uses the position information of the temporary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s notion of the position.  Notable ansi_format/3 co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callbacks.\footnote{As of version 8.3.3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 (0), the value is printed as an integer.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 (default 8)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, characters,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 and \secref{string}) or atom from the next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umeric argument is given the string is truncated to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 The goal is executed as \verb$\+ \+ Goal$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created by the goal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column is at or past the requested tabs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(:) is used, a newline is inserted and the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\fmtseq{~t} is used to pad to the reques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See also nb_current/2 and nb_dele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  <w:tab/>
        <w:t xml:space="preserve"> If the variable \arg{Name} did not ex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_setval/2, backtracking causes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\footnote{Prior to version 8.3.28 backtrac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reation caused the variable to get the value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empty list. If this is desirable use \exam{nb_setval(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)} before b_setval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 Note that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, exception/3 is called attempting to define it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3.28, a failure of exception/3 to define the varia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o be defined with a reserved valued to avoi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Deleting a global variable ensures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reserved value to avoid subsequent 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ies that the resources associated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never fully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  This predicate can raise several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environment is incomplete, notably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ERM} does not exist or there is no matching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termcap data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messages} locale defines the languag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Note that this locale is not available on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tably Windows does not support this categ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get_user_preferred_ui_languag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hlib} and can be auto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re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get_user_preferred_ui_languages}{2}{+Format, -Langu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Languages} with a list of the user preferr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Windows Display Languages}) in order of prefer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\const{name}, the list elements are ato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docs.microsoft.com/en-us/windows/win32/intl/language-names}{Languag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If \arg{Format} is \const{id}, \arg{Languag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umeric language ids represented as Prolo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Windows alternative to setlocal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\const{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pple 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p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 Apple MacOS specific predicates are prefixed w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e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e_current_locale_identifier}{1}{-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dentifier} with the value for CFLocaleGetIdentifier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urrent locale. The \arg{Identifier} is an atom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language identifier, e.g., \const{en} for english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undercore and an identifier for the \jargon{Region} in the 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nguage \&amp; Region} preferences.  For example, wi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t to ``English (UK)'' and the \textit{Region} to ``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'' we get \const{en_GB}.  This relates to the loca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_GB.UTF-8}.  Unfortunately it is not that simp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mbine the primary language ``English (UK)'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Region} ``Netherlands'' to end up with \const{en_NL}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MacOS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interaction with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syntactic) operations on file names. SWI-Prolog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based on the POSIX standard. On Windows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wide character) versions of the C runtim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rrors,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erations define a large set of error conditions.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Prolog exceptions using a generic function that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(e.g., \const{make_directory}), \arg{type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), the term that describes the object (nam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and the \const{errno} value. Unfortunately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often misleading. For example, calling make_directo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must create mutiple directories (e.g., \const{d1/d2/d3}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xistence error on the directory \const{d1/d2/d3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component. On Windows the situation is even wor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its runtime functions distinguish only a few error cod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_wmkdir() only produces \const{EEXIST} or \const{ENO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ilures except for an already existing target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exception. We can only improve on this situ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translation of \const{errno}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each file operation and perform additional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 different error conditions that are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const{errno} value. This is hard, in particular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needs to depend on the OS and specific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,file nam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the Windows Unicode functions to access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ll Prolog's file handling is based on C \ctype{ch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On POSIX systems these strings use \jargon{multibyte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rent \jargon{locale} (nowadays often UTF-8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encoding is fixed to UTF-8 and a wrapp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file functions translates this to UTF-16\footnote{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6 to UCS-2, allowing only for Unicode code points up to 0xfff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Win32 *W() or C runtime _w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bsolute file paths are traditionally limited to 2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PATH_MAX}). More recent versions of Windows support l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Unicode file functions support longer paths.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long paths can be forced by prefixing the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verb$\\?\$'' (``\verb$\\?UNC\$'' for UNC paths (//server/path)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does \emph{not} allow for relative paths. Thus, SWI-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 GetFullPathName() to arrive at absolute canonica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the appropriate prefix before calling Windows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support is not very robust.  Some function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length limits while others do not work with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The result depends on the Windows version, sever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entries and the file system.  Exceeding the length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ported as non-existence of the target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, or \const{none}. Fails silent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may also b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ccess_file(File, none)} simply succeeds 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\const{execute} is only intended for use with reg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\const{search} only with directories. Howev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currently equivalent and both can be used with ei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. This may change in the future, so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\const{execute} access on directories or \const{search}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ular files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  The current implement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, also on error error conditions such as \arg{File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File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File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File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name that may includ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-Name} with \const{/}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/} \arg{-Nam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uses GetFileInformationByHandle() and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rial number and file index.\footnote{As of version 8.5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nly compare the canonical nam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ullPathName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read, search or write permission for the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fails silently, also on error 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arg{Directory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 Note that on POSIX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() call works on read-only files as long as th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write access. The Windows remove() call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f the file is read-only. SWI-Prolog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attribute if remove() fails and tries again. If the f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moved it restores the read-only attribute and delete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permission error. As a consequence a read-only file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is briefly read-write. Also note that while an open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on POSIX systems (where it is actually deleted when clo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 open file on Window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e POSIX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2} cannot be an existing directory.\footnote{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describe one exception: a directory can be mov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\emph{empty} directory.} To move a file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create \arg{File2} from the target directory and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File1}.  See file_bas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me() system call has a large number of error conditions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Prolog exceptions using a generic convers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rgument. As a result, the errors may be confusing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improv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, \file{..} and rep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\chr{/}) are deleted. This predicate ensures that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returns the same absolute path regardless of how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Notably, if a file appears in multiple directori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or hard links absolute_file_name/2 returns the sam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SWI-Prolog uses absolute file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different history than absolute_file_nam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marily be used to get an absolute canonical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name. If \arg{File} is a term Alias(Relative) 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elow, i.e., if an accessible file can be f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earch path this is returned. Otherwise it return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alias path.\footnote{The SICStu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bsolute_file_name/3 with an empty option list.}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absolute_file_name/3 with appropriat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an Alias(Relative)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File, [access(read), file_errors(fail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File =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AbsFil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3, file_search_path/2,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,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to look up the possibilities for Alia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 or the reques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one}.  Support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exam{['']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none} which, if \const{file_type} is \textbf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\const{directory} or \const{regular}, returns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result from expanding aliases without inspec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\arg{Type} \const{re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site of \const{directory} and is the default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pecified and the effective access mode is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\const{source} is an alias for \const{prolo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Prolog. 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POS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 or \file{//&lt;host&gt;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provide platform-independent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s. See also absolute_file_nam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  Th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is defined by the Prolog flag \prologflag{tmp_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directory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the Prolog flag \prologflag{tmp_dir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strongly encouraged not to change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e working directory once during th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default exit code using hal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t code is normally 0, but can be 1 if on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on_error} or \prologflag{on_warning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 and there have been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n integer status name we also allow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gnal name}.  This is similar to \const{abort}, blockin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and set the termination code to 128+signu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xam{halt(term)} the system exits with status 143 (= 128+15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r:expand_query}{4}{+Query, -Expa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expand_answer}{3}{+Goal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prolog}, normally not defined. Expand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instantiated query. This hook supers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expand_answ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user:expand_answer}{2}{+Bin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This hook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and is superseded by prolog:expand_answe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declaring 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with Prolog programs of a \jargon{procedural}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deterministic behaviour and debug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. SWI-Prolog provides several mechanisms to mak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intaining deterministic code easie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 using \funcref{=&gt;}{2}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su}. This section deals with anno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does not behave according to these annotations i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error}{2} exception where the formal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DeclTyp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clared} is currently always \const{det}, \arg{Observe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ail} or \arg{nondet} and \arg{DeclType} is one of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/1), \arg{guard} (\predref{$}{0}) or \arg{goal} (\predref{$}{1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p/1 or gtrap/1 we can ask Prolog to start the debugger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:} The primitives in this section are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exact semantics may chang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please follow and contribute to discussion on th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irective]{det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umber of predicates as \const{det} (\emph{deterministic}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both failure and success with a choicepoint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behaviour if the declaration is violated i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terminism_error}.  The default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\const{error})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et(p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all \exam{?- p(1).} behaves normal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succeeded with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/1 (cli) or gtrap/1 (gui) predicate can be us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stop near the err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$}{0} constructs acts similar to the \predref{!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declares that the remainder of the clause bo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 It exploits the same underly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/1 declaration.   See also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u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\arg{Goal} succeeds deterministically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\arg{Goal} succeeds without a choicepoi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epends on the Prolog flag \prologflag{determinism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arning and 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\const{determinism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predref{$}{1} is used for the last call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not effective. This behaviour ensures consis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. Last call optimization with determinism che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\verb=..., $, Last.=, i.e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$}{0} before the last call rather than wrapping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istic predicate may call normal predicates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s long as the deterministic predicate either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, e.g., using \predref{\+}{1} and prunes possib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reated by called predicates. If the last predic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e requirement to succeed deterministically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. As last-call optimization caus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itially claimed to be deterministic to be lost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alled predicate. Debug mode (see debug/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}) may be used to avoid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find the call stack that cause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uiltin-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tatistics/2 is built-in. More high level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tatistics}. See \secref{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 CPU time result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gettime(), times() or wall time since the process was star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 of preference). On Windows GetProcessTimes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lock_gettime() and GetProcessTimes() provide a nan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terface.  The actual resolution depends on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9.1.9, the \const{cputime} and \const{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clude the final value for threads that have been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\emph{and} has been \jargon{joined} by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new keys \const{self_cputime} and \const{self_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get statistics for the calling thread only. Bot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ist in the single threaded version, where the ``self'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s the same value as the onle without ``self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udes {\sc cpu} time in completed \jargon{child threa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 also \const{self_cputime} and \const{process_cputim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ab/>
        <w:t>&amp; Number of error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 Includes in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jargon{child threads}. See also \const{self_inferences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cputime</w:t>
        <w:tab/>
        <w:t>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inferences</w:t>
        <w:tab/>
        <w:t>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  <w:tab/>
        <w:t>&amp; Number of warning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profile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 See also trim_heap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d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t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tempts to detect the currently active allocato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malloc} if the detec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alloc implementation, trim_heap/0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rim_heap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ttempts to return heap memory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rtable way of doing so. If the system detects tcmallo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ReleaseFreeMemory(). If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lloc as provided by the GNU runtime library it calls malloc_tri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 this predicate simply succeeds.  See also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CMalloc 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c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A zero time yields the CPU if this is supp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S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\textbf{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