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  <w:tab/>
        <w:tab/>
        <w:tab/>
        <w:t>\label{sec:built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  <w:tab/>
        <w:t>\label{sec:predde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predicate name is printed in \textbf{bold face}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in \textit{italics}. Arguments are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ode indic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argument mode indicator}        \label{sec:arg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rgument mod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rgument mode indicator} gives information about th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in which information carried by a predicate argument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ow. Mode indicators (and types) are not a formal part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but help in explaining intended semantics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mplete agreement on argument mode indicator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We use the following definitions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se definitions are taken from the \jargon{PlDoc}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nguage description. \jargon{PldDoc} markup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source code markup (as well as for the commenting to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urrent manual ha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 declaration per predicate and therefor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mode (\chr{+},\chr{-}) and (\chr{-},\chr{+}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ribed as (\chr{?},\chr{?}). The \chr{@}-mode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placed by \\chr{+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++} &amp;</w:t>
        <w:tab/>
        <w:t>At call time, the argument must be \jargon{ground}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may not contain any variables that are still 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+} &amp;</w:t>
        <w:tab/>
        <w:t>At call time, the argument must be instantiated to a term satis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(informal) type specification. The argument need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term \exam{[_]} is a list, although i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 is the anonymous variable, which is always unbound (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groun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-} &amp;</w:t>
        <w:tab/>
        <w:t>Argument is an \emph{output} argument. It may or may not be b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-time. If the argument is bound at call time, the goal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f the argument were unbound, and then unified with that ter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oal succeeds. This is what is called being \jargon{steadfast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tiation of output arguments at call-time does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antics of the predicate, although optimizations may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goal \exam{findall(X, Goal, [T])} is good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to \exam{findall(X, Goal, Xs), Xs = [T]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e ISO standard dictates that \exam{findall(X, Goal, 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se a \const{type_error} exception, breaking steadfastness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follow the standard here.}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any \jargon{determinism} specification, e.g., \const{det}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es</w:t>
        <w:tab/>
        <w:t>if the argument is unbound. For the case where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 or involved in constraints, \const{det} effective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semidet}, and \const{multi} effective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nondet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--} &amp;</w:t>
        <w:tab/>
        <w:t>At call time, the argument must be unbound. This is typical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icates that</w:t>
        <w:tab/>
        <w:t>create `something' and return a handl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,</w:t>
        <w:tab/>
        <w:t>such as open/3, which creates a \jargon{stream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?} &amp;</w:t>
        <w:tab/>
        <w:t>At call time, the argument must be bound to a \emph{partial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 term which may or may not be ground) satisfying some (informal)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. Note that an unbound variable \emph{is}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. Think of the argument as either providing input or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or being used for both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n</w:t>
        <w:tab/>
        <w:t>\exam{stream_property(S, reposition(Bool))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reposition} part of the term provides inpu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bound-at-call-time \arg{Bool} variable accepts out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:} &amp;</w:t>
        <w:tab/>
        <w:t>Argument is a \jargon{meta-argument}, for example a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as goal. The predicate is thus a \jargon{meta-predicat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implies \chr{+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@} &amp;</w:t>
        <w:tab/>
        <w:t>Argument will not be further instantiated than it is at call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ly used for type tes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!} &amp;</w:t>
        <w:tab/>
        <w:t>Argument contains a mutable structure that may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/3 or nb_setarg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metacall} for examples of meta-predic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etapred} for mode flags to label meta-predicat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export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indicators}            \label{sec:predicate-ind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predicate in running text is d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dicate indicator}. The canonical and most generic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 is a term \exam{[&lt;module&gt;:]&lt;name&gt;/&lt;arity&gt;}. Th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omitted if it is irrelevant (case of a built-in predicate)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ferred from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terminal indicators}</w:t>
        <w:tab/>
        <w:tab/>
        <w:t>\label{sec:nonterminal-ind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n-terminal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to the ISO standard draft on Definite Clause Grammar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CG}), SWI-Prolog also allows for the \jargon{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} to refer to a \jargon{DCG grammar rule}. The 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is written as \exam{[&lt;module&gt;]:&lt;name&gt;//&lt;arity&gt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n-terminal indicator \exam{&lt;name&gt;//&lt;arity&gt;} is understoo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&lt;name&gt;/&lt;arity&gt;+2}, regardless of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defined or can be used as a grammar ru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is, however, makes a specific assump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DCG rules, namely that DCG rules are preproces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rolog rules taking two additional arguments, the inpu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utput list, in accumulator style. This \emph{need} not b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implementa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//}-notation can be us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at traditionally allow for a predicate indicator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declaration, spy/1, and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behaviour and determinism} \label{sec: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behaviour and determinis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cribe the general behaviour of a predicate, the following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loyed. In source code, structured comments contai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}       &amp; A \jargon{deterministic} predicate always succeed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 and does not leave a choicepoin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midet}   &amp; A \jargon{semi-deterministic} predicate succeeds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.  If it succeeds it does not leave a choicepoin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det}    &amp; A \jargon{non-deterministic} predicate is the mos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ase and no claims are made on the number of solution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be zero, i.e., the predicate may \jargon{fail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ether or not the predicate leaves an choice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last solu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}     &amp; As \const{nondet}, but succeeds at least onc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defined} &amp; Well founded semantics thir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e undefined/0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representation}</w:t>
        <w:tab/>
        <w:tab/>
        <w:t>\label{sec: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(Edinburgh) Prolog, characters are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 Character codes are integer indi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haracter set.  Traditionally the character set was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. 8-bit character sets have been allowed for a long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ational character sets, of which iso-latin-1 (ISO 8859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 to many Wester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introduces three types, two of which are used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accessing binary streams (see open/4). 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character code} is an integer representing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 may use multi-byte encoding for supporting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\idx{utf-8} encoding for example), reading a code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not the same as reading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haracters may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ne-character atoms}.  This is a natural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encoding problems from the programmer as well as provi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used for accessing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character codes are \emph{always} the Unicod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coding. That is, if get_code/1 reads from a stream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OI8-R} (used for the Cyrillic alphabet),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Unicode code points. Similarly, assembling or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atom_codes/2 interprets the codes as Unicode poi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the two character representations (code and 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built-in predicates dealing with character data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s possible: they accept data in any of these format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terpretation is unambiguous. In addition, for out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stantiated, the character is extracted before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following two calls are identical, bo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next input character is an \const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racter representations are handled by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, all of which are ISO-compatible.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de and character there is char_code/2. For break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to characters there are atom_chars/2, atom_cod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/2 and number_codes/2. For character I/O on stream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/[1,2], get_code/[1,2], get_byte/[1,2], peek_char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/[1,2], peek_byte/[1,2], put_code/[1,2], put_char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byte/[1,2]. The Prolog flag \prologflag{double_quotes}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tween double quotes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loading Prolog source files. A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plain text file containing a Prolog program or par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come in three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traditional ] Prolog source file contain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directives, but no \jargon{module declar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1). They are normally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a non-module file can only be load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\footnote{This limitation may be lifted in the future.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n SWI-Prolog's source code administration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module ] Prolog source file starts wit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subsequent Prolog code i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ule, and only the \jargon{exported}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context loading the module.  Mo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with use_module/[1,2]. 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n include ] Prolog source file i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/1 directive, textually including Prolog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source.  A file may be included in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is typically used to share \jargon{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ultifile or dynamic between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are located using absolute_file_name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_prolog_file(Spec, Pa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file_type(pro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file_type}{prolog} option is used to determin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using prolog_file_type/2.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.  \arg{Spec} allows for the \jargon{path alias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bsolute_file_name/3.  The most commonly used path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term{library}{LibraryFile}.  The example below load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ordsets.pl} (containing predicates for manipulating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rdse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(\idx{DCG})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The user may define additional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defining the dynamic multifil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term_expansion/4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4. It is not allowed to use assert/1, retract/1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base predicate in term_expansion/2 other than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purposes.\footnote{It does work for normal loa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qcompile/1.} Code that needs to create additional claus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mpile_aux_clauses/1. See \pllib{library(apply_macros)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directive} is an instruction to the compiler.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(predicate) properties (see \secref{declare}), s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t_prolog_flag/2) and load files (this section). 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 \mbox{\texttt{:-} &lt;term&gt;.}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/2.</w:t>
        <w:tab/>
        <w:tab/>
        <w:t>% Name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initialization/1 can be used to run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  The specified goal is started \emph{after} lo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appears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s code as it is read from the file, and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\jargon{goals}. This implies that directives may 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has been defined before the point where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It also accepts \mbox{\texttt{?-} &lt;term&gt;.} as a synon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consul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\nopredref{reconsult}{1}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ulting is implied automatically by the fact that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 which is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 are handled in subsequent sections: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\secref{depload}), multithreaded loading (\secref{mtload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running code (\secref{loadrunningcod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of the family of loading predicates is load_files/2. 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ensure_loaded/1, use_module/1, use_module/2 and reexport/1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gument directly to load_files/2 and pass additional options a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tabref{loadpred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Predicate</w:t>
        <w:tab/>
        <w:t>&amp; \bf if</w:t>
        <w:tab/>
        <w:t xml:space="preserve">     &amp; \bf must_be_module &amp; \bf im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</w:t>
        <w:tab/>
        <w:t>&amp; \const{true}</w:t>
        <w:tab/>
        <w:t xml:space="preserve">    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_loaded/1</w:t>
        <w:tab/>
        <w:t>&amp; \const{not_loaded}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</w:t>
        <w:tab/>
        <w:t>&amp; \const{not_loaded} &amp; \const{true}  &amp; al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1</w:t>
        <w:tab/>
        <w:t>&amp; \const{not_loaded} &amp; \const{true} 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roperties of the file-loading predicates. The \textit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lumn specifies what is imported if the loaded file i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load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1}{: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load_files}{Files, []}.  Same as consu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oad_files/2 for suppor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2}{: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cept for include/1. It currently support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of Quintus load_files/2. \arg{Files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ource file or a list of source files. The specific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s handed to absolute_file_name/2. See this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expansions. \arg{Options} is a list of op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arg{OptionName}(\arg{OptionValu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dicate that this lo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mand} load. This implies that, 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_autoload}, the load action i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\const{informational} or \const{silent}.  See also print_messag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eck_scrip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do not check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be \chr{#} and skip the first line wh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rived_from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loaded file is derived from \arg{File}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time-check and load the original file rather than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s} with enhanced compatibility with the targe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dentified by \arg{Dialect}.  See expects_dialec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alec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way characters are encoded in the file.  Defaul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encoding}. 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un the filenames through expand_file_name/2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files.  Default is \const{false}, except for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nded for interactive use.  Flexible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file format if data is loaded from a stre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Stream} option. Default is \const{source}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text.  If \const{qlf}, load QLF data (see qcompil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, and \const{exists} is as \const{changed}, but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 silently if the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at to import from the loaded module.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is \const{all}. \arg{Import} is passed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use_module/2. Traditionally it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to import. As part of the SWI-Prolog/YAP integration,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\arg{Pred} as \arg{Name} to import a predicate und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Finally, \arg{Import} can be the term \term{except}{Exception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Exceptions} is a list of predicate indicators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\emph{not} imported or \arg{Pred} as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to denote renamed predicates. See also reexport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\arg{Name}/\arg{Arity} as \arg{NewName}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plemented using a \jargon{link clause}. 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fficiency and does not allow for querying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rough predicate_property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mport} equals \const{all}, all operators are im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operators are \emph{not} imported. Operators can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by adding terms \term{op}{Pri,Assoc,Name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mport} list. If such a term is encountered,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hat unify with this term are imported. Typ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will be used with all arguments unbound to im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r with only \arg{Name} bound to import a particula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ified}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hat the source was loaded at \arg{TimeStamp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source.  This option is intended to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Input} option, for example after extract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HTTP server o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indicated file into the given module, overrul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pecified in the \exam{:- module(Name, ...)} direct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rves two purposes: (1) allow loading two modu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ame module</w:t>
        <w:tab/>
        <w:t>into the same process and force and (2):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ource code in a specific module, even if the code provid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odule name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compil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al with quick-load-file compilation by qcompile/1. 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v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Do not use qcompile unless call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for all writeable files.  See com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rg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if the file is `large'. Currently, fil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~Kbytes are considered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p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oad_files/2 appears in a directive of a file tha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Quick Load Format using qcompile/1, the contents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in the \fileext{qlf} file instead of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present, it uses the valu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qcompile}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timis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et the optimization for compiling this modu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efine_modul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to do if a file is loaded that provides a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 from another file. \arg{Action} is one o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which prints an error and refuses to load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which uses unload_file/1 on the old file and then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new file. Finally, there is \const{ask}, which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the user. \const{ask} is only provi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input} is associated with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exp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re-export the imported predicate.  Used by reexpo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exp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giste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do not register the load location and op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 by make/0 and \libpredref{load_hotfixes}{1}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uting the load-context database. See source_fi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andbox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in \jargon{sandboxed} mode.  This option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andboxed_load}. The only meaningful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is \const{true}.  Using \const{false} whi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 raise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cope_setting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style_check/1 and expects_dialect/1 to the file and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after the directive.  Default is \const{true}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initialization files (see \cmdlineoption{-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F}) are loading with \term{scope_settings}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alue is the default for all files load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specified files. This option write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verbose_load} with the negation of \arg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-Prolog extension compiles the data from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.  If this option is used, \arg{Files} must be a singl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identify the source location of the loaded cla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remove all clauses if the data is re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dded to allow compiling from non-file lo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e web, the \jargon{user} (see consult/1) or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ombined with \term{format}{qlf} to load QLF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_files/2 predicate can be hooked to load other data o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ther than files.  See prolog_load_file/2 for a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load} for an example. All hooks for load_files/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\secref{loadfilehoo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Calls to consult/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by just typing a number of filenames in a lis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lists)].}  &amp; \% load library lis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user].}</w:t>
        <w:tab/>
        <w:t xml:space="preserve">     &amp; \% Type program on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nsult/1 is equivalent to \verb$load_files(File, []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handling the special file \const{user}, which reads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minal. See also the \term{stream}{Input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Abbreviation using \verb$?- [file1,file2].$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work for the empty list (\verb$[]$). This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defining the list as a predicate. Appl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y on using the list abbreviation at the Prolog top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sure_loaded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mantics, we hope to get as close as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hould consider using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load_files(Files, [if(not_loaded)]).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older versions the condition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xam{if(changed)}. Poor time managemen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hines or copying often caused problems. The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 deals with updating the running sys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ing the source c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clud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e the content of \arg{File} at the posi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} \exam{:- include(File).} appears.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is only honoured if it appears as a direct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\jargon{Textual} include (similar to C/C++ \#includ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useful for sharing declarations such as dynamic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/1 by including a file with directives from multip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ing files that contain \emph{clauses} is les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n SWI-Prolog, clauses are \emph{owned} by the 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This information is used to \emph{replace}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fter the file has been modified and is reload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. As we understand it, include/1 is intended to includ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ltiple times. Including a file holding clauses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ame module is rather meaningless as it just dupl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lauses. Including a file holding clauses in multip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ffer from this problem, but leads to multipl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pies} of predicates. Using use_module/1 can achie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le \emph{sharing} th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clude/1 is used to load files holding clauses, and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only once, then these include/1 directives 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edicates (such as consult/1). However, there are severa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ither include/1 has no alternative, or using any alternati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ther changes. An example of the former is using includ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directives. An example of the latter are cases wher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edicates are distributed over multiple files: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with include/1, the directive discontiguous/1 is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if they are consulted, one must use the directiv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included files holding clauses, SWI-Prolog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ource location of a clause (in this cas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the \jargon{owner} of a clause (the file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olding the clause).  The source location is used by, e.g., edi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tracer, etc., while the owner is us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moved if the file is modified.  Relevan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ith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/2 describes the owner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edicate_property/2 describes the source location (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la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_property/2 provides access to both source and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_property/2 can be used to query includ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quire}{1}{+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\arg{Predicat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list of predicate indicators or a \jargon{comma-lis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s. First, all built-in predicates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. The remaining predicates are searched using the libr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utoloading and mapped to a set of autoload/2 directiv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the targets will be loaded lazily if autoload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sabled and loaded using use_module/2 otherwis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/1 directive provides less control over the exact n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predicate. As autoload/2, it prevents a loca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edicate. As SWI-Prolog guarantees that the set of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predicates available for autoloading is un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has no duplicates) the specification is unambiguou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dvantages over autoload/2: (1) the user does not have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library, (2) the directive can be supported in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\footnote{SICStus provides it}, providing compatibility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library and built-in predicate organization, (3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 against changes to the SWI-Prolog libraries and (4) i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coding}{1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appear anywhere in a source file to def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encoded in the remainder of the file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files that are encoded with a superset of US-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TF-8 and ISO Latin-1. 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The predicate make/0 is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1, automatically reloading all modified files.  If the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editor (in a separate window), make/0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gram after editing.  In addition, make/0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ices (see \secref{autoload}) and runs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pllib{check} library to report on undefin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pp_config}{lib} (see file_search_path/2) and the system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order) are defined. The user may add library director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New code should us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ultifile hook predicate used to specify `path aliases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called by absolute_file_name/3 to search file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ias}{Name}, e.g., \term{library}{lists}. This feature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using an example. Given th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/usr/lib/prolog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ib/prolog/demo/myfile}.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may 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and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(file_search_path(library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_directory(Di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shared_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app_config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swi(library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swi(library/cl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pple_universal_binary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Lib = 'lib/fat-darwi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current_prolog_flag(windows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_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msys2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_list_concat([lib, Arch], /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So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msys2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_list_concat([bin, Arch], /, So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So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SoLib =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SoLib =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th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env('PATH', 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atomic_list_concat(Dirs, (;)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tomic_list_concat(Dirs, :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member'(Dir, Di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user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common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user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common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, swi(ap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, app_data(ap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XDG,directori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nopredref{'\$xdg_prolog_directory'}{2} use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iki.archlinux.org/index.php/XDG_Base_Directory}{XDG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 or win_folder/2 on Windows. On Windows, user config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oaming appdata (CSIDL_APPDATA), user data to the non-ro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SIDL_LOCAL_APPDATA) and common data to (CSIDL_COMMON_APP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th all possible expansions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ile_type}{2}{?Extension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mic multifile predicate defined in module \module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xtensions consider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ension} is the filename extension without the leading d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denotes the type as used by the \ter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ile_search_path/2.  Here is the initi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ile_typ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pl,</w:t>
        <w:tab/>
        <w:t>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prolo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ssociate, 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 \==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qlf,</w:t>
        <w:tab/>
        <w:t>q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executab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shared_object_extension, 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dd extensions for Prolog source files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with \program{perl}) as well as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implementation. We suggest using \fileext{pro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conflicts with \program{perl}. Overrid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can stop the system from find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is a loaded Prolog source file. 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nd canonical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2}{: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specified by \arg{Pred} is owned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 Can be used with any instantiation patter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only maintains the source file for each predic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is a \jargon{multifile} predicate this predicate succ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contribute clauses to \arg{Pred}.\footnote{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performs a linear scan through all clauses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files.} See also clause_property/2. Note that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and predicates is more complicated if include/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scribes the \jargon{owner} of the predic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_property}{2}{?Fi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loaded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is non-var, it can be a file specification that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_files/2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rived_from}{Original, Original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generated from the file \arg{Original}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at time \arg{OriginalModified} at the time 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available if \arg{File} was loa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rived_from}{Original} option to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s}{IncludedFile, 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used include/1 to include \arg{IncludedFil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time of \arg{IncludedFile} was \arg{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t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d_in}{MasterFile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included into \arg{MasterFile} from line \arg{Lin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verse of the \const{include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ntext}{Module, Location,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module into which the file was loaded.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, this is the module into which the exports ar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the module into which the clauses of the non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loaded.  \arg{Location} describes the file location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s loaded.  It is either a term &lt;file&gt;:&lt;line&gt; or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if the file was loaded from the terminal or anothe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\arg{Options} are the options passed to load_files/2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o load files are mapped to load_files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rgument to specify the exac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times the file have been loaded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one) if the file has been load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ified}{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odification time when \arg{File} was loaded.  This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find files whose modification time is different fro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rce}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file} if the source was loaded from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if the source was loaded from a re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e} if the file was included in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a module file that declares the 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umber_of_clauses}{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clauses associated with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uses loaded from included files are count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load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f the file is currently being \textbf{re}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1}{+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urce} (a term valid for load_files/2) exists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rror if this is not the case. The predicate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\jargon{conditional compil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ditionalcompilation}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exists_source(library(erro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_library(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uses absolute_file_name/3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prolo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2}{+Source, 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ists_source/1, binding \arg{File} to an atom describing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oad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clauses loaded from \arg{File}.  If \arg{File} lo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clear the module's export list and disassociat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\arg{File} is a canonical filename or a file indica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hould be used with care. The multithreaded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kes removing static code unsafe. Attempts to do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rved for development or situations where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none of the clauses associated to \arg{File}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context information during compilation.  This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directives appearing in a source file to ge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ing loaded as well as by the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. See also source_location/2 and if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const{source} lives (absolute path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</w:t>
        <w:tab/>
        <w:t xml:space="preserve">      &amp; Compatibility mode.  See expects_dialec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Similar to \const{source}, but retur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ing included when called while an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being processed (absolute path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load}</w:t>
        <w:tab/>
        <w:t xml:space="preserve">      &amp; \const{true} if the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re}loaded.  Not present on first loa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cript}</w:t>
        <w:tab/>
        <w:t xml:space="preserve">      &amp; Boolean that indicates wheth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ed as a scrip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cmdlineoption{-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ource}        &amp; File being loaded (absolute path).  If the system is proc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d file, the value is the \emph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he original Prolog file when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fileext{qlf}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Start position of last term 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roperty/2 (\const{position} prope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osition_data/3.\footnote{Up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.1.22, the position term carried fak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cept for the \const{line_count}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five} arguments, where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perty of a stream only has \textbf{four}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}</w:t>
        <w:tab/>
        <w:t xml:space="preserve">      &amp; Term being expanded by expand_term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&amp; A list of `\arg{Name} = \arg{Var}'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 read.  See read_term/2 for detail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irectory} is commonly used to add rules to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search path for finding files with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a(user:file_search_path(my_program_home, Di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my_program_home('README.TXT'), Rea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[ access(read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,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 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hal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from PL_cleanup(), which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alts. The hooks are run in the reverse ord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FIFO). Success or failure executing a hook is igno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raises an exception this is printed using print_message/2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halt/[0,1] from a hook is ignored. Hook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_halt/1, causing halt/0 and PL_halt(0) to pri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halting the system has been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ncel_halt}{1}{+Rea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edicate is called from a hook registered with at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ing Prolog is cancelled and an informational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\arg{Reason}.  This is used by the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halting the system if the editor has unsaved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cides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[ISO]{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\emph{after} loading the source file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ppears has been completed. In addition,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f a saved state created using qsave_program/1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only allows for using \exam{:- Term} if \arg{Term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irective}. This means that arbitrary goals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rective by means of the initialization/1 directiv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nforce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/1 directive must be used to do 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ved states (see qsave_program/1). A saved stat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Prolog flags and operators present at the momen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 Other resources (records, foreign resources, etc.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reated using initialization/1 directives or from the entry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SWI-Prolog 5.7.11, \arg{Goal} was executed immediatel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program text in which the directiv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 by the ISO standard. In many cases the exact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rrelevant, but there are excepti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1 must be executed immediately to make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vailable for exporting. SWI-Prolog now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e_foreign_library/1 to ensure immediate 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fter restoring a saved state. If the system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\exam{:- initialization(load_foreign_library(...))}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oreign library immediately and issue a warning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is behaviour can be extended by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hook predicate \term{prolog:initialize_now}{Term, Advi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Advice} is an atom that gives advice on how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itialization}{2}{:Goal, +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initialization/1, but allows for specifying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while loading the program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w}{} Execute \arg{Goal}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fter_load}{} Execute \arg{Goal} after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xt in which the directive appears.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pa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as part of qsave_program/2.  This hoo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example to eagerly execute initialization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lazily on firs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sto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\arg{Goal} while loading the program, but \emph{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storing a saved state.\footnote{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. \const{restore} is still accept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gra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once after executing the \cmdlineoption{-g}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gram startup. Registered goals are execut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nd a failure or exception causes the Prolog to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status.  These goals are \emph{not} execu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is given to merely \emph{load} files. 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executed explicitly using initialize/0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log starts, the last goal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main} is executed as main go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, the process termin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code. If not explicitly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the \jargon{toplevel goal} is set to halt/0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to exit with status 0. An explicitly specified top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normally. This implies that \exam{-t prolog}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start the normal interactive toplevel after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 See also the Prolog flag \prologflag{toplevel_go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nitializ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ll initialization goals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program}. Rais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_error}{Reason, Goal, File:Line}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or raises an exception.  \arg{Reason} is \const{fail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qcompile/1 into an intermediate code file.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nditional code optimisations in term_expansion/2 (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O} option) or to omit execution of directiv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ditional compilation and program trans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formation,of progra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defines no way for program transformations such a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r conditional compilation. Expansion through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and_term/2 can be seen as part of the de-facto stand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an do arbitrary translation between valid Prolog term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file to Prolog terms handed to the compil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can return a list, the transformation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m-to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log dialects provide the analogous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 that allow for translation of individual body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the user of the task to disassemble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multifile predicate, normally not defined. Whe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ll terms read during consulting are giv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predicate succeeds Prolog will assert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rather than the read term (\arg{Term1}). \arg{Term2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exam{?- Goal.} or \exam{:- Goal}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eated as a directive. If \arg{Term2} is a list, all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stored in the database or called (for directive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2} is of the form below, the system will assert \arg{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the indicated source location with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 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term_expansion/2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user}. For compatibility with SICStus and Quintus Prolo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hould not be used. See also expand_term/2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act on the beginning and end of a file by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\const{begin_of_file} and \const{end_of_file}.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most Prolog systems that support term expan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3 returns \const{end_of_file} on reaching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Expanding \const{begin_of_file} may be used to initial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, for example base on the file name extension. It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8.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acro-expansion mechanism originates from Prolog sys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980s and 1990s. It has several flaws, (1) the hooks act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definitions in a module), (2) it is hard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between transformations, (3) macros can not be re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odules using the normal module export/import protocol and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hard to make source code aware tools such as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act properly in the context of macro expansion. Sever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have tried to implement better expansion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se solve all problems and all are largely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rrent macro expansion. Future versions may provide a new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se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interaction is provided between macro expansion def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the \const{user} and \const{system} modules. Here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\jargon{pipeline} where the result of local module expa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or the expansion in \const{user}, which is the inp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in \const{system}. See also \secref{import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mph{Scoping}, i.e., make a rule defined in a module only acti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imported into the module being compiled, can b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ng the macro globally in the \const{user} module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load_context/2 and some logic to verify the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pply. If (goal) expansion effectively defined \jargon{inli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good practice to also define the predicate and have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check that the predicate is in scope. Here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m1, [double/2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(X, D) :- D is X*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goal_expansion(double(X,D), D is X*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_load_context(module, 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M:double(_,_), imported_from(m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 expansion that is not related to a specific predicate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entinel predicate rather than using the goal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t is imported into the current module to verify tha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fines the expansion is imported into the current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on term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perform preprocessing.  It consists of four steps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rocesses the output of the previou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est conditional compilation directives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nput to \verb$[]$ if we are in a `false branch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compilation.  See \secref{conditional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term_expansion/2.  This predicate is first t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that is being compiled and then in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ule inherits according to default_module/2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expansion in a module is used as input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.  Using the default setup and when compiling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module \arg{M}, this implies expansion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\arg{M}, \const{user} and finally in \const{system}.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s inherit directly from \const{system} and can thus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interpreted by term expansion rules in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DCG expansion (dcg_translate_rul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expand_goal/2 on each body term tha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the previou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_expansion/2, goal_expansion/2 provides for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log source code. Between expand_term/2 and the actual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clauses analysed and the goals are handed to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goal_expansion/2 hook to do user-defin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oal_expansion/2 is first called in the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, and then follows the module inheritance path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_module/2, i.e., by default \const{user} and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is of the form \arg{Module}:\arg{Goal} where \arg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, goal_expansion/2 is called on \arg{Goal} us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dule \arg{Module} followed by default modules for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goals appearing in the body of clauses when reading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using this mechanism, and only if they appear liter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, or as an argument to a defined meta-predic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using `0' (see meta_predicate/1). Other cases nee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sion hook can use prolog_load_context/2 to ob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ntext in which the goal is expanded such as th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or the encapsulatin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 using goal_expansion/2.  The predicate comp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point by applying transformations until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If optimisation is enabled (see \cmdlineoption{-O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), expand_goal/2 simplifies the res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unneeded calls to true/0 and fail/0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ly unreachable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oal_expansion/2 \jargon{wraps} a goal as in the example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till reaches fixed-point as it prevents re-exp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term while recursing. It does re-enable expans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rguments} of the expanded goal a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t2}{1} in the example.\footnote{After discu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Ludemann and Paulo Moura on the foru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run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test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run(_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(G, (G *-&gt; true ; error(goal_failed(G),_)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_not_fai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 test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 run(run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xpande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tes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test(X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run((run(X)*-&gt;true;error(goal_failed(run(X)), _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run(run(X)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goal expansion should not bind any variables in the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 may impact the semantics of the clause if the variabl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elsewhere. In the general case this is not verified. It is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predref{\+}{1} and \predref{;}{2}, resulting in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aux_clauses}{1}{+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lauses on behalf of goal_expansion/2.  This predicate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clauses into static predicates, associat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file but avoids changing the notion of curren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discontiguous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some cases multiple expansions of similar goals ca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piled auxiliary predicate. In such cases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al_expansion/2 can use predicate_property/2 using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ined} to test whether the predicate is already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erforms the translation of a term \exam{Head--&gt;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ormal Prolog clause.  Normally this functionalit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using expan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property}{2}{+Var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\arg{Var}. Thes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during goal- and term-expansion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Future versions are likely to provide more propert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variable is referenced in the remainder of the ter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oal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esh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has the value \const{true} if the variable is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nbound at entry of the goal, otherwise its value is \arg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variable first appears in this goal or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was in a negation (\predref{\+}{1}) or a different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has the value \const{true} if the variab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yntactic} singleton in the term it appears in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that the variable appears exactly once in the term being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aking any claim on the syntax of the variable.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ly once in multiple branches are \emph{not} single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is property. Future implementations may improve o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variable appears with the given name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gram transformation with source layout 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-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s documents extended versions of the program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lso transform the source layout information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nformation is currently processed, but unused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for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precise locations of warning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etting of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ource layout information in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4}{+In, ?LayoutIn, -Out, -Layou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rsions are called \emph{before} their 2-argument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ayout term is either a variable (if no layou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 or a term carrying detailed layout information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ubterm_positions} of read_term/2. The output layou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f no layout information can be computed for the expa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-term can also be a variable to indicate ``don't know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ditional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nditional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f, directi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builds on the same princi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goal_expansion/2 and the expansion of grammar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ections of the source code conditionally. One of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roducing conditional compilation is to simplify writing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See \secref{dialect} for more information. Her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\+source_exports(library(lists), suffix/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(Suffi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Suffix,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directives can only appear as separate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SWI-Prolog accomodates syntax extensions under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by silently ignoring syntax errors wh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alse} branch. This allow, for example, for the code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support \exam{1r3} denotes the rational number 1/3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 is a syntax error. Note that this only works properly if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error still allows to re-synchronize on the full s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clause and (2) the subsequent conditional compilatio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current_prolog_flag(bounded, fals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third(1r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usage scenari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ad different libraries on different dial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fine a predicate if it is missing as a system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totally different implementation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code due to differen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different configuration options for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ubsequent code only if \arg{Goal} succeeds.  F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\arg{Goal} is processed by expand_goal/2 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the error is printed and processing proceed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:- else. :-if(Goal).} ... \exam{:- endif.}  In a sequenc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below the first matching \const{elif} is processed. If n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the else branch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tes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3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`else'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ndi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loading files, active code and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adrunning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environments allow for reloading fil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code.  In particular, the following sequenc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evelopment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ce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unexpected behaviour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nter a \jargon{break} using the \textbf{b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x the sources and reload them using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t the break, \jargon{retry} executing th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d predicate using the \textbf{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previously loaded file is safe, both in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above and when the code is being execut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hread}. Executing threads switch atomically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modified predicates, while clauses that belong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re (eventually)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\footnote{As of version 7.3.12.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 all clauses originating from the file before load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 This causes threads that executes the code to (typically)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\jargon{undefined predicate} exception.}  Below we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taken for \emph{reloading} a file to help underst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file is being reloaded, a \jargon{reload contex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to the file administration.  This contex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keeping track of predicates and a table keeping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(s) associated with thi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new predicate is found, an entry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predicate table.  Three options are consi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predicate is new.  It is handled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 was load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predicate is foreign or thread loca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 are treated as if the file was loaded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Normal predicates.  Here we initialise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\emph{current clau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clauses for `normal predicates' are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the clause's byte-code is the same as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clause, discard the clause and advanc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is the same as som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 into the clause list of the predicate, disc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clause, mark all intermediate clauses for future de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dvance the current clause pointer to the fir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match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matches no clause, ins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\emph{future activation} before the current cla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the curr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jargon{Properties} such as \const{dynamic} or \const{meta_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part applied immediately and in part during the fixup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file completes loading.  Currently, \const{dynami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thread_local} are appli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modules are recorded in the reload context.  Expor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module's public list and export/1 calls) are both appl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en the end-of-file is reached, the following fixup step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For each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The current clause and subsequent clauses are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tur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All clauses marked for future deletion or cre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in)activated by changing their `erased' or `crea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jargon{generation}.  Erased clauses are (event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laimed by the \jargon{clause garbage collector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Pending predicate property changes ar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For eac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Exported predicates that are not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load context are removed from the expor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generally ensures that changes to the \emph{content}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typically be activated safely using make/0. Glob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 changes, changes of module names, changes to mult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etc.\ sometimes require a restart. In almost all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restart is indicated by permission or syntax error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or existence errors while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the content of a source file refers `to itself'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case if local rules for goal_expansion/2 or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or goals are execu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\footnote{Note that initialization/1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\emph{after} loading the file. SWI-Prolog allows f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executed \emph{while} loading the file using \exam{:- Goal.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2}. Up to version 7.5.12 it was typic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the file \emph{twice}, once for updating the code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iling the remainder of the file and once to effectuate thi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7.5.13, conventional \jargon{transaction semantics}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or the thread performing the reload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is first wiped and gradually rebuilt, while other thread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tomic} update from the old file cont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\footnote{This feature was implemented by Keri Harri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rrors and warnings during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ilation-messa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nd warnings reported while compiling a file are repo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 Typical errors are syntax errors, errors during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by term_expansion/2 and goal_expansion/2, compiler erro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llegal clauses or an attempt to redefine a system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caused by executing \jargon{directives}, notab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and initializa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ely reporting error messages and warnings is typically desir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. Non-interactive applications often requi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of such issues, typically using the \jargon{exit code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We can distinguish two types of errors and warnings: (1)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loading an invalid program and (2) messages tha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unning the program.  A typical example is user code that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something and in case of an error report this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= error(_,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do_something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_message(error, 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de may be (and often is) started from directives,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de may involve compilation due to autoloading, load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tc. As a result, it is unclear whether an error messag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be printed, should result in a non-zero exit status at the 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mmediately terminate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ehaviour is defined by the Prolo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n_error} and \prologflag{on_warning}. It can be fine 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ng the \jargon{hook predicate} message_hook/3.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rint_message/2 using the level \const{silent} a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f errors or warnings where printed during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ad_file_errors}{File, Errors,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\arg{File} is the raw file specification handed to load_fi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exam{'myfile.pl'} or \exam{library(lists)}, \arg{Error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rrors printed while loading and \arg{Warnings}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rnings printed while loading.   Note that these coun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(initialization)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user to fine tune the behaviour on errors an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halt the process on a non-zero error count righ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file wth errors using the cod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hook(load_file_errors(_File, Errors, _Warnin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_Level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&g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of mutually dependent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p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ams are generally split into multiple files. If file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predicates from file $B$ which accesses predicate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, we consider this a mutual or circular dependency. If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redicates (e.g., consult/1) are used to include file $B$ from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A$ from $B$, loading either file results in a loop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is mapped to load_files/2 using the option \term{if(tru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are typically loaded using a \jargon{load fil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s all required (non-module) files. If modules are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made explicit using use_module/1 stat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predicate, however, maps to load_files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f(not_loaded)}. A use_module/1 on an already loaded fil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ublic predicates of the used modul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, mutual dependency of source files is fully suppo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ecautions when using modules. Modules can use each o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pendency graph. When using consult/1, predicat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aded files can still be arbitrary, but the consult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must be a proper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with multiple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t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compiling files for the first ti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, see \secref{loadrunning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can compile files concurrently. Thi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only if multiple threads wish to load the sam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Therefore, load_files/2 checks whether some other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ing the file. If not, it starts loading the file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detects that another thread is already loading the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blocks until the other thread finishes loading the fil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, and if the file is a module file, it imports the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operators from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chema does not prevent deadlocks under al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wo mutually dependent (see \secref{depload}) module files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B$, where thread~1 starts loading $A$ and thread~2 start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B$ at the same time. Both threads will deadlock when trying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detect such cases and th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will freeze. This problem can be avoided if a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files is always loaded from the same sta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  <w:tab/>
        <w:tab/>
        <w:t>\label{sec:ql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compilation of individual or multip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nto `Quick Load Files'. A `Quick Load File' (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stores the contents of the file in a precomp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 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-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, however,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They ar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or one 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If consult/1 is given an explicit \fileext{pl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the Prolog source. When given a \fileext{qlf}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. When no extension is specified,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when present and the \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file specification as consult/1, etc., and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pilation, creates a \emph{Quick Load File}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tension of this file is \fileext{qlf}. The bas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,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or `\exam{:- load_files(\arg{+File}, [qcompile(pa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])}'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ecution or optimisation may tes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ource file from which the compiled code orig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2}{: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compile/1, but processes additional options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 \arg{Options} are passed to load_files/2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}{+Inclu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include into the QLF file. Currently accepts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: the atom \const{user}. When specified, files loaded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arg{File} that to not come from the Prolog library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\fileext{qlf} file. This may be used to generate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application. The result is comparable to a \jargon{save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qsave_program/2) with the folowing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Only your application code is included. 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ies and boot file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Only Prolog code is included, \fileext{qlf} fil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arbitrary \jargon{resourc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file can be loaded into a running Prolog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a saved state can only be loaded into a virgi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ditor Interface}</w:t>
        <w:tab/>
        <w:t>\label{sec: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tensible interfac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bjects of the program: predicates, modules,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is implemented by edit/1 and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ting}, {\em selecting} and {\em starting}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arts may be customized.  See \secref{custom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edit specifications for edit/1 (see prolog_edit:locat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ully specified object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</w:t>
        <w:tab/>
        <w:t>&amp; Refers to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&lt;Module&gt;)</w:t>
        <w:tab/>
        <w:t>&amp; Refers to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&lt;Path&gt;)</w:t>
        <w:tab/>
        <w:tab/>
        <w:t>&amp; Refers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(&lt;Path&gt;)</w:t>
        <w:tab/>
        <w:t>&amp; Refers to a loaded sourc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Ambiguous specifica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</w:t>
        <w:tab/>
        <w:tab/>
        <w:t>&amp; Refers to this predicate in any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>&amp; Refers to (1) the named predic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odule with any arity, (2) a (source)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 a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xploit \qpredref{prolog_edit}{locate}{3}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fication} into a list of \jargon{Locations}. If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`hit', the user is asked to select from the location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\qpredref{prolog_edit}{edit_source}{1} is used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preferred editor. Typically, edit/1 can be hande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, module, basename of a file, XPCE class, XPCE metho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`default' file using edit/1.  The default file i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\fileext{pl} file from the commandline (the \jargon{associ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ee the Prolog flag \prologflag{associated_file} 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specified using the \cmdlineoption{-s} or \cmdlineoption{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 When using the Windows shell while SWI-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\fileext{pl} extension this is the file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ing a \fileext{pl} file. See also 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stomizing the edito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ustom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are \jargon{hooks}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disambiguate specifications given to edit/1, fi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and open an editor at the given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3}{+Spec, -Full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the specification provided through edit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is used to enumerate locations wher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given \arg{Spec} can be found.  \arg{FullSpec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pecification for the object.  This disti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ambiguous specifications.  For example, if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which appears as the basename of a loaded fil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redicate, \arg{FullSpec} will be bound to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a list of attributes of the loca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ontain the term \term{file}{File} and, if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ne}{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2}{+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log_edit:locate/3, but only deals with ful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source}{1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or on \arg{Location}. See prolog_edit:locate/3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cation term. This multifile predicate is norm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edit/1 assumes the edi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edit/1 uses its internal defaults, which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editor} and/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EDITOR}.  The following rules apply.  If the Prolog flag \prologfla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at \verb|$|&lt;name&gt;, the editor is determin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&lt;name&gt;.  Else, if this flag is \const{pce_emacs} or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nd} XPCE is loaded or can be loaded, the built-in Emacs cl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f the environment \env{EDITOR} is set, this editor is use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vi} is used as default on Unix systems and \program{notepa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fault  user  preferences   file  \file{customize/init.pl}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command}{2}{+Editor, -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Editor} is to be invoked using shell/1. \ar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termined editor (see \qpredref{prolog_edit}{edit_source}{1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full path specification, and without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exe}) extension. \arg{Command} is an atom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following \%-sequences are replaced in \arg{Command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handed to shell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%e</w:t>
        <w:tab/>
        <w:t>&amp; Replaced by the (OS) command name of the edi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f</w:t>
        <w:tab/>
        <w:t>&amp; Replaced by the (OS) full path name of th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d</w:t>
        <w:tab/>
        <w:t>&amp; Replaced by the line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ditor can deal with starting at a specified line,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ovided. The first pattern invokes the edit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, while the second is used if the line number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ains definitions for \program{vi}, \program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emacsclient}, \program{vim}, \program{notepad}$^*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wordpad}$^*$.  Starred editors do not provid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given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ribute your specifications to \email{bugs@swi-prolog.or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n undefined multifile predicate.  This predicate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ading hooks for user extensions to the edit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PCE provides the code below to load \pllib{swi_edit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locate classes and methods as well as to b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eEmac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_edit: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lo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_loaded(library(swi_ed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  <w:tab/>
        <w:tab/>
        <w:tab/>
        <w:t>\label{sec:typet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ests are semi-deterministic predicates that succe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atisfies the requested type. Type-test predicate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and do not instantiate their argument. See als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on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teg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. 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3}{@Term, -Numerator, -Denomin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rational number with given \arg{Num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nominator}.  The \arg{Numerator} and \arg{Denominator}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form, which means \arg{Denominator} is a positive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on divisors between \arg{Numerator} and \arg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 (including intege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lob}{2}{@Term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\jargon{blob} of type \arg{Typ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string. Note that string here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atomic type string as described in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~7, the syntax for a string object is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, such as \verb|"hello"|.\footnote{In tradition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double quoted text is often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}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ic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(i.e., not a variable)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  Thus, atomic acts as if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var(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+ compound(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atomic datatypes: atom (atom/1)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ing/1), integer (integer/1), floating point number (float/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(rational/1) and blob (blob/2). In addition,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[]$ (empty list) is atomic, but not an ato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=../2, compound_name_arity/3 and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able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 or a compound term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type-test for arguments to call/1, call/2 etc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only tests the \jargon{surface term}. Terms such as (22,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callable, but cause call/1 to raise a typ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qualification of meta-argument (see meta_predicate/1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:}{2} causes callable to succe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We think that callable/1 should be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should be two new predicates, one performing a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that is minimally module aware and possibly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hecking in call/1 and a second predicate that tests for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} Consider the program and query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p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G) :-</w:t>
        <w:tab/>
        <w:t>callable(G), cal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callable' expected, found `22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[6] p(user: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r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holds no free variables. See also nongroun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ontains cycles, i.e.\ is an infinit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cyclic_term/1 and \secref{cycli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redicates cyclic_term/1 and acyclic_ter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le with SICStus Prolog.  Some Prolo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ing cyclic terms use \nopredref{is_cyclic}{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does not contain cycles,  i.e.\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in finite time.  See also cyclic_term/1 and \secref{cycl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f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nification is mostly done implicitly whil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a predicate, it is also provided by the predicate =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}{?Term1}{?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True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s as if defined by the following f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(Term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haviour on cyclic terms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ccurs_check}. Calls to \predref{=}{2} in a clause bod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nd may be (re)moved depending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_unify}.  See also \secref{index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logically sound if its arguments are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. In other cases, such as \exam{?- X \Sne\ Y.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ails although there are solutions.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nature of~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programs work correctly also in situ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yet sufficiently instantiated, use dif/2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  <w:tab/>
        <w:tab/>
        <w:t>\label{sec:standard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Numbers} &lt; \arg{Strings} &lt; \arg{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Compound Terms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ariables are sorted b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 Mixed rational/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ompared using \funcref{cmpr}{2}.\footnote{Up to 9.1.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arison was done as float.} NaN is considered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n all numbers, including \exam{-inf}.  If the comparison is eq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loat is considered the smaller value.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logflag{iso} is defined, all floating point numbers prece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at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pound} terms are first checked on their arit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functor name (alphabetically) and finall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ir arguments, leftmost argum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variables are ordered, there are some unexpected properti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keep in mind when relying on variable ordering. This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as to predicate such as sort/2 as well a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ply on ordering such as library \pllib{assoc}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ordsets}. Obviously, an established relation \mbox{\arg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\arg{B}} no longer holds if \arg{A} is unified with e.g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Also unifying \arg{A} with \arg{B} invalidates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become equivalent (==/2) after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variables are sorted by address, which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orted by `age', where `older' variables are orde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newer' variables. If two variables are unified their `shared' 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 of oldest variable. This implies we can examine a list o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`newer' (fresh) variables without invalidating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an \jargon{attribute}, see \secref{attvar}, turns an `o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to a `new' one as illustrated below. Note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s as the first argument of a term is always the old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applies for the \emph{first} attribute, i.e.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attribute list does \emph{not} change the `a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f(A,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put_attr(A, name, value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ies you \emph{can} use e.g., an assoc (fro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ssoc}, implemented as an AVL tree) to maintai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variables. You must be careful about what you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hough. In many cases it is more robust to use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nformation abo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tandard order is not well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s}, also known as \jargon{cyclic terms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swi-prolog.discourse.group/t/how-to-compare-3-without-surprises-on-non-ground-terms/6386/42=jan}{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dentified} by Mats Carlsson, quoted below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SWI-Prolog/swipl-devel/issues/1162}{issue\#1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GitHu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terms \arg{A} and \arg{B} defined by the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A = s(B,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B = s(A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, \arg{A} and \arg{B} are not identical, s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 @&lt; B} or \exam{A @&gt; B} must 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\exam{A @&lt; B}.  But then, \exam{s(A,1) @&gt; s(B,0)}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B @&lt; A}. Contradic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\exam{A @&gt; B}.  But then, \exam{s(A,1) @&lt; s(B,0)}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B @&lt; A}. Contradic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=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are}{3}{?Order, @Term1, 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unification and compariso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fyspec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pecial purpose variations on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unify_with_occurs_check/2 provides sound un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ISO standard. The predicate subsumes_term/2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one-sided unification' and is part of the ISO proposal esta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(2010). Finally, unifiable/3 is a `what-if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that is often used as a building block in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unify_with_occurs_check}{2}{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edref{=}{2}, but using \jargon{sound unification}.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ly unifies to a term if this term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tself.  To illustrate this, consider the two quer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unify_with_occurs_check(A, f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ccurs_che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atement creates a \jargon{cyclic term}, also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}. The second executes logically sound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fails. Note that the behaviour of unifi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 as well as implicit unification in the hea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he Prolog flag \prologflag{occurs_che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unify_with_occurs_check/2 is cycle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guards against \emph{creating} cycles, not against cyc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ready be present in one of the arguments.  This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X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f(Y)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log systems interpret unify_with_occurs_check/2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clause below, causing failure on the above two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use of acyclic_term/1 is portable and more appropriate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(X,X) :- acyclic_term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ria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 \jargon{variant} of (or \jargon{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} to) \arg{Term2}. Testing for a variant is weak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(\predref{==}{2}), but stronger than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}{2}). Two terms $A$ and $B$ are variants iff there exi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of the variables in $A$ that makes $A$ equivalent (==) to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.\footnote{Row~7 and 8 of this table may co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, but row~8 is satisfied by (left-to-right) $A\rightarrow 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B\rightarrow A$ and (right-to-left) $C\rightarrow A$, $A\rightarrow 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e variable appears in different locations in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erm, the variant relation can be broken by consistent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. E.g., after binding the first argument in row~8 to 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 are no longer variant.}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 xml:space="preserve">    a  =@=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     A  =@=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 x(A,A) =@=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 x(A,A) =@=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 x(A,A) =@= x(A,B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 x(A,B) =@=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 x(A,B) =@= x(B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 x(A,B) =@= x(C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always a variant of a copy of itself. Term copying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e.g., copy_term/2, findall/3 or proving a clause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. In the pure Prolog world (i.e., without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, \predref{=@=}{2} behaves as if defined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variant of the attributes is test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atisfy th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@= B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A, 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B, B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A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B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 ==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is cycle-safe and can deal wit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hared between the left and right argument. Its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\predref{==}{2}, both on success and (early)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urrent implementation is contributed by Kuniaki Muka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known by the name \predref{variant}{2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Be aware of possible differences in semantic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ontain attributed variables or share variables.\footnote{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 variant is implemented using two calls to subsumes_term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  See \predref{=@=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sumes_term}{2}{{@}Generic, {@}Specif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eneric} can be made equivalent to \arg{Specific}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variables in \arg{Generic}.  The current implementatio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ication and ensures that the variable set of \arg{Specifi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d by the unification. On success, th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.\footnote{This predicate is often named subsumes_chk/2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alects. The current name was established in the ISO WG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in Edinburgh (2010). The \texttt{chk} postfi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refer to determinism as in e.g., memberchk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spects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ssu} for defining clauses whose head is un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ngle sided unific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ubsumer}{3}{+Special1, +Special2, -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eneral} is the most specific term that is a general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al1} and \arg{Special2}. The implementation can handl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fiable}{3}{{@}X, {@}Y, -Un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X} and \arg{Y} can unify, unify \arg{Unifier}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, representing the binding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X} and \arg{Y} equiva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was introduced for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dif/2 and when/2 after discussion with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hrijvers and Bart Demoen.  None of u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ppy with the name and therefor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name are welco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handle cyclic terms.  Attribut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normal variables.  Associated hook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?=}{2}{{@}Term1, {@}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ntactic equality of \arg{Term1} and \arg{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cided safely, i.e.\ if the result of \exam{Term1 == 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due to further instantiation of either ter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if defined by \verb$?=(X,Y) :- \+ unifiable(X,Y,[_|_]).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  <w:tab/>
        <w:tab/>
        <w:t>\label{sec: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s in this section, except for repeat/0, are 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Please note that complex goals passed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such as findall/3 below cause the goal to be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location before execution. It is faster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edicate (i.e., \nopredref{one_character_atoms}{1}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nd make a call to this simple predicate. 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compile_meta_argumen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ail, but the name has a more declarative co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all choice points created since entering the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. In other words, \jargon{commit} to the cl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 \emph{and} discard choice poin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goals to the left of the cut in the current clause.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 opaque to the cut. This implies that cuts that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subject to meta-calling (call/1) only affect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meta-called term. The following control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the cut: \predref{;}{2}, \predref{-&gt;}{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*-&gt;}{2}. Cuts appearing in the {\em condition}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and \predref{*-&gt;}{2} are opaque to the c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explains the scope of the cut with examples. \textit{Pru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means ``prunes $X$ choice point created by $X$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0 :- (a, !, b).}                 &amp; \% prunes {a}/0 and {t0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prune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prune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 :- (a, !, b -&gt; c ; d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 :- call((a, !, fail ; b)).}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5 :- \Snot (a, !, fail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,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(\jargon{and}). True if both \arg{Goal1} and \arg{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;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 (\jargon{or}). True if either \arg{Goal1} or \arg{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Note that the semantics change if \arg{Goal1}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or \predref{*-&gt;}{2}. \predref{;}{2} is transpar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s. See \predref{!}{0} for detail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between(1,2,X) ; X =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rongly advised to \emph{always} use parenthesi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s. Conjunctions inside a disjunction shoul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.  Traditionally the \chr{;} is placed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 rather than at the end because a \chr{;}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 line is easily overlooked.  Below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style used in SWI-Prolog.\footnote{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a newline after the \chr{;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\predref{;}{2} is a \jargon{control structure}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the compiler, SWI-Prolog implements \predref{;}{2} as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o support call/2 and friends as well as to allow for que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properties, for example to support cod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-&gt;}{:Condition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 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 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the interaction with \predref{!}{0},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 and \predref{-&gt;}{2} acts as if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(If \verb$-&gt;$ Then) acts as (If \verb$-&gt;$ Th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}), making the construct \emph{fail} if the condi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usual semantics is part of the ISO and all de-fac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\mbox{(if{-&gt;}then;else)} is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((if{-&gt;}then);else)} and that the \emph{combined}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ctic construct as defined above is \emph{different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nesting of the two individual constructs, i.e.,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\emph{changes} when embedded in \predref{;}{2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\predref{;}{2}, this construct is always nested in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preferred layout for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:Condition}{:Action ; :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term{call}{Cond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).\footnote{Note that the \arg{Condition} is wra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, limiting the scope of the cut (\predref{!}{0}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 (\verb$\+$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, \arg{Else}). In other words, if \arg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t least once, simply behave as the conj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is known under the name \nopredref{if}{3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arg{A} \verb$*-&gt;$ \arg{B}, i.e., without an \arg{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, the semantics is the same as (\term{call}{A}, \arg{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rarely used. An example use case is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extsc{optional} in \textsc{sparql}.  The optional construc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all solutions if the argument succeeds as least once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therwise.  This is implement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alling e.g., \verb$optional(member(X, [a,b]))$ has th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=a$ and $X=b$, while \verb$optional(member(X,[]))$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$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[ISO]{\+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negation in Prolog).  In contrast to the ISO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with several other Prolog systems, SWI-Prolog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edref{\+}{1} as a \jargon{control structure}. 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argument is compiled as part of the enclosing clause a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in goal positions are translated to call/1.  As a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h a variable is at runtime bound to a (\predref{!}{0}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t is scoped to the call/1 call rather than the enclosing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log implementations (including SWI-Prolog) provide not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/1 alternative is deprecated due to its strong link to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This predicate is normally used for goal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t compile time. For example, the Prolog toplevel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\exam{read(Goal), call(Goal)}. Also a \jargon{meta}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ignore/1 are defined using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 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plain variable as a body term acts as call/1 and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the code below.  SWI-Prolog produces the sam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progams and listing/1 prints the program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 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all/1 restricts the scope of the cut (\predref{!}{0}). A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\arg{Goal} only affects choice points created by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2}{: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\exam{plus(1, 2, X)}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[2-8] are defined as real (meta-)predicates and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 through current_predicate/1, predicate_property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footnote{Arities 2..8 are demanded by 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:1995/Cor.2:2012.} Higher arities are handled by the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system, but the predicates are not acce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.\footnote{Future versions of the reflectiv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 the presence of \nopredref{call}{9..}. Full logical behavi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ll these pseudo predicates, is probably undesirab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mpossible if \jargon{max_arity} is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pply}{2}{:Goal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Goal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us(1, 2, X)}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n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ossibly \jargon{nondet} goal \jargon{semidet}, i.e., succ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nce. 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\predref{!}{0})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lauses below are identical. Be careful about the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. The \pllib{apply_macros} library defines a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once/1, mapping it to \verb$(Goal-&gt;true;fail)$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if-then-else constructs prevents its semantics from being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bedded in a \predref{;}{2}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gnor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depth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limit is guarded by the internal machinery. This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pth computed based on a theoretical mod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0 is translated into an inline virtual machine instructi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/0 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finite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 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ative deepening}. See also call_with_inference_limi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mplemented after discussion with Steve Mo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inference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call}{Goal}, but limits the number of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each solution of \arg{Goal}}.\footnote{This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after discussion with Ulrich Neumerkel and Markus Triska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may termina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does \emph{not} terminat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ference limit is exceeded, \arg{Goal} is ab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jecting the exception \const{inference_limit_excee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o its execution.  After termina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arg{Result} is unified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const{inference_limit_exceed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textit{Otherwi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fails, call_with_inference_limit/3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out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!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\arg{Goal} throws an exception, call_with_inference_limit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ference is defined as a call or redo on a predicate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primitive built-in predicates are compiled to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which inferences are not counted.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fined in other languages (e.g., C, C++) count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. This includes potentially expensive built-in predicat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predicate may be nested. An inner call that sets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current is honoured. An inner call that would termin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mit does not change the effective limi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depth_limit/3 and 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leanup}{3}{:Setup, 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exam{(once(Setup), Goal)}. If \arg{Setup} succeeds, \arg{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led exactly once after \arg{Goal} is finished: ei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, deterministic success, commit, or an exception.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Setup} is protected from asynchronous interrup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/2 (package clib) or thread_signal/2. In most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will perform temporary side-effects requir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inally undone by \arg{Clean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r failure of \arg{Cleanup} is ignored, and choice poi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re destroyed (as once/1). If \arg{Cleanup} throw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ecuted as normal while it was not triggered a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e exception is propagated as normal. If \arg{Cleanup}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by an exception the rule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predicate is used to cleanup permanent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xecute \arg{Goal}, close file descriptors, etc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ovides a non-deterministic search for a term in a file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file(Term, 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rm_in_stream(Term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(In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stream(Term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!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 =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impossible to implement this predicate in Pro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pproximation would be to read all terms into a list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call member/2.  Without setup_call_cleanup/3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ain control if the choice point left by repeat/0 is remo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can also be used to test determinism of a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ortable alternative to deterministic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leanup(true,(X=1;X=2), Det=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= y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nder consideration for inclusion in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other Prolog implementations see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atcher_cleanup}{4}{:Setup, 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etup_call_cleanup}{Setup, Goal, Cleanup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the reason for calling \arg{Cleanup}.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ing \arg{Cleanup}, \arg{Catcher} unifie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see below).  If this unification fails, \arg{Clean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out leaving any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ecution of a cut (or other pruning of the search tre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raised the given \arg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rnal_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excep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atcher_cleanup(true, (X=1;X=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atcher, writeln(Catche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(b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exception(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handled exception: Unknown message: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2}{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leanup}{true, Goal, Cleanup}. 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a number of other Prolog implementations only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call_cleanup/2 if you perform side-effects prior to call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ndone by \arg{Cleanup}. Instead, use setup_call_cleanup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priate first argument to perform those 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do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Goal} to the \jargon{trail}. \arg{Goal} is executed as ignor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opportunity after backtracking to a point before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Goal}. This predicate is intended to make otherwise per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database or created by foreign procedures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possible to define a goal that reverts the eff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call.  A typical use case is to define a \jargon{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_assertz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Term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erase(Ref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ndo/1 we can achieve something similar by leaving a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lmost portable\footnote{assertz/2 is not part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ut supported by multiple systems.} alternativ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_assertz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Term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erase(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o/1 based solution avoids leaving a choice point open and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, keeps undoing the assert also if the choice poi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lternative is pru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following remarks a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Goal} is \emph{copied} when i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`First opportunity'' means after backtracking or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port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ultiple undo goals may be scheduled that are execu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.  If multiple goals raise an exception, the most urg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rved after all goals have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for \arg{Goal} to call undo/1. 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so results in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ote that an exception that is caught higher in the cal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tracks and therefore ensures \arg{Goal}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napshot/1 and transaction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limited continuations}</w:t>
        <w:tab/>
        <w:t xml:space="preserve">     \label{sec:delco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reset/3 and shift/1 implement \jargon{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s} for Prolog. Delimited continuations for Prolo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ite{DBLP:journals/tplp/SchrijversDDW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(\href{https://www.swi-prolog.org/download/publications/iclp2013.pdf}{pr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}). The mechanism allows for proper \jargon{coroutines},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hose execution is interleaved, while they exchange data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routines in this sense differ from coroutines reali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 as described in \chapref{c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ift/1 captures the \jargon{forward continuation}. It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apture choicepoints. Choicepoints crea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is captured remain open, while choicepoints cre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nuation is executed live their normal life. Unfortun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for \jargon{committing} a choicepoint is complicat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 cut (\predref{!}{0}) in the continuation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result. Negation (\predref{\+}{1}) and if-then(-e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-&gt;}{2}) behave as expected, \emph{provided the contin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mmediately}. This works because for \predref{\+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the continuation contains a reference to the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cancelled and this reference is restored when possible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abling, the continuation is saved and called later, the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. We illustrate the three scenarios using with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bad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, !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(ba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\predref{!}{0} has \textbf{no effec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xample uses \predref{\+}{1}, which is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G-&gt;fail;tru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2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ok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k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enario the normal semantics of \predref{\+}{1} is preser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 example we illustrate what happens if we as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to be executed later. We write the neg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 to make it easier to explain the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con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3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ctall(cont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assert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sserta(cont(Co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3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(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Co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ser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\nopredref{t3}{0} succeeds \emph{twice}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n}{0} shifts, so the commit to the fail/0 bran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nd the true/0 branch is evaluated normally.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later using \nopredref{c3}{0} fails because the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ised the if-then-else does not exist in the continu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effective continuation is the remainder of \nopredref{n}{0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/0 in \nopredref{gassert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c3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spension mechanism provided by delimited continuation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\jargon{tabling} \cite{DBLP:journals/tplp/DesouterDS15},</w:t>
      </w:r>
    </w:p>
    <w:p>
      <w:pPr>
        <w:pStyle w:val="PreformattedText"/>
        <w:bidi w:val="0"/>
        <w:spacing w:before="0" w:after="0"/>
        <w:jc w:val="left"/>
        <w:rPr/>
      </w:pPr>
      <w:r>
        <w:rPr/>
        <w:t>(\href{https://www.cambridge.org/core/journals/theory-and-practice-of-logic-programming/article/div-classtitletabling-as-a-library-with-delimited-controldiv/227B7C0227FD715CF159B6AF894DE96E}{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}).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et}{3}{:Goal, ?Ball, -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If \arg{Goal} calls shift/1 and the argument of shif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nified with \arg{Ball},\footnote{The argument ord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SchrijversDDW13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et}{Goal,Continuation,Ball}. We swapped the argument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catch/3} shift/1 causes reset/3 to return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with a goal that represents the \jargon{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hift/1. In other words, meta-calling \arg{Continuation}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where shift left it. If \arg{Goal} does not call shif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are unified with the integer \const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.\footnote{Note that older versions also unify \arg{Bal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}.  Testing whether or not shift happened on \arg{Ball}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always} ambiguou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ift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the execution of the current goal, returning control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matching reset/3 call.  This is similar to throw/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(1) nothing is `undone' and (2) the 3th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/3 is unified with the \jargon{continuation},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et/3 to \jargon{resume} the cur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shift_for_copy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hift/1.  This version is intended for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e continuation is copied and saved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ultiple times in a different context.  This notably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choice points saved for \predref{\+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If{-&gt;}Then{;}Else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ception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atch/3 and throw/1 provide ISO compliant rai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ing of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 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the system backtracks to the start of catch/3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wn exception term,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is much slower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 is large due to the copying thereof or is deco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ck trace using, e.g., the library \pllib{prolog_stack}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hook predicate to rewrit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looks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demands that throw/1 make a copy of \arg{Exception}, wal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to a catch/3 call, backtrack and try to unify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with \arg{Catcher}. SWI-Prolog delays backtrack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ually finds a matching catch/3 goal. The advantage is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ger at the first possible location while pres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xception context if there is no matching catch/3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can lead to different behaviour if \arg{Goal} and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ch/3 call shared variables. We assume this to be highly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not think of a scenario where this is usefu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'd like to acknowledge Bart Demoe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larifications on these matt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explicit calls to throw/1, many built-in predicates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directly from C. If the \arg{Exception} term canno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ack of stack space, the following actions are tried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xception is of the form \term{error}{Formal, ImplementationDefine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aise the exception without the \arg{ImplementationDefined}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y to raise \term{error}{\term{resource_error}{stack}, glob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 (see abort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in a call-back from C (see \chapref{foreig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caught in the same call-back, PL_next_solution()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tch_with_backtrace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tch/3, but if library \pllib{prolog_stack} is loaded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shape \term{error}{Format, Context} is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extended with a backtrace.  To catc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its message including a backtrace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rolog_stack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_with_backtrace(Goal,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int_message(error, Err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od practice for a \jargon{catch-all} wrapper arou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main/0 from library \pllib{m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rgency of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conditions an exception may be raised as a result of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.  Below are some of the scenar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etup_call_cleanup/3 calls the cleanup handler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xception and the cleanup handler raises an exception itself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most \jargon{urgent} exception is propag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 exception fails due to lack of resources, e.g.,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 to store the exception. In this case a resource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that too fails the system tries to raise a resourc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(stack) context. If that fails it will raise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, also raised by abort/0. As no stack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processing this atomic exception, this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\jargon{callback} operations raise an exception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 or a previous callback already raised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re was an opportunity to process the exception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e \jargon{callback} subject to this issue are prolog_event_hook/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orting e.g., the graphical debugger), prolog_exception_hook/4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writing exceptions, e.g., by adding context) and print_message/2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the core facilities such as the internal debugger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, the most \jargon{urgent} exception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st urgent exceptions needs to be preserved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rdering is respected, preserving the topmost match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='$aborted'= (abort/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time_limit_exceeded$ (call_with_time_limi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\term{resource_error}{Resource}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Formal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ll other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ote} The above resolution is not described in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This is not needed either because ISO does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and does not deal with environmen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such as (debugger) callbacks. Neither does it define abort/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handling. Notably abort/0 and timeout are non-logic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They are implemented on top of exceptions as 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 the stack, destroy choice points and call cleanup handl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.  However, the pending exception should not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other one before the intended handler is reached.  The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cannot be caught, something which is achieved by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leanup handler} of catch/3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_cleanup}{Handler, abo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rinting an error message, after which the predica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ebug_on_error} was in effect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was switched on. The combination of the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nformation is generally sufficient to 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 code, the interactive top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.,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 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 non-interactive call-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e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switch on debug mode using the predicate debug/0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can be used to add more debugging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An example is the library \pllib{http/http_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full stack trace on errors in the HTTP serv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         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neral form of the ISO standard excepti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eneralformofexception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hrow/1 takes a single argument, the \jargon{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, and the ISO standard stipulates that the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the form \term{error}{Formal, Context}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Formal}] the `formal' description of the erro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chapter 7.12.2 pp. 62-63 ("Error classification"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. It indicates the \jargon{error class}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\jargon{error context}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a compound term of arity 1,2 or 3 - or simply an ato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levant error contex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Context}] additional context information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in \arg{Formal}. If may be unset, i.e. a fresh varia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something that hopefully will help the programmer in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\arg{Context} is left unspecified by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so SWI-Prolog creates it own conven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constructing an error term and throwing it migh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(although you would not use the illustrativ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given here; instead composing the exception term di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-lin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= error(Formal, Cont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  = ... some local convention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   = type_error(ValidType, Culprit), % for "type error"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Type = integer,                        % valid atoms are listed in the IS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prit   = ... some value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(Exce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formal term expresses \emph{w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} or \emph{what is the expected correct state}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hat is the problem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variable is found to be uninstantiated but should be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erm is \const{instantiation_error}: The problem is not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 instantiation, but that the correct state is the on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case a variable is found to be instantiated but should be un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it will be used for output), the error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uninstantiation_error}{Culprit}: The problem is not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instantiation, but that the correct state is the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ulprit} (or one of its subterms) is more uninstantiate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you try to disassemble an empty list with compound_name_argument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erm is \term{type_error}{compound,[]}. The proble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\const{[]} is (erroneously) a compound term, but that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expected and \const{[]} does not belong to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owing exceptions from applications an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owsfromuser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dicates are free to choose the structure of their \jargon{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s (i.e., they can define their own conventions) but \emph{shou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 to the ISO standard if possible, in particular fo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exceptions of the shape \term{error}{Formal,Context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by the development tools and therefore expressing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using these exceptions improves the debugging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 second argument of the exception term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argument, is generally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ontext}{Location, Message}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Location}] describes the execution context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ccurred. While the \arg{Location} argument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edicate indicator (\arg{Name}/\arg{Arity}), it is typically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\pllib{prolog_stack} library. This library recognises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r errors caught by catch_with_backtrace/3 and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argument with a \jargon{back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Message}] provides an additional description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n be left as a fresh variable if there is nothing appropri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exceptions can be thrown via the predicates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pllib{error}. Termwise, these predicates look exactly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l} of the ISO standard error term they thr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instantiation_error/1 (the argument is not used: ISO specifies no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uninstantiation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ype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domain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istence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istence_error/3 (a SWI-Prolog extension that is not I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permission_err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presentation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source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yntax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nting messages}</w:t>
        <w:tab/>
        <w:tab/>
        <w:tab/>
        <w:t>\label{sec: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to print a message ter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-readable format. The other predicates from this section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ine and extend the message system. A common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is to print error messages from exceptions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errors encountered during the execu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ropagating the exception and without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print_message(error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use is to define message_hook/3 for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rmally \jargon{silent}, suppressing messages,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make something happen in addition to prin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by the system and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s. \arg{Kind} describes the nature of the messag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Prolog term that describes the content.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rough this indirection instead of using format/3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error} allows displaying the messag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lication (terminal, logfile, graphics), acting 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ir content instead of a string (see message_hook/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language specific versions of the messag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.  The following message kind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nn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anner message. Banner messages can be suppress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}{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library(debug).  See debu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an erroneous situation. This kind is used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aught exceptions of type \term{error}{Formal, Context}.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(\secref{printmsg}). An error message causes the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with status 1 if the Prolog flag \prologflag{on_error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and the message is not intercepted by message_hook/3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d error messages increment the \const{errors}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quested help message, for example after entering `h' or `?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requested by the user.  An example is statistic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essages of events and progress that are considere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veloper.  Such messages can be suppress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is normally not printed. Applications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/3 to act upon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(command line)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something dubious that is not considered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discontiguous predicates (see discontiguous/1).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auses the process to halt with status 1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n_warning} is set to \const{halt} and the mess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d by message_hook/3. Not intercepted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\const{warnings} key for statistic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first translates the \arg{Term}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`message lines' (see print_message_lines/3 for details)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ls the hook message_hook/3 to allow the user to inter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f message_hook/3 fails it prints the message unless \arg{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essages from your own predicates, it is recommended to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message terms if applicable. If no existing messag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invent a fairly unique term that represents the e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rule for the multifile predicate prolog:message//1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 for a deeper discuss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_lines}{3}{+Stream, +Prefix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(see print_message/2) that has been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ssage elements.  The elements of this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-&lt;Args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arg{Format} is an atom and \arg{Arg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rmat arguments. 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ppears as the last element, \arg{Stream}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lush_output/1) and no final newline is gener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mbined with a subsequent message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at_same_line} to comple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same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appears as first element, no prefix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and the line position is not forc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ormat/1, \verb$~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nsi}{+Attributes, +Format, +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ssage may be intercepted by means of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_line_element/2.  The library \pllib{ansi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s this hook to achieve coloured output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cepted it invokes \term{format}{Stream, Format, Ar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rl}{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a source location.  \arg{Location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erb$File:Line:Column$, \verb$File:Line$ or \verb$File$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library \pllib{ansi_term}, this is transla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yperlink for modern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rl}{URL, 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\arg{Label}.  When using library \pllib{ansi_term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ranslated into a hyperlink for modern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ne is started.  If the message is not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Prefix} is printed before the remainde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Kind,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message is headed by \term{begin}{Kind, Va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d by \term{end}{Var}.  This feature i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ansi_term} to colour enti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 to format/3 as \term{format}{Stream, Format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recated because it is ambiguous if \arg{Format} col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ne of the atom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int_message/2 and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d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Lines} is a list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described with print_message_lines/3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ust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ssage_hook/3, but this predicate is local to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local/1).  This hook is called \emph{before}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pre-hook' is indented to catch messages they may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ome goal without affecting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property}{2}{+Kin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can be used to define additional message kinds and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isplayed.  The following properti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lor}{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 using ANSI terminal attributes.  See ansi_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Here is an example, printing help messages in b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property(help, color([fg(blue)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printed before each line.  This argument is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verb$'~N'$. For example, messages of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 use \verb$'~NWarning: '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ag}{-T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ext part for the \const{prefix} property for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cation_prefix}{+Location, -FirstPrefix, -Continue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rinting messages that are related to a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\arg{Location} is a term \mbox{\arg{File}:\arg{Lin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rstPrefix} is the prefix for the firs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-ContinuePrefix} is the prefix for continuation lin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default for error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_prefix(File: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~NERROR: ~w:~d:'-[File,Line], '~N\t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ream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o which to print the message. Default is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to wait after printing the message. Defaul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line_eleme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print the individual elements of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_lines/3. This hook is used by e.g.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nsi_term} to colour messages on ANSI-capabl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prefix_hook}{2}{+ContextTerm, 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add context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Term} is a member of the list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essage_context}. \arg{Prefix} must be unifi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value that is added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to_string}{2}{+Term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message term into a string object (see \secref{strin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WI-Prolog banner message as well as addi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ing version/1. This is the default \jargon{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} which can be modified using \cmdlineoption{-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1}{+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dditional messages to be printed by version/0. Each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handed to the message translation DCG and can thu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hook prolog:message//1.  If not defined, it is simp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from libraries}</w:t>
        <w:tab/>
        <w:tab/>
        <w:t>\label{sec:lib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\emph{not} use format/3 or other outpu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ibraries that print informational outpu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re hard to use from code that depend on your textual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CGI script. The predicates in \secref{printmsg} def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messages. The idea behind this is that a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rovide information about its status, progress, ev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lls print_message/2. The first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evel}. The supported levels are described with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ypically use \const{informational} and \const{warning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use exceptions for errors (see throw/1, type_erro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an arbitrary Prolog term that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the message, but \emph{not} the precise text.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grammar rule prolog:message//1. This distinc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translations and to allow hooks process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way (e.g., to translate progress messag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we have a library that must download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e.g., based on http_open/3). The library wants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fter each downloaded file.  The code below is a good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_urls(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(List, Tot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nth1(I, List, 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   download_url(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_message(inform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ownload_url(URL, I, Total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can now specify the default textual output using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Note that this rule may be in the same file or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application may come with several rule set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This, and the user-hook example below are th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message as a compound term rather than a str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using message numbers in non-symbolic langu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print_message_lines/3 describes the elemen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:message(download_url(URL, I, Total)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erc is round(I*100/Total)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'Downloaded ~w; ~D from ~D (~d%)'-[URL, I, Total, Perc]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mph{user} of the library may define rules for message_hook/3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below acts on the message content.  Other applications can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level and, for example, popup a message box for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(download_url(URL, I, Total), _Kind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end this information to a GUI compon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using the command line option \cmdlineoption{-q}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able all \jargon{informational}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signals}</w:t>
        <w:tab/>
        <w:tab/>
        <w:tab/>
        <w:t>\label{sec: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.0, SWI-Prolog is able to handle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in Prolog as well as in foreign (C) code (see \secref{csign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to handle internal errors (execution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struction, arithmetic domain errors, illegal memo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verflow, etc.), as well as for dealing with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fined by the POSIX standard and part of all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Win32 provides a subset of the signal handl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vital functionality to raise a signal in another th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synchronous interprocess (or interthread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ki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_signal}{3}{+Signal, -Old, :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Signal} is processed.  \arg{Ol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, while the behaviour is switched to \arg{New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environment control predicat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\exam{on_signal(Signal, Current, Curre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scription is an atom denoting the nam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if \arg{Signal} arrives. on_signal/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, which implies that &lt;Module&gt;:&lt;Name&gt; refers to &lt;Name&gt;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ule &lt;Module&gt;. The handler is called with a singl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ignal as an atom. The Prolog names for sig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names have special meaning. \const{throw} implies Prolog wil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onto a Prolog exception as described in \secref{excep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gnore} causes Prolog to ignore the signal enti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} specifies the debug interrupt prompt that i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\const{SIGINT} (Control-C) and \const{default}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o the settings active before SWI-Prolog manipul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ound to a foreign function through PL_signal(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'\$foreign_function'}{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signal mapped to \const{throw}, the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signal(&lt;SigName&gt;, &lt;SigNum&gt;), &lt;Con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names are defined by the POSIX standard as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\tt SIG}&lt;SIGNAME&gt;. The Prolog name for a signal i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SIGNAME&gt;. The predicate current_signal/3 may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he following signals are handled unles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no-signals} is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the user, allowing to inspect the current state o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us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an empty signal handler used to make blocking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 This allows thread_signal/2 to interrupt threads bloc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call.  See also prolog_alert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pi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hup, term, abrt, qu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normal Prolog cleanup (e.g., at_halt/1)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egv, ill, bus, s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the C and Prolog stacks and runs cleanup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pe, alrm, xcpu, xfsz, vtal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a Prolog exception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ignal}{3}{?Name, ?Id, ?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defined signal handling.  \arg{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, \arg{Id} is the numerical identifier and \arg{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defined handler (see on_signal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alert_signal}{2}{?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set the signal used to unblock blocking system cal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(-like) systems and process pending Prolog signal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USR2}. See also \cmdlineoption{--sigalert}.  \arg{New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ignal name or number.  See on_signal/3 for how the Prolog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defined.  The \arg{Old} argument is unified to the sign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known and the number otherwise.  Notably the value 0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 system does not use an alarm signal.  On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this implies that system calls are not interru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only defined on systems where the alert signal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nal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deal with signals in your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orta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signal interface is severely limited. Diff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upport different sets of signals, and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and number may vary. Currently, the system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numbered 1 to 32\footnote{TBD: the system should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realtime signals}. Installing a signal outside the limi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ignals in MS-Windows crashes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af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elivered signals (see below) are unsafe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s called from a handler cannot safely use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</w:t>
        <w:tab/>
        <w:t>cannot use C longjmp().  Handlers defined as \const{throw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 Handlers defined to call a predicate are saf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call throw/1, but the delivery is delayed unti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 saf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described in \secref{csignal} provide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 to select either safe synchronous or 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ime of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hrow} or a foreign handler, signals ar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(as defined by the OS). When using a Prolog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is delayed to a safe moment.  Blocking system c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oops may cause long delays.  Foreign code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by calling PL_handle_signal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blocked when the garbage collecto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CG Grammar rules}</w:t>
        <w:tab/>
        <w:tab/>
        <w:tab/>
        <w:t>\label{sec:DC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CG}\index{serialize}\index{deserializ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form a comfortable interface to \jargon{difference lis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both to support writing parsers that build a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from a list of characters or tokens and for generating a fl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look like ordinary clauses using \functor{--&g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head and body rather than \functor{:-}{2}.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is done by expand_term/2, which adds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each term for representing the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grammar rule can contain three types of terms. A 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rpreted as a reference to a grammar rule.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$\ldots\verb$}$ is interpreted as plain Prolog code, 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interpreted as a sequence of \jargon{literals}.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onstructs (\functor{\+}{1}, \functor{-&gt;}{2}, \functor{;}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,}{2} and \functor{!}{0}) can be used in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e behaviour by defining a rule set for par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I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ber_codes(I, [D0|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 sets are called using the built-in predicates phra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2}{:DCGBody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DCGBody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3}{:DCGBody, ?List, ?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DCGBody} applies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/\arg{Rest}. Although \arg{DCGBody}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able} term that denotes a grammar rule, i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valid as the body of a DCG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calls the rule set integer//1 defined in \secref{D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ailable from \pllib{library(dcg/basics)}, binding \arg{Res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input after matching th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brary(dcg/basic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42 times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integer(X), Codes, 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= [32, 116, 105, 109, 101, 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exploits a complete body. Giv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\nodcgref{digit_weight}{1}, we can pose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_weight(W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(W)) 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Version 3.4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("Version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git_weight(Major),".",digit_weight(Min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phrase/3 verifies that the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Rest} arguments are unbound, bound to the empty list 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 cell}. Other values raise a type error.\footnote{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llows for both raising a type error and accepting an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 and output. Note the tail of the list is no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reasons.}  The predicate call_dcg/3 is provi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with terms that are no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yntax for lists of codes changed in SWI-Prolog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tring}). If a DCG body is translated, both \verb$"text"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verb$`text`$ is a valid code-list literal in version~7. A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\verb$"text"$) is \textbf{not} acceptable for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arguments of phrase/3. This is typically not a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s the input of a DCG rarely appears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in the toplevel, one must use double quoted text i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~7 and back quoted text in version~7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text/1, which can be used to print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s a string to the top level and debugger to facilitat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s that process character codes. The library \pllib{apply_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phrase/3 if the argument is sufficiently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runtime overhead of translating \arg{DCGBod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dcg}{3}{:DCGBody, ?State0, ?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hrase/3, but without type checking \arg{State0} and \arg{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using DCG rules for threading an arbitrar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is predicate was introduced after type checking wa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/3.\footnote{After discussion with Samer Abdalla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rtable solution for threading state through a DCG can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apping the state in a list and use the DCG semicontext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the following predicates may be used to access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:\footnote{This solution was proposed by Markus Trisk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), [S] --&gt; [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0, S), [S] --&gt; [S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grammar rules are a general interface to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To illustrate, we show a DCG-base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, Revers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reverse(List), Rever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])   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H|T]) --&gt; reverse(T), [H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  <w:tab/>
        <w:tab/>
        <w:tab/>
        <w:t>\label{sec: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ways to store data in global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i.e., outside the Prolog \jargon{stacks}. Data stored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does not change on \jargon{backtracking}. Typically it is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use any of the predicates in this section for realis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can be assigned to. Typically, firs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data processed by your program as terms passed ar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guments. If you need to reason over multiple solu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consider findall/3, aggregate/3 and rela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there are scenarios where storing data outsid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is a good option. Below are the main options for stor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dynamic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are predicates for which the list of clau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t runtime using asserta/1, assertz/1, retrac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/1. Following the ISO standard, predicates that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need to be declared using the dynamic/1 \jargon{directi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ilities are defined by the ISO standard and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is often considered slow in the literature.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Prolog implementation. In SWI-Prolog, querying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has the same performance as static ones. Th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fast. Using retract/1 or retractall/1 on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he predicate as `dirty'. Dirty predicates are clea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, which is normally automatically invoked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loads may result in significant performance reductio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retracted clauses and/or clause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can be wrapped using library \pllib{persistenc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backup of the data on disk. Dynamic predicates com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urs, \jargon{shared} between threads and \jargon{local}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e latter version is created using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recorded data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recorded database' registers a list of terms with a \jargon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r compound term. The list is managed using recorda/3, recordz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ase/1. It is queried using recorded/3. The recorded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rt of the ISO standard but fairly widely supported, nota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building on the `Edinburgh tradition'.  There ar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o use this database in SWI-Prolog due to the goo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ynamic predicates.  Advantages are (1) the handle provide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term, (2) cyclic terms can be stored and (3)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attvar}) are preserved.  Disadvantages are (1) the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associated with a key are not indexed, (2) the poor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mediate update semantics} (see \secref{update}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database and (3) reduced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flag/3 predic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associates one simple value (number or atom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(atom, integer or compound).  It is an old SWI-Prolo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should be considered deprecated, although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glob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_setval/2 and nb_setval/2 associate a term liv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 with a name, either backtrackable or non-backtrac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able and non-backtrackable assignment without using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an be realised with setarg/3 and nb_setarg/3.  Notably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realise aggregation as e.g., aggregate_all/3 per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3.21, SWI-Prolog provides \jargon{tries} (prefix t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ociate a term \jargon{variant} with a value. T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support \arg{tabling} and are described in \secref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naging (dynamic)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yn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All predicate attributes (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, index, etc.) are reset to their defaults. Abolis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only removes the import link; the predicat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definition in its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, abolish/1 can only be applied to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is odd, as for dealing with dynamic procedur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tract/1 and retractall/1.  The abolish/1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DEC-10 Prolog precisely for dealing with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bolish/1 works on static procedures, unles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iso}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use retractall/1 for erasing all clauses of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bolish}{Name/Arity}. The predicate abolish/2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predicate_clauses}{2}{:From, :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clauses of predicate \arg{From} to \arg{To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must be dynamic or undefined. If \arg{To} is undefin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s a dynamic predicate holding a copy of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. If \arg{To} is a dynamic predicate,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 are added (as in assertz/1) to the clauses of \arg{T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and \arg{From} must have the same arity. Act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low, but at a much better performance by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ation and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predicate_clauses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From, MF:From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To, MT:To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lause(MF:FromHead, Bod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sertz(MT:ToHead, Bod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From, M: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module(From, M, Name/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or(Head, Name, A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s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nondet]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ing fact or clause in the database. The fact or clause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base. The retract/1 predicate respects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. This implies that retract/1 succeeds for all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\arg{Term} when the predicate was \emph{called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at the first call to retract/1 succeeds on \const{be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despite the fact that \const{bee}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.\footnote{Example by Jan Bur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inse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b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(   retract(insect(I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act(insect(be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threads start a retract on the same predicat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ir notion of the \jargon{entry generation} is adjusted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retract the same first clause. This implies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use \verb$once(retract(Term))$, no two threa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 the same clause. Note that on backtracking over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may retract the same clause as both threads re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det]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Head} are removed. If \arg{Head} refers to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defined, it is implicitly created as a dynam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ynamic/1.\footnote{The ISO standard only all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 as a \jargon{directiv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clause (fact or rule) into the database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 asserts the clause as first clause of the predic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 assert the clause as last clause. The deprecated assert/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z/1. If the program space for the target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(see set_module/1), asserta/1 can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program_space} exception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wo facts and a rule.  Note the double parenthes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parent('Bob', 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female(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(mother(Child, Moth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parent(Child, Moth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emale(Mothe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a/1, assertz/1, assert/1, but in addition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with a handle to the asserted clauses. The hand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ccess this clause with clause/3 and era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a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l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database updates add or remove individual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Logical Update View} ensures that a goal that is sta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 does not see modifications due to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 during its life time. See \secref{update}. In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this assumption still holds for individual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to a dynamic predicate ar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ransactions} allow running a goal in \jargon{isolatio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running inside the transaction `see' the database as it w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was started together with database changes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goal. Other threads see no changes until the trans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mmitted}. The commit, also if it involved multiple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over multiple predicates, becomes \jargon{atomically} vi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reads. Transactions have several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corr/abs-1301-766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database update requires multiple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retract/1 operations, a transaction ensure eith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xecuted or the database remains unchanged. 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expected exceptions or failures cannot leav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 inconsist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 threads do not see the intermediate in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when a database update that consists of multiple 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retract is performed in a transaction. This notably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ed to use locks (see with_mutex/2) in threads tha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 A reading thread may still need to use snapshot/1 if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s on multiple calls to dynamic predicates.  Unlike 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and snapshot based synchronization allows both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riters to mak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taneously.\footnote{\jargon{Read-write} locks als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s and writers to make progress simultaneously, but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l intermediate states rather than a consistent st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s on their own \textbf{do not guarantee consistenc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when running the code below to update th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urrently from multiple threads it is possible for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to have multiple \nopredref{temperature}{1}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_temperature(Te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(( retractall(temperature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serta(temperature(Temp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\jargon{consistency} can be achieved by wrapping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using with_mutex/2 or by using transaction/3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constraint} that demands a single cla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predref{temperature}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nsactions allow for ``what if'' reason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c database.  This is particularly useful when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eductive database facilities provided by t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\secref{tabling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transactions only affect the \emph{dynamic} database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globally visible and shared at all time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do not affect loading source files and thus,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side a transaction (e.g., due to \jargon{autoloading}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globally visible. This may pose problems if load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rovide clauses for dynam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2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 in a transaction. This implies tha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`sees' the dynamic predicates at the mo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is started, together with the modifications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Thus, \arg{Goal} does not see changes to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threads and other threads do not see modific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(\jargon{isolation}). If \arg{Goal} succeed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become \jargon{atomically} visible to the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fails or raises an exception all local modif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 and transaction/1 fails or passe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number of database changes inside a transactio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, see snapshot/1) is limited to $\pow{2}{32}-1$. If this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ceeded a \verb$representation_error(transaction_generations)$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may be nested. The above mentioned limi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tabase changes applies to the combined number in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succeeds, the transaction is \emph{committed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(1) any clause that is asserted in the transaction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in the same transaction is made \emph{globally visib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and clause the existed before the transaction and is retra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becomes \emph{globally invisible}. Multiple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tract the same clause and be committed, i.e., committing a re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lready performed is a no-op.  All modification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omically} visible to other threads.  The transaction/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allows for verifying \jargon{constraints}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lause ordering} Inside a transaction clauses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serta/1 and assertz/1. If only a single transaction is act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int in time transactions preserve the usual ordering of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multiple transactions manipulate the same predica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ly (typically using transaction/3), the final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is the order in which the transactions asserted the cla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the order in which the transactions are 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/1 variant is equivalent to \term{transaction}{Goal,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/2 variant processed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lk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, accumulate events from changes to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_listen/2) and trigger these events as part of the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. This implies that if the transaction is not committed th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ver triggered. Failure to trigger the events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to be discarded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3}{:Goal, :Constraint, +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ansaction/1, but allows verifying \arg{Constraint}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it phase.  This predicate follows the steps below.  Any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ception during this process discards the transaction and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utex} when applicable. \arg{Constraint} may modify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modifications follow the semantics that apply for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\term{once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k \arg{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hange the visibility to the \emph{current} glob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ed with the changes made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\term{once}{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mmit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lock \arg{Mut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execute multiple transactions with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 \arg{Goal} in part concurrently. For example,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\jargon{Compare And Swap} (CAS) like design. We illustr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imple counter in the code below. Note that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some other thread concurrently updated the counter.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he repeat/0 and a final \predref{!}{0}. The CAS-styl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useful if \arg{Goal} is expensive and conflicts are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counte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_counter(Delta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(( counter(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alue2 is Value+Del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 retract(counter(Val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sserta(counter(Value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unter_lo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napsh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ansaction/1, but \emph{always} discards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. In other words, snapshot/1 allows a thread to exam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zen state of the dynamic predicates and/or make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without affecting other threads and withou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changes to the database.  Where transactions allow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o be updated atomically from one consistent state to the nex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allows reasoning about a consist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ansaction}{1}{-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called inside a transaction running \arg{Goal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candidates from the current (nested) transaction out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a plain goal if the calling context module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tching transaction/1 or snapshot/1 and a qualified callabl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Note that this only enumerates transaction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_updates}{1}{-Upd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Updates} with a list of database updates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uated if the transaction is going to be committed at this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pdates} is a list of terms defined below. The elements ar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hange generation, i.e., the order in which the opera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a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z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clause will be asserted at the start or en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due to competing transactions the clause may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the first/last clause 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rased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clause will be removed.  This may be due to eras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act/1 or retractal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mpact of 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action-imp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interact with other facilities that depend o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This section discusses these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Last modified genera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edicate_property/2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ast_modified_generation}{Generation} we can determine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modified. When a predicate is changed inside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eneration is not updated. The generation for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modified in the transaction is updated to the \jargon{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} when the transaction is committed.  Asking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generation \emph{inside} the transaction examines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dified clauses and reports the generation a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global modified generation if the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modified in the transaction and not modifie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action to beyond the start gen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  If the modified generation is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action start generation, this generation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Note that the above implies that inside a transac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serve a changing last modified generation for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only been modified outside the transaction whil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are not visi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transaction start generation plus the local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last change if the predicate is modifi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Wait for database chang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hread_wait/2 does not wakeup threads for changes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. The wakeup is delayed until the transaction is 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read_wait/2 cannot be meaningfully called from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because no external entities can caus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 inside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Incremental tabling 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ables must be restored if the transaction is 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tables this is reali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ables are either marked to be \jargon{invalidate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llback or, for \jargon{monotonic} tabling individual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marked to be removed on ro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A table is marked to be \jargon{invalidated} if,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reated or reevaluated, at least one dependen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icate has been modified inside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Answers are marked to be retracted when the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otonic reevaluation based on changes \emph{inside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: tables being reevaluated inside a transaction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pend on predicates modified inside the transaction remain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tonic tables that get new answers due to assert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have these answers removed during the rollback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remains valid. Monotonic tables that are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ed inside the transaction are invalidated during the ro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interaction between tabling and transactio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only deals with local tables}. \jargon{Shared} table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bined with transactions. Future versions may improve on tha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oute is to make a local copy from a shared t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)evaluation is performed inside a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tatus} SWI-Prolog transaction basics and API are 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other parts of the system that depend on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s still unsettled. Future versions m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m through transactions and snap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c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small integer (range \prologflag{min_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\prologflag{max_tagged_integer}, atom or compound ter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 compound term, only the name and arity defin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is unified with an opaque handle to the reco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3}{?Key, ?Value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Value} is recorded under \arg{Key} and ha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Reference}. If \arg{Reference} is given,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. Otherwise, it must be considered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\arg{Reference} nor \arg{Key} is given, the tri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s in the code snippet below.\footnote{Note that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\arg{Key}, some implementations return triple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recorda/2 and recordz/2.}  See also current_ke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key(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ed(Key, Value,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reference returned by recorda/3, recordz/3 or recorded/3, claus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, asserta/2 or assertz/2. Fail silently if the referenc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exists. Notably, if multiple threads attempt to era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one will succeed and the others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nce}{2}{+Referenc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referenced clause or database record.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presented as \arg{Head} :-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lags}</w:t>
        <w:tab/>
        <w:tab/>
        <w:tab/>
        <w:tab/>
        <w:t>\label{sec:fl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is the oldest way to store global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SWI-Prolog. Flags are global and shared by all thread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imited to atoms, small (64-bit) integers an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Flags are thread-safe.  The flags described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confused with \jargon{Prolog flags}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flag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lue} is the value currently associated with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does not exist, a new flag with value `0' (zero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flag}{2}{+Key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lag \arg{Key} to \arg{Value}. Value must be an atom, small (6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ld} is the current value of the flag \arg{Key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has been set to \arg{New}. \arg{New} can be a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The update is \jargon{atomic}. This predicat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emph{shared} global counter as illustrated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id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(my_id, Id, Id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i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es (also called \jargon{digital tree}, \jargon{radix tre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fix tree} maintain a mapping between a variant of a ter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) and a value. They have been introduc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21 as part of the implementation of \jargon{tabling}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rather immature.   In particular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currently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are not thread-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should not be modified while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 such as trie_gen/3 are running o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have \jargon{attributed 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be \jargon{cyclic}.  Possibly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change because cyclic terms can only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creating a canonical form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e give the definition of these predicates for re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abled predicates.  Future versions are likely to ge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nd safer implementation. The API to trie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sta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new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rie and unify \arg{Trie} with a handle to the tri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 handle is a \jargon{blob}. Tries are subject to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stroy}{1}{+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\arg{Trie}. This removes all nodes from the trie an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ccess to \arg{Trie} to raise an existence_error exce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tself is reclaimed by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s_trie}{1}{@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rie} is a trie object.  See also current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ie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is a currently existing trie.  As this enume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lters all known atoms this predicate is slow and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  See also is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2}{+Trie, +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. If \arg{Key} is alread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rie} the predicates \emph{fails} silently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using a fixed reserved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 and associat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\arg{Value} can be any term.  If \arg{Key}-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part of \arg{Trie}, the predicates \emph{fails}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in \arg{Trie} associated with a different valu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ermiss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update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if \arg{Key} is in \arg{Trie},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emph{upda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4}{+Trie, +Term, +Valu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returning a handle to the trie node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nsafe as \arg{Handle} is an integer used to encod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used to implement a pure Prolog version of the \pllib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lete}{3}{+Trie, +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\arg{Trie} if the value associated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lookup}{3}{+Trie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erm \arg{Key} is in \arg{Trie} a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term}{2}{+Handl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copy of the term associated with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undefined (including crashes) if \arg{Handle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returned by trie_insert_new/3 or the node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 member of \arg{Tri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ssociated with \arg{Value} in \arg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retrieves all pairs. Currently scan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, even if \arg{Key} is partly known.  Currently unsafe if \arg{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 while the values are being enumerat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ie_gen/3, but uses a \jargon{compiled}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rie}. The compiled representation is created laz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s of the trie (insert, delete) invalida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representation. The compiled representation generates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, as it runs on a snapshot of the trie, is immu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of the trie.  This predicat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swers from \jargon{answer tries} as used for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property}{2}{?Tri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exists with \arg{Property}.</w:t>
        <w:tab/>
        <w:t xml:space="preserve">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statistical purposes.  Retrieving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visit all nodes of the trie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lu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key-value pair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d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of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piled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for the compiled representation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rie_gen_compiled/2,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ash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that use a hashed index to it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okup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lookup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en_call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gen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a thread waited on this trie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 to complete it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adloc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is trie was part of a deadlock and its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bandoned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 number of additional properties are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t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valid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invalid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evalu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re-evalu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affecte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affected by this one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dependent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this one depends on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bytes in the IDG nod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e view}</w:t>
        <w:tab/>
        <w:tab/>
        <w:tab/>
        <w:t>\label{sec: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gical,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mediate, 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systems used the \jargon{immediate update view}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uses became visible to predicates backtracking ove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mediately, and retracted clauses becam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3.3.0 we adhere to the \jargon{logic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}, where backtrackable predicates that enter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ill not see any changes (either caused by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) to the predicate.  This view is the ISO stand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and the most `safe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example, using the immediate update view, no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ynamic predicate is deterministi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s are realised by keeping reference counts 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jargon{generation} information on clauses.  Each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auses an increment of the generation of the databas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agged with the generation in which it was started.  Each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agged with the generation it was created in as well a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rased from.  Only clauses with a `created' \ldots `erased'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closes the generation of the current goal are considered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databases}</w:t>
        <w:tab/>
        <w:tab/>
        <w:tab/>
        <w:t>\label{sec:hash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term-hashes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SWI-Prolog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jitindex}. Summarizing, SWI-Prolog creates index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argument, pairs of arguments and indexes on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hen applicable. Extended JIT indexing is not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mong Prolog implementations. Programs that ai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should consider using term_hash/2 and term_hash/4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atabase such that indexing on constant or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 on the first argument is sufficient. In some case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below to add one or more additional columns (arguments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predicate may improve performance. The overall design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predicates is given below. Note that as term_hash/2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unbound if \arg{Term} is not ground. This causes the look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st if \arg{Term} is ground and correct (but slow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rt_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x(Hash, 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(Hash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sitive integer value that may be used as a hash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If \arg{Term} is not ground, the predicate leaves \arg{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ound variable.  Hash keys are in the range $0 \ldots 16,777,215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l integer that can be stored efficiently on both 32 and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 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WI-Prolog.\footnote{Last change: version 5.10.4} H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between big and little endian machines. The term_hash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cle-safe.\bug{All arguments that (indirectly) lead to a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hash ke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4}{+Term, +Depth, +Range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hash/2, but only considers \arg{Term}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pth}.   The top-level term has depth 1, its argu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2, etc.  That is, $\arg{Depth} = 0$ hashes nothing; $\arg{Depth} = 1$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s atomic values or the functor and arity of a compoun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ts arguments; $\arg{Depth} = 2$ also indexes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HashKey} is in the range $[0 \ldots \arg{Range}-1]$.  \arg{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range $[1 \ldots 2147483647]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sha1}{2}{+Term, -SH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SHA1-hash from \arg{Term}. The hash is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byte hexadecimal atom. Unlike term_hash/2 and friends,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hash key for non-ground terms. The hash is invaria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renaming (see \predref{=@=}{2}) and constants ov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Prolog.\bug{The hash depends on wo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g/little-endian) and the wordsize (32/64 bits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n exception when trying to compute the h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or attributed term.  Attributed terms are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ubsumes_chk/2 is not considered well defined for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Cyclic terms are not supported because this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a canonical cycle.  That is, given A=[a|A] and B=[a,a|B]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and \arg{B} should produce the same hash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h was developed for lookup of solutions to a goal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By using a cryptographic hash, heuristic algorithms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possibility of hash collisions and thus avoi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erm itself as well as testing using \predref{=@=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variant_sha1/2, but using a non-cryptographic h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 integer result like term_hash/2. This version does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processing them as normal variables.  This h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tended to speedup finding variant terms in a set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As variant_sha1/2, cyclic terms result in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edicate properti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functors dynamic/1, multifil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nd public/1 are operators of priority 1150 (see op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the list of predicates they involve can j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/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with the introduction of tabling (see \secref{tabling}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hat a set of predicates require multiple options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mechanisms to cope with this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2 can be used to make a list of predicates dynamic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. In addition and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SB,\footnote{Note that \const{as} is in XSB a high-priority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SWI a low-priority and therefore both the sets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as multiple options require parenthesis.} all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ccept a term \term{as}{(:PredicateIndicator, \ldo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+Options)}, where \arg{Options} is a \jargon{comma-list} of one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dynamic predicate into the incremental tabling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.  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aq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of \const{incremental}. For XSB compatibility.\footnote{In XSB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paque} is distinct from the default in the sense tha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etween \const{opaque} and \const{incremental} is allow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gether with \const{incremental} to reduce the dependency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is predicate.  See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have clauses in multiple clauses.  Se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lauses may not be contiguous in the fi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is shared between all threads.  This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has distinct set of clauses in each threa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, where the last two are semantically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person/2 as incre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(person/2,organization/2) as (incremental, abstract(0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([ perso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ganizat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 incremental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bstrac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ynam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, the clauses of dynamic predicates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hreads. The directive thread_local/1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here each thread has its own clause 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Dynamic predicates can be turned into static o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predicat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ynamic}{2}{:ListOfPredicateIndicato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ynamic/1, but allows for setting additional propert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llows for setting multiple properties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 a single call.  SWI-Prolog also offers the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\exam{:- dynamic (p/1) as (incremental,abstract(0)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the introduction of \secref{declare}. Defined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dynamic predicate signal depending \jargon{tables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must be used together with \const{incremental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ed value is \exam{0}. With this option a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dynamic predicate is recorded as the most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for the predicate rather than the specific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}{+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l} is one of \const{shared} (default) or \const{loc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orresponding property.  See multifile/1, discontiguous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predicates}{1}{:ListOf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list of specified dynamic predicates (see dynamic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) into normal static predicates.  This call tell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e definition will not change anymore and furth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rt/1 or retract/1 on the named predicates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is predicate is designed to deal with part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generated at runtime but do not change dur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execu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pecification of this predicat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chard O'Keefe.  The implementation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mise the predicate.  This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ultithreaded Prolog, however, static cod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ster as it does not require synchronis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particularly true on SMP hardwa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multifile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iscontiguous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publ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the cross-referencer that the predicate can be called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mantics.\footnote{This declaration is compatible with SICStu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, public/1 instructs the compiler to keep the source. A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vailable in SWI-Prolog, our current interpret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the compatibility with YAP.} The public decla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d using predicate_property/2. The public/1 directiv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export the predicate (see module/1 and export/1).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is used for (1) direct calls into the module fro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, (2) direct calls into the module from other modules,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 predicate as being called if the call is generated by meta-calling constructs that are not analysed by the cross-refere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non_terminal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\const{non_terminal} property on the predicate. Thi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edicate implements a \jargon{grammar r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 The \const{non_terminal} property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ported as \mbox{\arg{Name}//\arg{Arity}}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have at least one clause writt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--&gt;}{2}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  <w:tab/>
        <w:tab/>
        <w:t>\label{sec:examinepr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blob}{2}{?Blob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type or enumerate blobs of the given \arg{Type}.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supported through the foreign languag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BLOBs (Binary Large Object) or handles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 See \secref{blob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ame}/\arg{Arity} is a known functor. This means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int in time a term with name \arg{Name} and \arg{Arity}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Functor objects are currently not subject t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Due to timing, \nopredref{t}{2} below with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\arg{Arity} can theoretically fail, i.e., a func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isible in instantiated mode while it is not yet visible in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Considering that the only practical value of current_funct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ware of is to analyse resource usage we accept this im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(Name, 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functor(Name, 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current_functor(N, A), N == Name, A ==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edicateIndicator} is a currently defined predicat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considered defined if it exists in the specified modu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the module or is defined in one of the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f it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). Note that current_predicate/1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for predicates that can be \jargon{autoloaded} unles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using autoload/2. See also current_predicat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PredicateIndicator} is not fully specified, the predic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values that are defined in or already imported in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Generating all callable predicates therefo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ng modules using current_module/1. Genera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in a given module requires enumerating the im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mport_module/2 and the autoloadable predicat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\const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2}{?Name, 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pre-ISO implementation of current_predicate/1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represented by the head term.  The 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checking the existence of a predicat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the need for functor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if_exists(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edicate(_,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intended usage, current_predicate/2 also succeed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autoloaded.  Unfortunately, checking the auto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relatively slow, in particular because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of the autoloader will cause the autoloader to verify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icate_property}{2}{: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With sufficiently instantiated \arg{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ries to resolve the predicate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would do: if the predicate is not defined it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ules (see default_module/2) and finally tries the auto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calling, failure to find the target predicat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o fail silently. If \arg{Head} is not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, only currently locally defined and already import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umerated. See current_predicate/1 for enumerating al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concerns \emph{generating} all built-in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using the cod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built_in(Name/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system:Head, built_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Head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sub_atom(Name, 0, _, _, $).   % discard reserv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edicate_property/2 is covered by part-II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(modules). Although we are not aware of any Prolog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part-II of the ISO standard, predicate_property/2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ystems. There is little consensus on the implement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SWI-Prolog's \jargon{auto loading} feature further com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can be autoloaded from the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undefined}, this property is \emph{not}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.  This property is aware of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\emph{reloaded}, in which case it claims the predica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it is defined in another source or it has seen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ource.  See compile_aux_claus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 to be deterministic using de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after discontiguous/1 was used to flag that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may not be cont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ssert/1 and retract/1 may be used to modif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set using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 and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_count}.  Note that this reports the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ause of a predicate.  A more robust interf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lementation_module}{-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odule} is the module in which \arg{Head} is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Resolving this property goes through the same search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en an undefined predicate is encountered, but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ading.  It searches (1) the module inheritance hierarch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module/2) and (2) the autoload index if the \prologflag{unkn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not set to \const{fail} in the targe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es} is a list of additional (hash) indexes on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of the list is a term \arg{ArgSpec}-\arg{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Spec} denotes the indexed argument(s) and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}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single argument.  \arg{Argument} is the 1-base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}{Argumen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combination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ep}{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n a sub-argument.  Position is a list holding fir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predicate then the argument into the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ursively into deeper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is a term \term{hash}{Buckets, Speedup, Size, IsList}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ckets} is the number of buckets in the hash and \arg{Speed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speedup relative to trying all clauses linearly,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ize of the index in memory in bytes and finally, \arg{Is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list is created for all clauses with the same ke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create \jargon{deep indexes} for the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e:} This predicate property should be used for an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only. The exact representation of \arg{Indexes}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versions. The utilities jiti_list/0 jiti_list/1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jit} indexes of matching predicates in a user friendl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covered by the ISO standard (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  See also the \const{file} property above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to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re may be multiple (or no) files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property is set using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declared as a meta-predicate using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} with the head-pattern.  The head-patter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the same name and arity as the predicate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term is a meta-predicate specifier.  See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noton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tabled or dynamic using monotonic propa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monotoni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predicate are not shown by the debugge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built-in predicates.  User predicates can be compi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using the Prolog flag \prologflag{generate_debug_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n_termi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mplements a \jargon{grammar rul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_termin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how ports of this predicate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  This property resp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al update view} and counts visible clauses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rules}{Rul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number_of_clauses}{ClauseCount}, but only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ules}. A \jargon{rule} is defined as a clauses that has a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just \const{true} (i.e., a \jargon{fac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st_modified_generation}{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generation at which the predicate was modified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ntended to quickly assesses the validity of c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aq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applies to dynamic and tabled predicates. 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t (temporary) stops propagating updates to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ly or monotonic tabled predicates.  For tabl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n error for an opaque predicate to depend on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otonic dynamic or tabl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bl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clared public using public/1.  Note that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public predicates are considered undefined and thi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_synta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(with arity~4) is declared to provide quasi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with quasi_quotation_syntax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ed for this predicate. This includes the mem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eader, the combined memory of all clauses including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yet garbage collected clauses (see garbage_collect_clause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property/2) and the memory used by clause indexe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dexed}{Indexes} property. \emph{Excluded} are \jargon{ling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. These are garbage data structur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d from the predicate but cannot yet be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in use by som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su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fined using \jargon{single sided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 See \secref{ssu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t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can \emph{not} be modified using assertz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the opposite from \const{dynamic}, i.e.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edicate, either \const{static} or \const{dynamic} is tr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. The \ter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can be used to obtain details about how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 and \arg{Flag} applie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predicate has one of the mutually exclusive flags \const{vari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subsumptive}. In addition, tabled predicates may hav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following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ared}{} The table is shared between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\secref{tabling-sha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remental}{} The table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incremental tabling}.  See \secref{tabling-increme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const{tabled} property to enumerate all tabled predic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only possible on the multithreaded version)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clauses for the predicate. This property i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or meta_predicate/1 declarat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ase the property \term{meta_predicate}{Head}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hapref{module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cedure definition block for the predicate exist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clauses for it and it is not declared dynamic or multi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occurs in the body of a loaded predic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it has been made via one of the meta-call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clared as e.g., a meta-predicat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ad a definition in the past. Originally used to find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current implementation of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ross-referencing.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isi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predicate can be called without raising a predicat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This means that the predicate is (1) defined, (2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one of the default modules (see default_module/2)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utoloaded. The behaviour is logically consistent iff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isible} is provided explicitly. If the property is left un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fined predicates are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he clauses are not saved into a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save_program/[1,2].  This property is set using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 What I Mean' (`dwim') support predicate. \arg{Term} is a term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rity are used as a predicate specification. \arg{Dwi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See dwim_match/2 for `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' string matching. Internal system predicates are not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access level is \const{system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ccess_level}). Backtracking provides all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ause}{2}{: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Head} can be unified with a clause head and \arg{Body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lause body.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For facts,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WI-Prolog allows clause/2 to work on both dynamic and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\footnote{Using clause/2 is disallowed if either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so} or \prologflag{protect_static_code} is \const{tru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use/2 \jargon{decompiles} the actual clause and ma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ause that is different from the source or asserted clause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2 only promises \jargon{semantic equivalen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3}{: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clause (see also assert/2, erase/1). If \arg{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to a reference the clause's head and bod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Head} and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 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e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append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append(_,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= &lt;clause&gt;(0x9942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= lists:append([_G23|_G24], _G21, [_G23|_G27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append(_G24, _G21, _G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rame_attribute/3. Unlike most other predicates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references, clause_property/2 may be used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rased clauses that have not yet been reclaimed. \arg{Proper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file from which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.  Fails if the clause was not created by loa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clauses added using assertz/1).  See also \const{sour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SizeIn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izeInBytes} is the size that the clause us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.  The size required by a predicate also includ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ord, a linked list of clauses, clause selection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one or more claus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 This is the same as the \const{file} property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 from a file that is textually included into sour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.  In this scenario, \const{file} is the included 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ource} property refers to the \jargon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}{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icateIndicator} denotes the predicate to which this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. This is needed to obtain information on erased claus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 to obtain this information using clause/3 fails for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context module used to execute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For normal clauses, this is the same a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.  However, if a clause is compi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qualified \jargon{head}, the clause belongs to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ualified head, while the body is executed in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ule in which the clause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  <w:tab/>
        <w:tab/>
        <w:t>\label{sec: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I/O system is based on the ISO standard predicates open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and friend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ctually based on Quintus Prolog, providing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ore the ISO standard exis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re widely portable and equipped with a clearer and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new code is encouraged to use thes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describes tell/1, see/1 and friends, provid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the traditional Edinburgh standard.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yered on top of the ISO predicates. Both packag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; the user may 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efined stream aliases}</w:t>
        <w:tab/>
        <w:tab/>
        <w:tab/>
        <w:t>\label{sec:streamali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five stream aliases: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, \const{user_error}, \const{current_input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output}. Newly created threads inherit thes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rom their parent. The \const{user_input}, \const{user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user_error} aliases of the \const{main} thread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standard operating system I/O streams (\jargon{std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dout} and \jargon{stderr}, normally bound to the POS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0,~1 and~2). These aliases may be re-bound,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refers to a window such as in the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executable for Windows. They can be re-boun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IO/3 and set_stream/2 by setting the alias of a stream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_stream(S, alias(user_output))}). An example of rebind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library \pllib{prolog_server}, providing a \program{tel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The aliases \const{current_input} and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ource and destination for predicates that do not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rgument (e.g., read/1, write/1, get_code/1, \ldots).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ound to the same stream as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They are re-bound by see/1, tell/1, se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. The \const{current_output} stream is also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ound by with_output_to/2 or format/3 using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format(atom(A), ...}. Note that code which explicitly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s \const{user_output} and \const{user_error}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by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only defines the \const{user_*} strea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rent' streams can be accessed using curren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output/1.  For example, an ISO compatibl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current_output(Out), write_term(O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WI-Prolog additionally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write(current_outp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Input and Output Streams}</w:t>
        <w:tab/>
        <w:tab/>
        <w:t>\label{sec:iso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provide ISO compliant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eams are explicitly created using the predicate open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eam identifier is then passed as a parameter to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edicates to specify the source 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a is not vulnerable to filename and stream ambigu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hanges to the working directory.  On the other han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current-I/O simplifies reusability of cod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ass arguments around.  E.g., see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s are, compatible with the ISO standard, eith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tput streams.  To accommodate portability to other system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streams can be packed into a \jargon{stream-pair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air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 handles are unique symbols that have no 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ey are written as \verb$&lt;stream&gt;(hex-number)$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 input for read/1.  They are realised using a \jargon{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onst{stream} (see blob/2 and \secref{blo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4}{+SrcDest, +Mode, -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rcDest} can be opened in \arg{Mode} and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stream to/from the object. \arg{SrcDest} is normal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represented as an atom or string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 or \const{update}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pens the file for writing, positioning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 Mode \const{update} opens the file for writing,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ointer at the beginning of the file without trun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\arg{Stream} is either a variable, in which case it is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dentifying the stream, or an atom, in which case this at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tream identifi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ew code should use the \ter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for compatibility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allows \arg{SrcDest} to be a term \term{pipe}{Comma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orm, \arg{Command} is started as a child proces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\const{write}, output written to \arg{Stream}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nput of \arg{Command}. Vice versa, if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data written by \arg{Command} to the standard outp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from \arg{Stream}. On Unix systems, \arg{Command} is h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n() which hands it to the Unix shell. On Windows, \arg{Comman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directly and therefore shell syntax such as redirecting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\verb$&gt;$ \arg{file}) does not work.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feature is deprecated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 from \pllib{process} provides a rich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lternative for interacting with processes including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standard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rcDest} is an \jargon{IRI}, i.e.,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heme&gt;\verb$://$, where &lt;scheme&gt; is a non-empty sequence of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letters open/3,4 calls hooks registered by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only predefined IRI scheme is \const{res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\jargon{resource databas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rogram-resourc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\arg{Options} are recognised by open/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 and unifies Stream with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.   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tream names are glob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data, read, Fd, [alias(inpu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p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 BOM (\jargon{Byte Order Marker})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omitted, the default is \const{true} for mode \const{re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or mode \const{write}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\secref{bom} for a discuss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_output/[0,1].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however, it will be flushed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reate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a new file is created when opening in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r \const{update} mode. Currently,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that describe the permissions of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\footnote{Added after feedback from Joachim Shimpf an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ner.} Defined values are below. Not recognised value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allowing for adding platform specific extensions to th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ecu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execution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fau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nd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any access provided by the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List} is empty, the created file has no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ermissions. The create options map to the POSIX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open(), where \const{read} map to 0444, \const{write} to 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execute} to 0111. On POSIX systems, the final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mode \&amp; \chr{~}um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encoding used for reading and writing text to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type \const{text} is derived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encoding}. For \const{binary} streams the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octet}. For details on encoding issues,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for Action is \const{eof_code}, which makes get0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return -1, and read/1 and friends return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d_of_file}.  Repetitive reading keeps yield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ocale that is used by notably format/2 for outpu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k}{Lockin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btain a lock on the open file.  Default is \const{non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ock the file.  The value \const{read} or \const{shared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 may read the file, but not write it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 or \const{exclusive} means no other process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acquired through the POSIX function fcntl()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_SETLKW}, which makes a blocked call wait for the 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Please note that fcntl() locks are {\em adviso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other applications using the same advisor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 your lock. As there are many issues around locking i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related to NFS (network file system), please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) manual page before trusting your 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ock} option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line processing for the stream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osix}, \const{dos} or \const{detect}. This option is ign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streams. Using \const{detect} on an \jargon{output stream}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drop the position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from the stream.  This disables the use of stream_position/3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 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i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combined with the \const{lock} o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 \const{true}), the open call return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ception if the file is locked.  The exception ha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ermission_error}{lock, source_sink, 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3}{+SrcDest, +Mode, 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null_stream}{1}{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output stream that produces no output. All coun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abled on such a stream. It can be used to discard output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file{/dev/null}) or exploit the counting propertie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is \const{utf8}, enabling arbitrar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encoding can be changed to determine byte cou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a particular encoding or validate if output is possi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ncoding. For example, the code below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emitted when writing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(Term, Le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null_stream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O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_count(Out, Le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= Len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If \arg{Stream} is not open,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aised.  See stream_pair/3 for the implications of 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 pa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osed stream is the current input, output or error str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lias is bound to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Calling close/1 on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a no-op for an input stream and flushes an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losing it.\footnote{This behaviour was defined with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 of Prolog in mind. Applications should not 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ur. Future versions may allow for closing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strea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close}{Stream, [force(true)]} as the only option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ny resource errors (such as write errors while fl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tream_property}{2}{?Stream, ?Stream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treamProperty} is a property of \arg{Stream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of streams or properties is demanded beca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or \arg{StreamProperty} are unbound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all candidate streams and properties while locking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Properties are fetched without locking the stream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utdated before this predicate returns due to asynchronou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is bound, test if the stream ha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ify \arg{Atom} with the first alias of the stream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Backtracking does not give other ali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buffering mode of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ffering} is one 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size of the I/O buff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eam in bytes.  Fails if the stream is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a BOM (\jargon{Byte Order Mark}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while opening the file for reading, or a BOM was writt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tream. See \secref{bom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abort/0 closes the stream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when execu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exec() in Unix, CreateProcess() in Windows).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streams. This maps to fcntl() \const{F_SETFD} us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D_CLOEXEC} on Unix and (negated) \const{HANDLE_FLAG_INHERI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encoding used for text.  See \secref{encoding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wide character and encoding issues in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stream}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n input stream, unify \arg{E}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\const{not}, \const{at} or \const{past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end_of_stream/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} with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  See open/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, the stream is in an error state. 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ssociated to a file, unify \arg{Atom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o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 POSIX file descriptor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ger} with the descriptor number.  SWI-Prolog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integration with foreign code.  See also Sfileno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current local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IO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OMode} to the mode given to open/4 for opening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 \const{read}, \const{write}, \const{appen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posix} or \const{dos}.  If \const{dos}, tex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mit \verb$\r\n$ for \verb$\n$ and discard \verb$\r$ fro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Default depends on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in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rd links to the file.  This expresses the number of `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. Not supported on all operating systems and the 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gus.  See the documentation of fstat() for your OS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t_nlin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write}, \const{appe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Pos} with the current stream position. A stream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term whose fields can be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arg{true} if the position of the str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(see seek/4).  It is assumed the position can be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a \jargon{seek-function} and is not based on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 that is not associated to a reg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behaviour of character output if the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. For example, an ISO Latin-1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characters. The behaviour is one of \const{error} (throw an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exception), \const{prolog} (write \verb$\x&lt;hex&gt;\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code} (write \verb$\uXXXX$ or \verb$\UXXXXXXXX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 or \const{xml} (write \verb$&amp;#...;$ XML character ent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mode is \const{unicode} for the user str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for all other streams. See also \secref{encod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the timeout currently associated with the strea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with the same option. If no timeou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unified to the atom \const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ype} with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reported with \arg{Bool} equal to \const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ssociated with a termin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rite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one of \const{error} (default) or \const{ignor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intended to deal with service processes for whic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handles are not connected to valid streams. In these case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may be ignored on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current_stream}{3}{?Object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stream/3 is used to access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 well as to generate all open streams.  \arg{Objec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opened if the stream refers to an ope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le descriptor if the stream encapsulates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or the atom \const{[]} if the stream refers to some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one of \const{read} or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precated. New code should use the ISO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strea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stream name or valid stream hand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alises a safe test for the existence of a stream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air}{3}{?StreamPair, ?Read, ?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mode (-,+,+)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-pair} from an input stream and an output stream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,-) can be used to get access to the underlying streams. If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closed, the corresponding argument is left unbou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+,-,-) is used on a single stream, either \arg{Rea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} is unified with the stream while the other argument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 This behaviour simplifies writing code that must oper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reams and stream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-pairs can be used by all I/O operations on stream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selects the appropriate member of the pair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closes the still open streams of the pair.\footnote{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.19, it is allowed to close one of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directly and close the pair later.} The output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before the input stream. If closing the output stream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, the input stream is still closed. Success is only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were clos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stream_position}{2}{+Stream, +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position of \arg{Stream} to \arg{Pos}.  \arg{Po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as returned by stream_property/2 using the \ter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See also seek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sition_data}{3}{?Field, +Pos, 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information from the opaque stream position term 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am_property/2 requesting the \term{position}{Po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eld} is one of \const{line_count}, \const{line_pos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_count} or \const{byte_count}.  See also line_coun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position/2, character_count/2 and byte_coun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troduced in version 5.6.4 afte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ition term with a byte count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CStus 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k}{4}{+Stream, +Offset, +Method, -New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rent point of the given \arg{Stream}.  \ar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bof}, \const{current} or \const{eof}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relative to the start, current poi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.  \arg{NewLocation} is unified with the new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re counted in `units'. A unit is 1 byt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using 2-byte Unicode encoding (2 bytes) or \emph{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(sizeof(wchar_t)). The latter guarantees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wide-character text objects. Otherwise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/4 on non-binary files (see open/4) is of limited us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ulti-byte text encodings (e.g.\ UTF-8) or multi-byt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.g.\ DOS/Windows). On text files, SWI-Prolog offers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o an old position using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_position/2. Skipping $N$ character codes is achieve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2 $N$ times or using copy_stream_data/3, direc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ll stream (see open_null_stream/1). If the seek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, the line number and character position in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cannot be repositioned, a \const{permiss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applying the offset would result in a file positio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 \const{domain_error} is raised. Behaviour when see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beyond the size of the underlying object depend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the operating system. The predicate seek/4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Prolog, though the error conditions and signalling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See also stream_property/2 and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}{2}{+Stream, +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attribute of an existing stream. \arg{Attribute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property to set. If stream is a \emph{pair} (see stream_pair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are modified, unless the property is only meaningf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treams or setting both is not meaningful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action} only applies to the \emph{read}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s} only applies to the \emph{write}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ing to set \const{alias} or \const{line_position} on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and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of an already created stream. If \arg{Alias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ne of the standard streams, this stream is re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exam{set_stream(S, current_input)} is the same as set_input/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alias of a stream to \const{user_input}, etc.,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is read from this stream. See also interacto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uffering mode of an already created stream.  Buffering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I/O buffer of the underlying stream to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by abort/0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const{close_on_exec} property.  See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pping between bytes and character code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encoding} for supported encodings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m} causes the stream to check whether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Unicode BOM marker.  If a BOM marker is found, the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ccordingly and the call succeeds.  Otherwise the call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file handling to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lename associated to this stream.  This cal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file for error locations if \arg{Stream}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and is not obtained by opening the file directly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rough a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position}{Line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ne position attribute of the stream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orrect position management of the stream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l escape sequence (e.g., setting ANSI characte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attribute raises a permission error if the stre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rd positions. See line_position/2 and stream_propert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perty \const{posi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le of the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or output translation for newlines. Se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for details.  In addition to the detected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can be set in mode \const{detect}.  I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dos} if a \verb$\r$ character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make streams generate an except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onger than \arg{Seconds} before any new data arr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The value \arg{infinite} (default) makes the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 Like wait_for_input/3, this call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at support the select() system call.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out handling, see wait_for_input/3. The exception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error}{\term{timeout_error}{read, Stream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ype of the stream to one of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 and the \const{encoding} property of streams.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binary} sets the encoding to \const{octet}. 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 sets the encoding to the default tex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cord_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record the line count and line position (see line_coun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_position/2). Calling \exam{set_stream(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position(true))} resets the position the start of line~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ehaviour when writing characters to the stream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the encoding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whether Prolog thinks there is a terminal (i.e.\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) connected to this stream.  On Unix system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mes from isatty().  On Windows, the initial user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associated to a terminal.  See also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given streams for interactive behaviour normal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 \arg{In} becomes the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input} of the calling thread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current_output}. If \arg{Error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an unbuffered stream is associated to the same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\const{user_error}. Otherwise \arg{Error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Output buffering for \arg{Out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} and buffering on \arg{Error}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/0 and set_stream/2.  The \emph{clib}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library \pllib{prolog_server}, creating a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creating an interactive session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ystem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he given streams to the operating system I/O streams 0-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dup2() API. \arg{In} becomes \const{stdin}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dout}. If \arg{Error} equals \arg{Out} an unbuffered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same destination and linked to \const{stder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\arg{Error} is used for \const{stderr}. Output buffe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is set to line and buffering on \arg{Error} is disabl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I/O streams are shared across all threads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must be related to a \jargon{file descriptor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main_error} \const{file_stream} is rais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, property \term{file_no}{F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et_prolog_IO/3 rebinds the Prolog stream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user_error} for a specific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rivate interactive session, set_system_IO/3 re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console I/O and also captures Prolog kernel event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debug messages, unexpected events) as well as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ibraries that are directly written to \const{stdou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der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capture all output in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is normally lost, such as when Prolog is runn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nburgh-style I/O}</w:t>
        <w:tab/>
        <w:t>\label{sec: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s is (al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DEC-10 and C-Prolog.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 to, resp., the \emph{current}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se streams are connected to the terminal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is changed using tell/1 or append/1.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changed using see/1. The stream's current valu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ling/1 for output and seeing/1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\const{user},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pipe(\arg{Command})'. The reserved stream name \const{user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ISO I/O layer us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user_output} and \const{user_error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dicate descriptions below we will call the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`\arg{SrcDest}'. Below are some examples of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user).}       &amp; \% Start writing to the termina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of version 5.3.15, the pipe construct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MS-Windows version,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rogram{swipl.exe} and \program{swipl-win.ex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uses code from the LU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nguage (\url{http://www.lua.org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functor{pipe}{1} construc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tandard I/O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ing(Old), see(pipe(pw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, see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de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0(C), C \== -1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ell/1 is not undone on backtracking,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ndle is not specified explicitly in further I/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Edinburgh-style I/O, you may write to unintend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 than when using ISO compliant I/O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query writes both "a" and "b" into the file `out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tell(out), write(a), false ; write(b)), t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ompatibility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Edinburgh Prolog systems, telling/1 and seeing/1 do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current input/output but rather the stream identifi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design pattern below</w:t>
        <w:tab/>
        <w:t>works under all circumstance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ilenames can be ambiguous and SWI-Prolog stre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fer to much more than just fi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ing(Old), tell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, tell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ll/1 and see/1 first check for \const{user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and a stream handle.  Otherwise,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first compared to open streams associa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mph{exactly} the same name.  If such a stream exists,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/1 or see/1, output (input) is switched to the open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file with the specified nam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compatible with Edinburgh Prolog.  This is n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Changing directory, non-file streams, and multiple names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file easily lead to unexpected behaviour. New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managing multiple I/O channels,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I/O predicates defined in \secref{isoI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reading and make it the current in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put/1).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in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writing and make it the current out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). 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out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in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is the stream \const{user_in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out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is the stream \const{user_out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Edinburgh and ISO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dinburgh-iso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-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\exam{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} is equivalent to \exam{see(fil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for getting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IRI schem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ri-schem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ndling predicates may be \jargon{hooked}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RIs}. An IRI starts with &lt;scheme&gt;\verb$://$, where &lt;schem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sequence of lowercase ASCII letters. After det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the file manipulation predicates call a hook that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ing the file operations using extensible IRI schemas allow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y resource that is accessed through Prolog I/O predic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vices such as web servers or the ZIP archive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sources (see \secref{saved-states}). This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file_search_path/2 declarations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 set of resources from local files,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atabase, from a web-serv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gister_iri_scheme}{3}{+Scheme, :Hook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Hook} to be called by all file handl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ame that starts with \arg{Scheme}:// is encoun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ok} is called by call/4 using the \jargon{operation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RI} and a term that receives the \textit{result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The following operation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}{Mode,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open/3,4.  The result argument must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access_file/2, exists_file/1 (\arg{Mode} is \const{file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(\arg{Mode} is \const{directory})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ust be unified with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time_file/2.  The result must be unified with a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size_file/2.  The result must be unified with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 onto atoms, code-lists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-on-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output_to}{2}{+Output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, while characters written to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\arg{Output}. The predicate is SWI-Prolog-specific,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rious posts to the mailinglist. It provides a flexibl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 such as \nopredref{sformat}{3}, swrite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o_atom/2, atom_number/2 converting numbers to atoms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mat/3 accepts the same terms as outpu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apturing other streams, see with_output_to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hould generally avoid creating atoms by brea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ng other atoms, as the creation of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atoms generally leads to poor performance, even more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applications.  This predicate support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from character data efficiently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CG rule term//1 to insert a term in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(Term, In, Tai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output_to(codes(In, Tail), write(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term(hello)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takes one of the shapes below. Except for the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reates a temporary stream using the \const{wchar_t}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that points at a memory buffer. The encoding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ttempt to call set_stream/2 using \ter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 Stream handle or 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witch current output to the given stream.  Redire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 guarantees the original output is restored,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.  See also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the emitted characters. Please note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ing object as defined in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the emitted character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from the emit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ast binary term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ast-term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fast binary I/O of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s, including cyclic terms and terms holding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Library \pllib{fastrw} is a SICSTus/Ciao compatib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tends the core primitiv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representation the same as used by PL_record_external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se primitives instead of using write_canonical/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and disadvantages. Below are the main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write_canonical/2 allows or exchange of te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log systems.  The format is stable and, as it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, it can be inspected and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binary format improves the performance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size of both representations is compa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inary format can deal with cycles,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.  Special precautions are neede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terms using write_canonical/2.  See term_factorized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py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current version, reading the binary form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ncomplete consistency checks.  This implies a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\textbf{trust the source} as crafted messag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omise the reading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term_serialized}{2}{?Ter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-)serialize \arg{Term} to/from \arg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write}{2}{+Output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using the fast serialization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stream.  \arg{Out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read}{2}{+Input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using the fast serialization form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 stream.  \arg{In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\bug{The predicate fast_read/2 may crash o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streams}</w:t>
        <w:tab/>
        <w:tab/>
        <w:t>\label{sec:streamst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eams on which input is available in \arg{ReadyList}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\arg{ListOfStreams} is either a stream or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consider waitable OS handl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) wait for handles that are not associated with Prolog strea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DP sockets. See tcp_seto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waits for at most \arg{TimeOut} seconds. \arg{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as a floating point number to specify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If \arg{TimeOut} equals \const{infinite}, wait_for_input/3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If \arg{Timeout} is 0 or 0.0 this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iting.\footnote{Prior to 7.3.23, the integer value `0'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nfinit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to implement timeout while read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put from multiple sources and is typically used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(network) sockets. On Unix systems it may be used on any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ssociated with a system file descriptor. On Windows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n sockets. If \arg{ListOfStreams} contains a stream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supported device, a \term{domain_error}{waitable_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waits for input from the user and an explicit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terminal stream. On return, \arg{Inputs} ma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_input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lect()}\index{poll(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the implementation is based on the poll()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l() puts no additional restriction on the number of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may have. It does limit the time to $2^{31}-1$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bit less than 25 days). Specifying a too large timeout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timeout} exception. If poll(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OS, select() is used. The select() call can onl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s up to \const{FD_SETSIZE}. If the se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that exceeds this li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'FD_SETSIZE'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ait_for_input/3 returns streams that have data wa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you can, for example, call read/2 on the stre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as the stream might hold an incomplete term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using the option \term{timeout}{Seconds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ream generate an exception if no new data arriv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period.  Suppose two processes communicate by exchang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 following code makes the server immune for cli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incomplete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accept(Server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open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stream(In, timeout(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read(In, Term), _, (close(Out), close(In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yt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position in \arg{Stream}.  For binary streams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acter_count/2.  For text files the number may be differe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-byte encodings or additional record separat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M i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;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,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/O}</w:t>
        <w:tab/>
        <w:tab/>
        <w:t>\label{sec:char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chars} for an overview of suppor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.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ression evaluating to a character code or an atom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Deprecated.  New code should use put_char/1 or put_cod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  See pu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1}{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the output. 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2}{+Stream, 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\arg{Stream}.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the current output, obeying the encod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output stream. Note that this may raise an exce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of the output stream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\arg{Stream}, obeying the encoding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.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ut_char/1, but using a \jargon{character code}.  \arg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-negative integer. 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the output stream cannot represent 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ut_code/1 but directing \arg{Code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flush_outpu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by read/1 and derivatives i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const{user}. See also flush_outpu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byte with \arg{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ger between 0 and 255). \arg{Byt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 from \arg{Stream} and unify \arg{Byte} with an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ode}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next character. \arg{Cod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ee also get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 cod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har}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one-character atom.  See als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d-of-file, \arg{Char} is unified to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ar} with the next character from \arg{Stream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 See also get_char/2, get_byte/2 and get_cod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1 predicate. Note that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dn't support wide characters and therefore technical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0/1 should have been mapped to get_byte/1.  The intention of get0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to read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2 predicate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get/1 operates on character \emph{codes}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/1, get0/1 and get0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/code/char from the input 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do not modify the stream's position or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These predicates require a buffered stream (see set_stream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 a permission error if the stream is unbuffered or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small to hold the longest multi-byte sequence that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string}{3}{+Stream, +Len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arg{Len} characters (if the stream is a text strea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if the stream is binary) from Stream without remov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larger that the stream buffer size, the buffer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o \arg{Len}.  \arg{String} can be shorter than \arg{Len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contains less data. This predicate is intended to gu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type of data read from non-repositionable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ode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_code/1 will read the first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ingle_char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_code/1, this predica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return. The character is not echoed to 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meant for keyboard menu selection, etc. I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with the \cmdlineoption{--no-tty} option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entire line of input and returns the firs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line, or the character code of the newline (10) i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sisted of blank characters. See also with_tty_ra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tty_raw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goal with the user input and output streams set in \jargon{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}, which implies the terminal makes the input availabl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line-by-line and input that is read is not echoe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, line editing does not work.  See also get_single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  The end-of-stre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on buffered input streams (unbuffered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used; see open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file opened as \arg{Stream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sition.  This is typically used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mode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3}{+StreamIn, +StreamOut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arg{Len} codes from \arg{StreamIn} to 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py is done using the semantics of get_cod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code/2, taking care of possibly recoding that needs to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ext files. 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2}{+StreamIn, +Stream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(remaining) data from \arg{StreamI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ill_buffer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\arg{Stream}'s input buffer. Subsequent calls try to re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ntil the buffer is completely filled. This predicat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read_pending_codes/3 to process input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odes}{3}{+StreamIn, -Code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put pending in the input buffer of \arg{StreamIn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difference list \arg{Codes}-\arg{Tail}.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haracters codes are used to create the list \arg{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the tail \arg{Tail}. On encountering end-of-file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s} and \arg{Tail} are unified with the empty list ({[]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for efficient unbuffered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of input coming from network connections or device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library \pllib{pure_input}, which processes input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eams using a D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fragment realises efficient non-blocking copy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nput to an output stream. The at_end_of_stream/1 c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-of-stream and fills the input buffer.  Note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t_code/2 and put_code/2 based loop requires a flush_output/1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emph{each} put_code/2.  The copy_stream_data/2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pection of the copied data and suffers from the sam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l_buffer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_pending_codes(In, Chars, T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+ \+ ( Tail 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mat(Out, '~s', [Char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lush_output(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  Tail =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hars}{3}{+StreamIn, -Char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ad_pending_codes/3, but returns a difference list of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  <w:tab/>
        <w:tab/>
        <w:t>\label{sec:termr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ormat/[1,2] 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Prolog data structures such as atoms or code-l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Prolog flag \prologflag{character_escap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attributed variables (see \secref{attvar}) are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determined by the Prolog flag \prologflag{write_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alues are \const{ignore} (ignore the attribute), \const{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the attributes as \verb${...}$), \const{write} (simpl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recursively to write_term/2) and \const{port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d the attributes to attr_portray_hoo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s the same role as the \prologflag{back_quot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value \const{string} causes string object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ack quotes and \const{symbol_char} causes the backqu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unquoted.  In all other cases the backquote is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d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ace_term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 \verb${}(X)$ as \verb${X}$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ignore_op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lob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non-text blobs are handled.  By default, this i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handler specified with the blob type.  Using \const{portra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 for each blob encountered.  See 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quoted}{true} is active,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 are emitted as ISO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aken from the reference modu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_unicod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character_escapes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 are active escapted characters are writt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uXXXX$ or \verb$\UXXXXXXXX$ syntax.  The defaul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character_escapes_uni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cyclic terms ar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@}{Template, Substitutions}, where \arg{Substitution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. If \const{cycles} is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_depth} is not given, and \arg{Term} is cyclic,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domain_error}.\footnote{The cycles option and th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presentation using the @-term are copied from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efault in SICStus is set to \const{false}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infinite term if not protected by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pth_limit} option.} See also the \const{cycles}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write lis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 term notation rather than the list notation.\footnote{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.} Note that as of version~7, the list constru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[|]'$. Using \term{dotlists}{true}, write_term/2 write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`.' as constructor. This is intended for commu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other Prolog systems, that rely on this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option \term{no_lists}{true} to use the actual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un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ullstop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add a fullstop to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dot is preceded by a space if needed and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(default) or newline if the \term{nl}{true} op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\footnote{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doc/bips/kernel/ioterm/write_term-3.html}{ECLiPS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 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.  Otherwise (default),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where appropriate.\footnote{In traditional system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so stops the syntactic sugar notation for lists and brac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se are controlled by the separa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brace_term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depth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ested deeper than \arg{Integer}, prin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lipses (\ldots).  A 0 (zero) value (default) imposes no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delimits the number of printed items in a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_term(a(s(s(s(s(0)))), [a,b,c,d,e,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max_depth(3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(s(...)), [a, b|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 level and debugger to limit screen outpu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s \prologflag{answer_write_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eference module (default \const{user}). 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\prologflag{character_escapes} op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erator definitions to use. If \arg{Module} does not exis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reated and the \const{user} module is used.  See also op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_term/2, providing the sam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line to the output.  See also the \const{fullstop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list notation.  This is similar to \term{dotlists}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ses the SWI-Prolog list functor, which is by default \verb$'[|]'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ISO Prolog \verb$'.'$.  Used by displa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\arg{N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that fits in 64-bit,\footnote{Larger integer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 term that fits into memory can have that many variabl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restriction.} will be written as a variable name. For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0..25 it emits A..Z. For higher numbers it emits An..Z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arg{N}//26. For negative numbers it emits S_\arg{N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representing shared sub-terms and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N} is an atom that is syntactically a valid variab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without quotes. This extension allows for writ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r-provide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is flag is \const{false}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ortrayed} option is enabled. See also numbervars/3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onst{variable_nam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ti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 not reset the log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xtra spaces that separate tokens where needed. This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 problems with the code below.  Calling \term{write_value}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verb$..$, which cannot be read.  By adding \term{parti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tion list, it correctly emits \verb$. .$.  Similar problem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itting operators using multiple calls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value(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partial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'.'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f the priority is not 1200 or 999 this assumes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n operant of an operator.  If \arg{Term} is an ato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n operator it will always be embraced.\footnote{If th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200 it is assumed to be a toplevel term and if the prior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 it is assumed to be a list element or argument of a compound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ortrayed}{Bool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_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term{portray}{true}, but calls \arg{Goal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hook portray/1.  \arg{Goal} is called through call/3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\arg{Goal}, the second is the ter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the 3rd argument is the current write option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ption list is copied from the write_term call, bu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hold an option \const{priority} that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  If this option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numbervars} option \emph{defaults}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ority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0 and 1200 representing the `context prior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200.  Can be used to write partial terms appea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an operat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 = ', [VarNam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quoted(true), priority(699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strings that need quotes will be quo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false}. If \prologflag{character_escap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(default) characters in the quoted atom or str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d using backslash (\chr{\}) sequences. To the minimum,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newlines and backslash characters are escaped to mak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read/1. All unassigned unicode characters and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\jargon{separator} (Z*) and \jargon{control} (C*)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ASCII space (\verb$\u0020$) are escaped.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or which an ISO Prolog single character escap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t$ is defined, this is used. Otherwise the outpu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onst{character_escapes_unicode}. If this flag applies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ely accepted \verb$\uXXXX$ or \verb$\UXXXXXXXX$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ISO Prolog \verb$\x&lt;hex&gt;\$ syntax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_non_ascii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an atom that contains non-ASCII, i.e., larger than 127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 The Prolog standard only describes non-quoted atom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SCII characters.  While SWI-Prolog extends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(see \secref{unicodesyntax}), transferring atom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SCII text to other Prolog implementations may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ing}{+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and where extra white space is added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The default is \const{standard}, adding only sp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proper tokenization by read_term/3.  Currently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ue is \const{next_argument}, adding a space after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parate arguments in a term 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names to variables in \arg{Term}. \arg{List} is a list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where \arg{Name} is an at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valid Prolog variable name. Terms where \arg{Var}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a variable that does not appear in \arg{Term} are ignored.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f \arg{List} is not a list, one of the members is not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does not represent a valid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binds the variables from \arg{List} to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"'$VAR'"(\arg{Name}).  Like write_canonical/1, te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ready bound to \verb"'$VAR'"(\arg{X}) before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normally, unless the option \term{numbervars}{tr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d.  If the option \term{numbervars}{true}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responsible for avoiding collisions between assign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ed names. See also the \const{variable_nam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riable attributes (see \secref{attvar}) are ignor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one should use copy_term/3 to obtain a copy that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d variables and handle the associated constra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use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write_length}{3}{+Term, -Length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ength} is the number of characters e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rite_term}{Term, Options}.  In addition to valid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, it processes th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length}{+Max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fail if \arg{Length} would be larger than \arg{MaxLeng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ensures that the runtime is limited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 huge term with a bounded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,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Terms written with this predica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, \const{quote_non_ascii}, \term{brace_terms}{fals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mbervars} after numbervars/4 using the \const{singlet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e to the use of numbervars/4, non-ground ter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a \emph{single} write_canonical/1 call.  Th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ase anyhow, as garbage collection between multip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write predicates can change the \verb|_|&lt;NNN&gt;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 and Term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write_term(Term, [quoted(true), numbervars(true)]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. The output stream is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no output from other threads can appear betwee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Stream, Term), nl(Stream).}. The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ked, which implies no output from other threads can appea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term for debugging purposes.  The predicate print/1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print_write_options, Option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[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umbervars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quoted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/1 predicate is used primarily through the \verb$~p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ormat/2, which is commonly used in the recip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o em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definition of this predicate is equivalent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 using the options \term{portray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. The \term{portray}{true} option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mplement application-specific printing of terms prin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 facilitate easy understanding of the outpu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\pllib{portray_text}. SWI-Prolog adds \term{quoted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1) facilitate the copying/pasting of terms that are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to (2) allow numbers, atoms and strings to be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, e.g., \verb$42$, \verb$'42'$ and \verb$"42"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,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the current input str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it with \arg{Term}. On reaching end-of-file \arg{Term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const{end_of_file}. This is the same as read_term/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[NOTE]} You might have found this while looking for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nput from a file or the user. Quite likely this is no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n this case. This predicate is for reading a \textbf{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span multiple lines and must end in a \emph{full stop} (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llowed by a layout character). The predicates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olog terms are particularly useful for stor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a file or transferring them over a network communicat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cket) to another Prolog process. The libraries provide a weal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read data in other formats. See e.g., \pllib{readuti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ure_input} or libraries from the extension packages to read X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JSON, YAM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\arg{Stream}.  See re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_term/3, but sets option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context and optionally processes comment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yntax_error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read_term/3, but the default is \const{dec10} (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t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erm_position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term_positions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riable_names}{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cess_comment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 (default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log:comment_hook}{Comments, TermPos, Term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file hook is defined (see prolog:comment_hook/3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to drive Pl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ovided, unify \arg{Comments} with the comment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reading \arg{Term}. This option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cess_comment}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s} option of read_term/3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tyle-checking mode.  The \const{module} option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compilation module (see prolog_load_context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The reading is controlled by option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.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The options are upward compatible with Quintus Pro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Syntax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ed using exception-handling (see catch/3)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ead \verb$`$\ldots\verb$`$ to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}). 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\verb$\$ escape sequenc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log flag \prologflag{character_escapes} in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mments} with a list of \arg{Position}-\arg{Commen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sition} is a stream position object (see stream_position_data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start of a comment and \arg{Comment} is a str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text including delimiters of a comment.  It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where the read_term/2 call started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-instantiate templ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corresponding write_term/2 option. Note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false} to avoid misinterpretation of \term{@}{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}, while the default of write_term/2 is \const{true}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cyclic terms without using the template construct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ly large term (read: it will generate an error after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ge amount of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ad \verb$.(a,[])$ a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lists are internally constructed a different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[|](Head,Tail)$). This is primarily intended to read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rite_canonical/1 from other Prolog system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"\ldots" string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\arg{Module} for operators, \prologflag{character_escapes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double_quotes} flag. The value of the latter tw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d if the corresponding read_term/3 option is provid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specified, the current `source module' is used. I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but the target module does not exist, module \const{us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ecause new modules by default inherit from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s}{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unify \arg{List} with the quasi quot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quasiquotations}) instead of evaluating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quasi quotation is a term \term{quasi_quotation}{+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+Quotation, +VarDict, -Result}, where \arg{Syntax} is the 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|Syntax||..|}$, \arg{Quotation} is a list of character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quotation, \arg{VarDic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=\arg{Variable} and \arg{Result} is a variable tha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lace where the quotation must be inserted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support tools that manipulate Prolog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 (ISO). If \arg{Vars} is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singleton variables are reported using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appear in the order they have been read. The lat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backward compatibility and is used to read terms fro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Not all singleton variables are reported as a warnin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ngleton} for the rules that apply for warning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 variable.\footnote{As of version 7.7.17, \emph{all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n underscore except for the truly anonym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urned in \arg{Vars}. Older versions only reported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been reported if \const{warning}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exception on a syntax erro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fail}, which causes a message to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, after which the predicate fails, \const{quiet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edicate to fail silently, and \const{dec10}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to be printed, after which read_term/[2,3]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xt term. Using \const{dec10}, read_term/[2,3]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, SICS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are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;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 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ic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TagFrom}, \arg{Tag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KeyValuePosL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dict (see \secref{bidicts}).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-value pairs is described by \arg{KeyValuePosList}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\functor{key_value_position}{7}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or{key_value_position}{7} terms appear in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. Because maps do not preserve ordering, the key i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itio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y_value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SepFrom}, \arg{Sep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Pos}, \arg{Value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key-value pairs in a map (see \secref{bidicts}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he \functor{term_position}{5} that would b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at the key and value positions do not need a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and the key is provided in \arg{Key} to enable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 position data with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arentheses_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terms between parentheses. This is an extension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Quintus specification that was considered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e refactoring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quasi_quotation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SyntaxTerm}, \arg{SyntaxPo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quasi quotations.  Given the input \verb${|Syntax||Content|}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SyntaxTerm} is the parsed term representation from \arg{Syntax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, \verb${|string(X)||Hello {{X}}|}$ produces \arg{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string}{X} and \arg{SyntaxPos} describes the layou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.   \arg{ContentPos} is always a term \arg{From}-\arg{To}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 range of \arg{Content}.\footnote{The layout of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d by the quasi quotation parser is not available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provide an interface that allows contributing a layout term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same format as used by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prefix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demand variables to start with an underscor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variables in the term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rder they have been read. See also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 The variables appear in the order they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from_atom}{3}{+Ato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ad_term/3 to read the next term from \arg{Atom}.  \arg{Ato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atom or a string object (see \secref{string})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\arg{Atom} to end with a full-stop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s atom_to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with_history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while providing history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with_history/2 is used by the top level to read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In addition to the options recognised by read_term/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 are recogni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mpt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o use.  The default is \verb$~! ?-$. 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!$ is replaced by the current history ev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arg{Command} lists the saved history events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!his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arg{Command} shows help on the history system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!help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save}{+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e command into the history if it appear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odule from which to extract module-specific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s and handling of the various quotes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\jargon{typein} module which is set using modul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itially set to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from which to read \arg{Term}.  Default is 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lications will use the read_term/2 option \const{variable_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ccess to the names of the variables in \arg{Term}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read_term_with_history/2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_term_with_histor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show(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('!h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_save([trace, end_of_fil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('~! ?-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_names(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ing from the \const{user_input}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ld} is first unified with the current prompt. On su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ll be set to \arg{New} (an atom). A prompt is printed i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 from \const{user_input}, the cursor is at the left mar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user_input} is considered to be connected to a termina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tty}{Bool} property of stream_property/2 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rompt is \verb$'|: '$. Note that the toplevel loo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) sets the prompt for the first prompt (see prompt1/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?- '$, possibly decorated by the history eve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reak level} and debug mode. If the first line doe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, subsequent lines are prompted for using the prompt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  <w:tab/>
        <w:t>\label{sec:manip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unctor}{3}{?Term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term with functor \arg{Name}/\arg{Arity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variable it is unified with a new term whose argu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riables (such a term is called a skeleton). If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\arg{Arity} will be unified with the integer 0, and \arg{Name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Term}.  Raises \errorterm{instantiation_error}{}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Name}/\arg{Arity} is insufficientl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)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/4 or compound_name_arity/3. The predicate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 raise a \const{domain_error} when faced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Without this precaution a \jargon{round trip} of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0 over functor/3 would create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unctor}{4}{?Term, ?Name, ?Arity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unctor/3, but designed to work with zero-arity term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()}, see \secref{extensions}). \arg{Type} is one of \const{at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mpound}, \const{callable} or \const{atomic}.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be instantiated if \arg{Name} is an atom and \arg{Ari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zero).  In other cases \arg{Type} may be a variabl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\arg{Term} (either initially or after haveing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arg{Name} and \arg{Type}) and \arg{Type} are related a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\arg{Term} is compound (including zero-arity compoun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ype} must be \const{compound} or \const{callable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ype} is unbound is is unified with \const{compou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\arg{Term} is an atom, \arg{Type} must be \const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\const{callable}. If \arg{Type} is unbound is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ato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lse \arg{Type} is unified with \const{atom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rovides a safe \jargon{round trip} for zero-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 and atoms. It can also be used as a variant of functor/3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cesses compound or callable terms. See also comp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/1 and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rg}{3}{?Arg, +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 Some system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nopredref{genarg}{3} that covers this patter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a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ose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i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)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. This predicate raises a domain error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ee also functo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() =.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omain error: `compound_non_zero_arity' expected, found `a(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ity}{3}{?Compound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functor/3 that only works for compound terms and can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compound terms with zero arguments (e.g, \exam{name()}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pound_name_arguments/3.  See also functor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guments}{3}{?Compound, ?Name, ?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\predref{=..}{2} that can compose and de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zero arguments. See also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3}{+Term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in \arg{Term} with a term \term{\$VAR}{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N} is the number of the variable. Counting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\arg{End} is unified with the number that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variable.\bug{Only \jargon{tagged integers}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olog flag \prologflag{max_tagged_integer}). This suff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all variables that can appear in the largest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, but does not support arbitrary large integ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On overflow, a \term{representation_error}{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} The example below illustrates this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prints \verb!'$VAR'(0)! as \arg{A}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 option used to prin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 f(X,Y,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vars(Term, 0, End, [singleton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canonical(Term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('$VAR'(0),'$VAR'('_'),'$VAR'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f(A, _,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onst{numbervars} option to write_term/3 and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4}{+Term, +Start, -En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vars/3, provid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unctor_nam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unctor to use instead of \verb|$VAR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tvar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an attributed variable is encountered.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kip}, which causes numbervars/3 to ignore the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\const{bind} which causes it to treat it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assign the next \verb|'$VAR'|(N) term to it, o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which raises a \const{type_error} excep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behaviour was decided after a lon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David Reitter, Richard O'Keefe, Bart Demo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om Schrijv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ngleton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numbervars/4 does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 Singleton variables are unified with \verb|'$VAR'('_')|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m to be printed as \verb|_| by write_term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 option.  This option is exploited by portray_clau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_canonical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Currently this option is ignored for cyclic ter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number}{2}{@Term, -Var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numbered by numbervars/3 and \arg{Var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given to this variable.  This predicate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with \verb!'$VAR'(X)! and opens the path for repla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rolog term by an internal representation that has no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erm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predref{free_variables}{2}. The name term_variables/2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ly used. The old predicate is still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in \arg{List} are ordered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\arg{Term} depth-first and left-to-righ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3 and nonground/2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X, Y, Z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nonground}{2}{+Term, -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r} is a variable in \arg{Term}.  Fails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ground} (see ground/1).  This predicate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utining to trigger a wakeup if \arg{Term} becomes ground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hen/2.  The current implementation always return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depth-first left-right search.  Ideally it sh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member of the set of variables (see term_variables/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logarithmic complexity for the ground trigger.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CLiPSe and h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variables}{3}{+Term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term_variables/2.  That is, \arg{Tail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of the variable list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ingleton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only once in \arg{Term}.\bug{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must be acyclic.  If not, a \const{representat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}  Note that, if a variabl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hared subterm, it is \emph{not} considered singleton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is \emph{not} a singleton in the example below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} option of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 = a(A), term_singletons(t(S,S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most_general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callable term where all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haring variables or \arg{Term} is a list whose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sharing variables.  This predicate is used to reas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ubsumption for tabling and is compatible with XSB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bsumes_term/2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>is_most_general_term(1)</w:t>
        <w:tab/>
        <w:t xml:space="preserve">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</w:t>
        <w:tab/>
        <w:t>is_most_general_term(p)</w:t>
        <w:tab/>
        <w:t xml:space="preserve">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</w:t>
        <w:tab/>
        <w:t>is_most_general_term(p(_))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</w:t>
        <w:tab/>
        <w:t>is_most_general_term(p(_,a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</w:t>
        <w:tab/>
        <w:t>is_most_general_term(p(X,X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</w:t>
        <w:tab/>
        <w:t>is_most_general_term([])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</w:t>
        <w:tab/>
        <w:t>is_most_general_term([_|_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</w:t>
        <w:tab/>
        <w:t>is_most_general_term([_,_])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 &amp; \tt</w:t>
        <w:tab/>
        <w:t>is_most_general_term([X,X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ersion of \arg{In} with renamed (fresh) variables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Out}.  Attributed variables (see \secref{attvar})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opied.  The implementation of copy_term/2 can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trees (cyclic terms). As pure Prolog cannot distingu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erm from another ground term with exactly the sam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ub-terms are \emph{shared} between 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ground terms does affect setarg/3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 to create a true copy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term}{4}{+VarsIn, +In, -VarsOut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copy_term/2, but only rename the variables in \arg{Var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 in \arg{In}.\footnote{This predicate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predicate in s(CASP) by Joaquin Arias.} Variables in \arg{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appear in \arg{VarsIn} are \emph{shared} between \arg{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Out}. Sub terms that only contain such shar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as a whole between \arg{In} and \arg{Out}. \arg{VarsIn}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, but can be an arbitrary term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opy_term([X], q(X,Y), Vars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s = [_A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q(_A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VarsIn} and \arg{In} do not share any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is equivalent to \arg{In} and \arg{VarsOut} i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copy_term/2) of \arg{VarsIn}.  If \arg{In}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riables not in \arg{VarsIn} the resul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opy_term(VarsIn-In, VarsOut-Ou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term_nat}{4}{+VarsIn, +In, -VarsOut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py_term/4, using the attributed variable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py_term_nat/2.  This implies that attributed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\arg{VarsIn} appear as renamed plain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sOut} and \arg{Out}.  Attributed variables in \arg{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\emph{not} appear in \arg{VarsIn}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n-logical operations on terms}</w:t>
        <w:tab/>
        <w:t>\label{sec:seta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not able to \emph{modify} instantiated parts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at capability makes the language much saf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are problems that suffer severely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/or memory usage.  Always try hard to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mitives, but they can be a good alternativ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See also \secref{gvar}, discuss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The assig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 if backtracking brings the state back into a positio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call. If the designated argument of \arg{Term} is a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is unified with \arg{Value} using normal un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setarg/3 behaves as arg/3 in this case. Note that this ma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if \arg{Value} contains this variab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 extra-logical storage bin. Always try hard to avoid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arg/3 as it is not supported by many Prolog systems and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about unexpected copying as well as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pying of terms. A good practice to improve somewhat on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make sure that terms whose arguments are subject to setarg/3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used and unshared variable in addition to the used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voids unwanted sharing in, e.g., copy_term/2, 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o be considered as non-ground. An alternative is to use put_att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information to attributed variables (see~\secref{attva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\arg{Arg}-th argument of the compound term \arg{Term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Value} as setarg/3, but on backtracking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versed.  If \arg{Value} is not atomic, it is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uplicate_term/2. This predicate uses the same techniq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  We therefore refer to the description of nb_setv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non-backtrackable assignment of terms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GNU-Prolog \term{setarg}{A,T,V,false},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striction on \arg{Value}.  See also nb_linkarg/3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for counting the number of solutions of a goa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mplementation is thread-safe, reentrant and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exceptions.  Realising these features with a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based on assert/retract or flag/3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eds_n_times(0,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= counter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(1, Counter, 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 is N0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setarg(1, Counter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rg(1, Counter,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b_setarg/3, but like nb_linkval/2 it does \emph{not}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 Use with extreme care and consul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uplicate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py_term/2 that also copies ground term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destructive modification using setarg/3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See also nb_setval/2, nb_linkval/2, nb_setarg/3 and nb_link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ame_term}{2}{@T1, @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1} and \arg{T2} are equivalent and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even if setarg/3 is used on either of them. 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and \arg{T2} are the same variable, equivalent ato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ound term allocated at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  <w:tab/>
        <w:t>\label{sec:manip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certain Prolog atomic value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and lists of \jargon{character codes} (or, for atom_char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s}) on the other. The Prolog atomic valu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\jargon{character}s (which are atoms of length 1)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as well as numbers (integers, floats and non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haracter codes}, also known as \jargon{code values}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In SWI-Prolog, these integers are Unicode code points.\bug{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he range is limited to UCS-2, 0..65535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all text representation variation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, all SWI-Prolog predicates behave as \emph{flex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}. This implies the `list-side' accepts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code-list and a character-list and the `atom-side' accep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types (atom, number and string). For example,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, number_codes/2 and name/2 behave the same in mode (+,-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`listwards', from a constant to a list of character cod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other way a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atom_codes/2 will generate an at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number_codes/2 will generate a number or throw an exce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name/2 will generate a 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des}{2}{?Atom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\jargon{character codes} (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} is instantiated, it will be translated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, which are 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} is uninstantiated and \arg{CodeLis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, then \arg{Atom} will be unified with an atom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listwards' call to atom_codes/2 can als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ally) using backquotes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s = `hello`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= [104, 101, 108, 108, 1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quoted strings can be mostly found in the body of DCG r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lists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the default interpretation for backquotes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on a per-module basis by setting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hars}{2}{?Atom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odes/2, but \arg{CharList} is a list of \jargon{character}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s of length 1) rather than a list of \jargon{character codes} (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har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h, e, l, l, o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de}{2}{?Atom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 single \jargon{character} (an atom of length 1)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} (an integer denoting the corresponding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lternatively accepts an SWI-Prolog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1 at \arg{Atom}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hars}{2}{?Number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\jargon{characters} (atoms of length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CharLis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oper list}, i.e., not unbound or a \jargon{partial li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List} is parsed according to the Prolog syntax for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number is unified with \arg{Number}. A \except{syntax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 if \arg{CharList} is instantiated to a ground,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ut does not represent a valid Prolo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Otherwise, if \arg{Number} is indeed a number, \arg{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ed and the result is unified with \arg{Char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ISO standard, the Prolog syntax for number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leading} white space (including newlines) and does not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railing} white space.\footnote{ISO also allows f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leading white space. We--and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--believe this is incorrect. We also believe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better not to allow for white space, or to allow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and trailing white spa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ntax-based conversion can also be achieved using format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fr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odes}{2}{?Number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_chars/2, but converts to a list of charac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characters.  In the mode (-,+), bot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identically to improve handling of non-IS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number}{2}{?Atom, ?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the popular combination of atom_codes/2 and number_code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tom and number (integer, float or non-integer r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predicate, avoiding the intermediate list. Unlike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umber_codes/2 predicates, atom_number/2 fails silently i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) if \arg{Atom} does not represent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ame}{2}{?Atomic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List} is a list of character codes representing the s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Atomic}. Each of the arguments may be a variable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When \arg{CodeList} describes an integer or floating poin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is a variable, \arg{Atomic} will be unified with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described by \arg{CodeList} (e.g., \exam{name(N, "300"), 400 is 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} succee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CodeList} is not a representation of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will be unified with the atom with the name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ic} is an atom or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print representation of it as a character cod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part of the Edinburgh tradition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\jargon{deprecated} although, given its long tradi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o be removed from the system. It still has som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input to a number or an atom (depending on the syntax)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sider the ISO predicates atom_codes/2, number_codes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 atom_numb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\arg{Atom} is parsed and the result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If \arg{Atom} has no valid synta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syntax_error} exception is raised. Otherwise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written'' on \arg{Atom} using write_term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. See also format/3, with_output_to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 and return the read term in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in \arg{Bindings}. \arg{Binding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Name} = \arg{Var}$ co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See also read_term/2. If \arg{Atom} has no valid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.  New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from_ato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for the mode (-,-,+), non-deterministically spl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argument into two parts (as append/3 does for lists)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tomic arguments.  Portable code must use atomic_conc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-atom argument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_concat}{3}{+Atomic1, +Atomic2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represents the text after converting \arg{Atomic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2} to text and concatenating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concat(name, 42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name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strings, atoms, integers,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n-integer rationals. Succeeds if \arg{Atom} can be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elements of \arg{List}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omic_list_concat}{List, '', 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3}{+List, +Separator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atomic_list_concat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inpu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atomwards` transformation is usually called a \jargon{string jo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n other programm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version of this predicate can also be used to split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ntiating \arg{Separator} and \arg{Atom} as shown below.  W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to simplify porting old SWI-Prolog cod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called concat_atom/3.  When used in mode (-,+,+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arator} must be a non-empty atom.  See also split_string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L, -, 'gnu-gn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nu, g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is an atom of \arg{Length}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ccepts all atomic types, as well as code-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lists. New code should avoid this featur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/3 to get the number of characters that would be writt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was handed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ub_atom(\arg{Atom}, 0, _, _, \arg{Prefix})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_atom}{5}{+Atom, ?Before, ?Length, ?After, ?Sub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edicate for breaking atoms.  It maintains the following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Atom} is a sub-atom of \arg{Atom} that starts at (0-based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, has \arg{Length} characters, and \arg{Atom} contains \arg{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fter the match. The implementation minimises non-determin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atoms. This is a flexible predicate that can do search, prefi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-matching, etc. Scenarios that use this predicat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toms that with a short lifetime; in such cases sub_string/5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alternative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out a sub-atom of length 3 starting a 0-based index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aaxyzbbb, 2, 3, After, SubA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Atom = xyz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plits a string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=&lt;value&gt; into the name part (an atom) and the value (a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_value(String, Name, 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atom(String, Before, _, After, "=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atom(String, 0, Before, _, 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atom(String, _, After, 0,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defines a predicate that inserts a value at a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ub_string/5 is used here instead of sub_atom/5 to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of creating atoms for the intermediat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insert(Str, Val, At, NewSt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string(Str, 0, At, A1, 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string(Str, At, A1, _, S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_list_concat([S1,Val,S2], NewS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acktracking, matches are delivered in order left-to-right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increases monotonical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'xATGATGAxATGAxATGAx', Before, Length, After, 'ATGA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1, Length = 4, After = 14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Length, Length = 4, After = 1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9, Length = 4, After = 6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14, Length = 4, After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ub_string/5, the corresponding predicate for SWI-Prolo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ub_atom_icasechk}{3}{+Haystack, ?Start, +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eedle} is a sub atom of \arg{Haystack}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The match is `half case insensitive', i.e.,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\arg{Needle} only match themselves, while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Needle} match case insensitively.  \arg{Start}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-based offset inside \arg{Haystack} where \arg{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\footnote{This predicate replaces \$apropos_match/2,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, while extending it with locating the (first) m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case insensitive prefix matching. We are still not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and 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calization (locale) support}</w:t>
        <w:tab/>
        <w:tab/>
        <w:t>\label{sec:lo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(currently limited) support for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har_type/2 and code_type/2 query 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ollation_key/2 and locale_sort/2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dependent sorting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_time/3 can be used to forma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, where some of the specifiers are local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/2 provides locale-specific formatting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is based on a more fine-grained localiza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subject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cale is a (optionally named) read-only object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locale specific functions.\footnote{The loca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section and its effect on format/2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from digit groups was discussed on the 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put in this discussion is from Ulrich Neumerkel and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'Keefe. The predicates in this section were designed by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emaker.} The system creates a default locale objec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ault} from the system locale. This locale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locale for the three standard stream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in} thread. Locale sensitive output predicates such as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ir locale from the stream to which they deliver their output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get their locale from the thread that created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get their local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create}{3}{-Locale, +Defaul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ocale object.  \arg{Default} is either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or a string that denotes the name of a local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such as \verb$"en_EN.UTF-8"$.  The value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ocale can be modified using \arg{Options}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locale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cimal_point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decimal poi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housands_sep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string that delimits digit group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is \const{grouping} is 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rouping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grouping of digits.  Groups are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(least significant) digits, left of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  \arg{List} is a list of integers,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igits in each group, counting from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element is \term{repeat}{Count}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 are grouped in groups of size \arg{Count}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element is a normal integer, digits furth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grou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English loca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 decimal_point('.'), thousands_sep(','), grouping([repeat(3)]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locales exists until they are destroyed using locale_destro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no longer referenced.  Unnamed locale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destroy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locale.  If the locale is named, this remov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rom the locale, after which the locale is lef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property}{2}{?Loca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has \arg{Property}.  Properti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\arg{Options} described with locale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locale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locale for the current thread, as well as th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ndard streams (\const{user_input}, \const{user_out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, \const{current_output} and \const{current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cale is used for new streams, unless overru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ocale}{Locale} option of open/4 or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locale}{1}{-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locale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properties}</w:t>
        <w:tab/>
        <w:tab/>
        <w:t>\label{sec:char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comprehensive predicates for clas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haracter codes. These predicates are defined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exploit the C-character classification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e} (handling of local character sets). These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logical and deterministic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the library \pllib{ctypes} provid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ther Prolog systems. The predicates of this librar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d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type}{2}{?Char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r generates alternative \arg{Type}s or \arg{Char}s.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inspired by the standard C \file{&lt;ctype.h&gt;} primitiv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sensititve to the active \jargon{locale}, see 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\arg{Type}s are mapped to the Unicode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rom \file{&lt;wctype.h&gt;}, e.g., \const{alnum} uses iswalnu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\const{prolog_var_start}, \const{prolog_atom_star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_identifier_continue} and \const{prolog_symbol} ar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cale-independent built-in classification routi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d by read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mode (-,+) is only efficient if the \arg{Type}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e.g., \term{char_type}{C, digit(8)}. If \arg{Typ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the whole unicode range (0..0x1ffff) is generated and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haracter classific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ph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, digit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 These are valid C and Prolog sym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These are valid first characters for C and Prolog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7-bit ASCII character (0.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h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space or tab, i.e.\ white space insid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ntr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ASCII control character (0..31), ASCII DE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7), or non-ASCII character in the range 128..159 or 8232..82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, i.e., \arg{Char} is in $0 \ldots 9$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const{deci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 with value \arg{Weight}. I.e.\ \exam{char_type(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(6))} yields \arg{X} = \exam{'6'}.  Useful for 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hexadecimal digit with value \arg{Weight}.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har_type(a, xdigit(X))} yields \arg{X} = \exam{'10'}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ci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ecimal digit in any script.   This implies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general category} \textbf{Nd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cimal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ecimal digit in any script with \arg{Weight} $0 \l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9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printab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produces a visible mark on a page when prin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no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lowercase and \arg{Upper}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ppercase and \arg{Lower}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n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unctuation character. This is a \const{graph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some form of layout character (tab, vertical tab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ends a line (ASCII: 10.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newline character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rio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ounts as the end of a sentence (.,!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quote character (\verb$"$, \verb$'$, \verb$`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}{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open parenthesis and \arg{Close}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var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atom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unquoted Prolog atom that is not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identifier_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continue a Prolog variable name or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symb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rolog symbol character.  Sequences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glue together to form an unquoted atom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=..}, \const{\=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de_type}{2}{?Code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_type/2, but uses character codes rather than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Please note that both predicates are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dle either representation if the argument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instantiate only with an integer code or a on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the version used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, 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n the Prolog standard for converting case in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SWI-Prolog predicates code_type/2 and char_type/2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nd convert individual characters. We have star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wncase_atom}{2}{+AnyCase, -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characters of \arg{AnyCase} into lowercase as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(i.e.\ based on the defined \jargon{locale} if 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support on the hosting platform) and unifies the lowerca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pcase_atom}{2}{+AnyCase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, similar to downcase_atom/2, an atom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ite space norm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rmalize_space}{2}{-Out, 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white space in \arg{In}. All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. All non-empty sequences for Unicode white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d by a single space (\verb$\u0020$) character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conventions as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nguage-specific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ll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cale}\index{collate}\index{compare,language-specif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predicates for language-specif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llation_key}{2}{+Atom, 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arg{Key} from \arg{Atom} for locale-specific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defined such that if the key of atom $A$ precede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 $B$ in the standard order of terms, $A$ i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$B$ using the sort order of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llation_key/2 is used by locale_sort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sort).  Please examine the implementation of locale_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using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Key} is an implementation-defined and generally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n systems that do not support locale handling,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unified with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atoms using the current locale. 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r string objects (see \secref{string}). 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list containing all atoms of \arg{List}, s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the current locale.  See also collation_ke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ab/>
        <w:t>\label{sec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defined to improve the readability 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out operators, to write \exam{2*3+4*5} 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\exam{+(*(2,3),*(4,5))}.  In Prolog, a number of op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defined. All operators, except for the comma (,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rator,and modu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has to be taken before defining new operators. Defin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ors might make your source `natural' looking,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many operators can make it hard to understand the lim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local to the module in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Operators can be exported from module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}{Precedence, Type, Name} in the export list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. Many modern Prolog systems have module specific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re is no established interface for ex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operators. SWI-Prolog's convention has been adopted by Y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able of the module \const{user} acts as default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and can be modified explicitly from inside a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compatibility with other Prolog that do not have module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prov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p(900, xfx, user:(=&gt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operators are module-specific and the predicates tha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op/3) or rely on them such as current_op/3, read/1 and write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, they are not proper meta-predicates.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meta predicates read/1 and write/1 would use the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are called, breaking compatibility with 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module is explicitly specified by qual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 argument (op/3, current_op/3) or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term{module}{Module} option (read_term/3, write_term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ile compiling, the module into which the compil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oaded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wise, the \jargon{typein module} appli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\const{user} and may be changed using modu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 \emph{quoted atom} never acts as an operato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ortable way to stop an atom acting as an operato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in parentheses like this: (myop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syntax-o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}{3}{+Precedence, +Type, 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 is an integer between 0 and 1200.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. \arg{Type} is one of: \const{xf}, \const{y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x}. The `\chr{f}' indicates the position of the func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x} 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 `\chr{x}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argument must be strictly lower.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0, unless its principal functor is an operat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the precedence of this operator. A term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Op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efined, unless prohibited by one of the limita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ust be careful with (re-)defining operato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perators may cause (other) file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fferently}. Often this will lead to a syntax error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ext is read silently into a different term which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and difficult to tra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redefine the comma (\verb$','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ar (\verb$|$) can only be (re-)defined as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with priority not less than 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\emph{local} to a module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duleop}). Keeping operators in modules and using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of operators as described with the module/2 directiv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manageable. The module \const{system} provides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tabref{operators} and these operators cannot be modified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oaded from the SWI-Prolog directories resolve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is \const{system} module rather than \const{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 semantics of the library and development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operator changes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operators} for details about the relation betwee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, \op{=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discontiguous}, \op{initializ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eta_predica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odule_transparent}, \op{multifile}, \op{public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thread_local}, \op{thread_initialization}, \op{volat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 &amp; xfy &amp;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, \op{*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 &amp; xfx &amp; \op{:=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&amp; xfx &amp; \op{&lt;}, \op{=}, \op{=..}, \op{=@=}, \op{\=@=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=:=}, \op{=&lt;}, \op{==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=\=}, \op{&gt;}, \op{&gt;=}, \op{@&lt;}, \op{@=&lt;}, \op{@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as}, \op{i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&gt;:&lt;}, \op{: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?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div}, \op{rdiv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&lt;&lt;}, \op{&gt;&gt;}, \op{mod}, 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fy  &amp; \op{+}, \op{-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&amp; yfx &amp; \op{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&amp; fx  &amp; \op{$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p}{3}{?Precedence, ?Type, ?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  Not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qualified} \arg{Name} does \textbf{not} resol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ntext but, when compiling, to the compiler'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otherwise to the \jargon{typein mod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operator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Conversion}</w:t>
        <w:tab/>
        <w:tab/>
        <w:t>\label{sec:char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ouldn't really know why you would lik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y are provided for ISO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nversion}{2}{+CharIn, +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at term input (see read_term/3) maps each character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In} to the character \arg{CharOut}. Character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ecuted if the Prolog flag \prologflag{char_conversion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not inside quoted atoms or strings. The initi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each character onto itself. See also current_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char_conversion}{2}{?CharIn, ?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current character conversion table.  See char_conver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integer, float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arithmetic as appropriate. The general arithmet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ndle \arg{expressions}. An expression is either a simpl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arg{function}. The arguments of a function are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described in 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integer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gic-int-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more logical oper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They are not covered by the ISO standard, al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rt of the community' and found as either library or built-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  If \arg{High} is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We prefer \const{infinite}, but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already use \const{inf} for infinity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pt both for the time be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/3 is true iff $\arg{Value} \geq \arg{Low}$,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interesting for generating integers fro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2} = \arg{Int1} + 1$ and $\arg{Int1} \geq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arguments must be instantiated to a natur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the domain error \const{not_less_than_zero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 negative integer.  E.g.\ \term{succ}{X, 0} fails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succ}{X, -1} raises a domain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behaviour to deal with natural numbers on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by Richard O'Keef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mmon count-down-to-zero in a natural way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.1.8, succ/2 also accepted negative integ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vmod}{4}{+Dividend, +Divisor, -Quotien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horthand for computing both the \arg{Quoti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mainder} of two integers in a single operation.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the fact that the low level implementation for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also produces the remainder. Timing confirm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almost twice as fast as performing the step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ally, divmod/4 is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mod(Dividend, Divisor, Quotient, Remaind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ient  is Dividend div Di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der is Dividend mod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edicate is only available if SWI-Prolog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.  This is the case for all 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integer_root_and_remainder}{4}{+N, +I, -Roo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$\pow{Root}{N} + Remainder = I$. \arg{N} and \arg{I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\footnote{This predicate was suggested by Markus Trisk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name and argument order is by Richard O'Keefe.  The dec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remainder is by Jan Wielemaker.  Includ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about twice as slow if \arg{Root} is not exac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must be one or more. If \arg{I} is neg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jargon{odd}, \arg{Root} and \arg{Remainder} are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following holds for $\arg{I} &lt; 0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 &l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N mod 2 =\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, Root, Remain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os is -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Pos, RootPos, RemainderP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=:= -Root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der =:= -Remainder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al purpose arithmetic}</w:t>
        <w:tab/>
        <w:tab/>
        <w:t>\label{sec:arith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 and the \cmdlineoption{-O}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rithmetic reduces global stack requirements a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Unfortunately compiled arithmetic cannot be tra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umber} is the value to which \arg{Expr} evalu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is/2 should be used with unbound left operand. If e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, \predref{=:=}{2} should be us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is sin({pi}/2).}        &amp; Fails!  sin({pi}/2) evalu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loat 1.0, which does not un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integer 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types}</w:t>
        <w:tab/>
        <w:t>\label{sec:ar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teger,unbounded}\index{rational,number}\index{number,ratio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numeric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built using the \emph{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} \index{GMP}(GMP), integer arithmetic is \emph{unbounde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ize of integers is limited by available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MP, SWI-Prolog integers are 64-bits, regardless of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ize of the platform. The type of integer sup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using the Prolog flags \prologflag{bounded},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. As the use of GMP is default, mo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ssume unbounded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WI-Prolog has three integer representations. Sm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by the Prolog flag \prologflag{max_tagged_integer})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arger integers are represented as 64-bit val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Integers that do not fit in 64 bits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sed GNU MPZ structures on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ational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($Q$) are quotients of two integers ($N/M$).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only provided if GMP is used (see above).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the type tests rational/1, number/1 and atomic/1 and may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test integer/1, i.e., integers are considered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always kept in \emph{canonical represent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$M$ is positive and $N$ and $M$ have no common divi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introduced into the computation using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}{1}, \funcref{rationalize}{1} or the \funcref{rdiv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tional division) function.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(default)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/}{2}) and integer power (\funcref{^}{2}) als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o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using the C type \const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of today's platforms these are 64-bit IEEE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that require integer arguments accep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gers, rational numbers with (canonical) denominator `1'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gument is a float the argument is converted to floa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version of integers to floating point numbers may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exception. In all other cases, arguments are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 using the ord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$\rightarrow$ rational number $\rightarrow$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examples}</w:t>
        <w:tab/>
        <w:t>\label{sec:ra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ational numbers with unbounded integers allows f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\jargon{fixed point} arithmetic under addition, subt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, division and exponentiation (\funcref{^}{2})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tional numbers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this is \const{true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division function (\funcref{/}{2}) and exponenti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^}{2}) generate a rational number on integer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read/1 and friends read \verb$[-+][0-9_ ]+/[0-9_ ]+$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nal number. See also \secref{syntax-rational-numbers}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2/6</w:t>
        <w:tab/>
        <w:tab/>
        <w:t xml:space="preserve">     &amp; A = 1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</w:t>
        <w:tab/>
        <w:tab/>
        <w:t xml:space="preserve">     &amp; A = 7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.5</w:t>
        <w:tab/>
        <w:tab/>
        <w:t xml:space="preserve">     &amp; A = 2.8333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rationalize(1.5)  &amp; A = 17/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s cannot represent all decimal numbers exa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tional}{1} creates an \emph{exact}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while \funcref{rationalize}{1} creates a rational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loat rounding error from the original float.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se functions for detail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can be printed as decimal numbers with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using the format/3 floating point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4/3 + rational(1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50f~n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7/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s or flo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ational-or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rational number arithmetic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and if this is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on the given operants. This results in perfectly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 Unfortunately rational numbers can get really large and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answer is not needed, a big waste of memory and CPU tim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ases one should use floating point arithmetic. 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rational_size} provides a \jargon{tripwire}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rational numbers get big and react on the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rithmetic can be forced by forcing a float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t any point, i.e., the result of a function with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is always float except for the float-to-integer rou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 functions such as \funcref{round}{1}, \funcref{rational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funcref{float_integer_part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arithmetic is typically forced by using a floating poin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itial value or operant. Alternatively, the \funcref{float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ces conversion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EEE 754 floating point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eee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SO standard defines that floating point arithmetic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loating point number or raises an exception. IEE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fines two modes: raising exceptions and propag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 values \const{NaN}, \const{Inf}, \const{-In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0.0}. SWI-Prolog implements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} to support non-exception based processing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There are four flags that define handling the four exce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floating point arithmetic, providing the choi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and returning the IEEE special value. Not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\emph{only} apply for floating point arithmetic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division by zero always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lag} &amp; \textbf{Default} &amp; \textbf{Alternati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overflow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zero_div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fined}  &amp; error   &amp; na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 &amp; ignore  &amp;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float_rounding} 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oundtoward}{2} control the rounding mode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. The default rounding is \const{to_nearest}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are provided: \const{to_positive}, \const{to_negativ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class}{2}{+Float, -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s C99 fpclassify() to access the class of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type error if \arg{Float} is not a float.  Defin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``Not a number''. See \funcref{nan}{0}. May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float_undefined} is set to \const{na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EEE 754 allows NaN to carry a \jargon{payload}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, SWI-Prolog has only a single NaN values.  Note that two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erms} compare equal in the standard order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=}{2}, etc.), they compare non-equal fo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:=}{2}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in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positive or negative infinity.  See \funcref{inf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duced if the Prolog flag \prologflag{float_overflow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float_zero_div} is set to \const{infinit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er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zero (0.0 or 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too small to be represented in normaliz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\textbf{not} be produced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is set to 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a normal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parts}{4}{+Float, -Mantissa, -Base, -Expon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antissa} is the normalized fraction of \arg{Floa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the \jargon{radix} and \arg{Exponent} is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s the C function frexp().  If \arg{Float} is NaN or $\pm$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ntissa} has the same value and \arg{Exponent} is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 \arg{Base} is alway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lation is always true: $$Float =:= Mantissa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^{Exponent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bounded_number}{3}{?Low, ?High, +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ow} &lt; \arg{Num} &lt; \arg{High}. Raises a type error if \arg{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number. This predicate can be used both to check and generate bounds across the various numeric types. Note that a number cannot be bounded by itself and \const{NaN}, \const{In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-Inf} are not bound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ow} and/or \arg{High} are variables they will be unified with \jargon{tightest} values that still meet the bounds criteria. The generated bounds will be integers if \arg{Num} is an integer; otherwise they will be floats (also see \funcref{nexttoward}{2} for generating float bounds)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0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.0,1.0,1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0.9999999999999999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1.0000000000000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r2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In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loating point arithmetic 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loat-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presents floats using the C \ctype{double} typ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ll modern hardware this implies it uses 64-bit IEEE~75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. See also \secref{ieee-float}. All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performed using C. Different C compilers, different C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nd different hardware floating point support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esults for the same expression on different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Functions}</w:t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in \secref{arithpreds}. There are fou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ational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Expr}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using bounded integer arithmetic (default is unbou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rtypes} for details), integer operations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automatically convert to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many extensions to the set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efined by the ISO standard. The current policy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unctions on `as-needed' basis if the function is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and notably if i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open-std.org/jtc1/sc22/wg14/www/docs/n1124.pdf}{C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library.  In addition, we try to maintai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+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}$.  Note that if \chr{+} is followed by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iscards the \chr{+}.  I.e.\ \verb$?- integer(+1)$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\prologflag{iso} is \const{true} or one of the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, both arguments are converted to float and the return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Otherwise the result type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\const{true}, the result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  If \const{false} the result is rational i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rguments is rational. Otherwise (both arguments are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integer if the division is exact and floa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rational}, \funcref{//}{2}, and \funcref{rdiv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for the Prolog flag \prologflag{prefer_rational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Future version may switch this to \const{true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results when possible. The pitfall is that in general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slower and can become very slow and produce hu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 a lot of (global stack) memory. Code for which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provided by rational numbers is not needed should force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by making one of the operants float, for example by divi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0.0} rather than \exam{10} or by using \funcref{float}{1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one of the arguments is forced to a float the divi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peration while if the result is forced to the float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using rational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, defined as \mbox{\arg{Result} = \arg{IntExpr1} - (\arg{IntExp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\arg{IntExpr2}) $\times$ \arg{IntExpr2}}, where \const{div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loored}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integer division. 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is \arg{IntExpr1}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// \arg{IntExpr2}) $\times$ \arg{IntExpr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nd_I$(\arg{Expr1}/\arg{Expr2})}. The function $rnd_I$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used by the C compiler and availa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nteger_rounding_function}. In the C99 standard, C-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\const{towards_zero}.\footnote{Future version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rounding towards ze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div}{2}{+IntExpr1, 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- \arg{IntExpr1} $mod$ \arg{IntExpr2}) // \arg{IntExpr2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is is integer division that rounds towards -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uarantees behaviour that is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od}{2}, i.e., the following holds for every pair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,Y$ where \verb$Y =\= 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is div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is mod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:= Y*Q+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rdiv}{+RatExpr}{+Ra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division. This function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compiled with rational number sup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gc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greatest common divisor of \arg{IntExpr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 The GCD is always a positive integer.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evaluates to zero the GCD is the result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lc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least common multiple of \arg{IntExpr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\bug{If the system is compiled for bounded integ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lcm}{2} produces an integer overflow if the product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does not fit in a 64 bit signed integer. The default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 has no such limit.} If eith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zero the LCM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  If \arg{Expr} evaluates to a float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 (e.g., -1.0, 0.0 or 1.0). In particular, note that sign(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0.0.  See also \funcref{copysign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mpr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compares the values \arg{Expr1} and \arg{Expr2} and return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Expr1} &lt; \arg{Expr2}, 0 if they are equal, and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&gt; \arg{Expr2}.  Evaluates to NaN if either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and \arg{Expr2} are NaN and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fined} is set to \const{nan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inr}{2} amd \funcref{maxr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lates to the Prolog numerical comparis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&gt;}{2}, \predref{=:=}{2}, etc.  The Prolog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converts the rational in a mixed rational/float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loat, possibly rounding the value.  This function conv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to a rational, comparing the exac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pysig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arg{X}, where the absolute value of \arg{X} eq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value of \arg{Expr1} and the sign of \arg{X} matches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Expr2}. This function is based on copysign() from C99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double precision floats and deals with handling the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ing point values such as -0.0. Our implementat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 if both arguments are floats.  Otherwise, \funcref{copysign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\arg{Expr1} if the sign of both expressions mat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\arg{Expr1} if the signs do not match.  Here, we us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of signs for floating point numbers, where the sign of -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 floats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exttoward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floating point number following \arg{Expr1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\arg{Expr2}. This relates to \funcref{epsilon}{0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psilon =:= nexttoward(1,2)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oundtoward}{2}{+Expr1, +Round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1} using the floating point round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oundMode}. This provides a local alternative t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rounding}. This function can be nested.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RoundMode} are the same as the fla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nearest}, \const{to_positive}, \const{to_negativ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ing point arithmetic is provided by the C~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~runtime library. Unfortunately most C~libraries do no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 rounding modes for notably the trigonome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l functions. There exist correct librar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taschini/crlibm}{crlibm}, but thes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rge, most of them are poorly maintained or have an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 C~runtime libraries do a better job 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o nearest} rounding mode. SWI-Prolog now assumes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nd translates upward rounding to be the \funcref{nexttoward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 and downward rounding \funcref{nexttoward}{2} -infinity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to nearest'' rounding mode is correct, this ensures that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between the downward and upward rounded values,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interval is larger than needed. Unfortunately this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s shown in \href{https://hal.inria.fr/hal-03141101}{Accura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Functions in Single, Double, Extended Double and Quadr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} by \textit{Vincenzo Innocente and Paul Zimmerman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compared after converting to the same typ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n the original type.  For example, max(2.5, 3)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alues after converting to float, but returns the integer 3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values are numerical equal the returned max is of the typ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ison.  For example, the max of 1 and 1.0 is 1.0 beca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converted to float for the comparison.  However,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-0.0 is smaller than 0.0 as well as the integer 0. 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float_undefined} is set to \const{nan} and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evaluates to NaN, the result is N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\funcref{maxr}{2} is similar, but uses exact (r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ion if \arg{Expr1} and \arg{Expr2} have a differe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e the rational (integer) rather and the float i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equal and propagate the non-NaN value in case one is N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axr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 using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(see \funcref{cmpr}{2}). If the two values ar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, and one of the values is rational, the result will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; the objective being to avoid "pollution" of any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with a potentially imprecise float. So \exam{max(1,1.0)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1.0 while \exam{maxr(1,1.0)} evaluates to 1.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0 is preferred over 0.0 or -0.0; -0.0 is still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r}{2} also treats NaN's as missing valu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maxr(1,nan)} evaluate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inr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 using exact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funcref{cmpr}{2}). See \funcref{maxr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deprecated]{.}{2}{+Char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character cod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\footnote{The function is documented as \functor{.}{2}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7 and later the actual functor is \functor{[|]}{2}.}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exam{"a"} evaluates to the character code of the letter `a'</w:t>
      </w:r>
    </w:p>
    <w:p>
      <w:pPr>
        <w:pStyle w:val="PreformattedText"/>
        <w:bidi w:val="0"/>
        <w:spacing w:before="0" w:after="0"/>
        <w:jc w:val="left"/>
        <w:rPr/>
      </w:pPr>
      <w:r>
        <w:rPr/>
        <w:t>(97) using the traditional mapping of double quoted string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. \arg{Char} is either a valid code point (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up to the Prolog flag \prologflag{max_char_code}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Arithmetic evaluation also translate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(see \secref{string}) of one character length into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that character. This implies that expression \exam{"a"}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ouble_quotes} is set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des}, \const{chars} or \const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ccess to character codes this way originates from DEC10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has the \exam{0'a} syntax and the predicate char_code/2.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drop support for \exam{X is "a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integer \arg{i} for which $0 \leq i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$. The system has two implementations. If i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pport for unbounded arithmetic (default) it uses the GM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unctions. In this case, each thread keeps its own random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lgorithm is the \jargon{Mersenne Twister} algorith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is set when the first random number in a thread is gener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is set from \file{/dev/random}.\footnote{On Win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s initialised from CryptGenRandom().} Otherwise it is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. If unbounded arithmetic is not supported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shared between threads and the seed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hen SWI-Prolog was started. The predicate set_random/1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!} Although properly seeded (if supported on the O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senne Twister algorithm does \emph{not} produce crypto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random numbers. To generate cryptographically secur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use crypto_n_random_bytes/2 from library \pllib{cryp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\const{ssl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_flo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float $I$ for which $0.0 &lt; i &lt; 1.0$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the random state with \funcref{random}{1}. All rema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ndom}{1} also apply for \funcref{random_float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sides of the domain are \jargon{open}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errors on, e.g., \funcref{log}{1} or \funcref{/}{2} whi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application can expect 0.0.\footnote{Richard O'Keefe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f you \emph{are} generating IEEE doubles with th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ity, then 0 has a 1 in $2^{53} = 1 in 9,007,199,254,740,992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turning up. No program that expects [0.0,1.0)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when 0.0 fails to turn up in a few millions of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s, now is it? But a program that expects (0.0,1.0)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ed if 0.0 did turn up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ound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SO, \funcref{round}{1}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loor}{Expr+1/2}, i.e., rounding \emph{down}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ventional choice under which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ound(Expr) == -round(-Expr)$ does not hold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\emph{outward}, e.g., \exam{round(1.5) =:= 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ound(-1.5) =:= -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round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gers whenever possible.  When used around the 2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put on integers and rational numbers. 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 returned rational number \emph{exactly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As floats cannot exactly represent all decimal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be surprising.  In the examples below, dou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0.25 and the result is as expected, in c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\term{rational}{0.1}. The function \funcref{rationaliz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ies this. See \secref{rational} for more information on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is 1r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3602879701896397r36028797018963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an \term{evaluation_error}{undefined} if \arg{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aN and \term{evaluation_error}{rational_overflow}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iz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funcref{rational}{1}, but the result is only accurat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nding error of floating point numbers, generally producing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denominator.\footnote{The names \funcref{rational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ize}{1} as well as their semantics are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isp.}\footnote{The implementation of rationaliz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 rational number into a float is copied from ECLiP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by the \textit{Cisco-style Mozilla Public License Version 1.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r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r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ize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the same exceptions as \funcref{rational}{1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ormal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umer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top/left value. Evaluates to itsel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denominator}{1}. The following is true for any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denomin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bottom/right value. Evaluates to 1 (one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numerator}{1}. The following is true for any rational 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 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rational if \arg{Expr} is rational and 0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following relation is always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is float_fractional_part(X) + float_integer_part(X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 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If $\arg{Expr} \geq 0$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floor}{Expr}.  For $\arg{Expr} &lt; 0$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eil}{Expr}.  That is, \funcref{truncate}{1} rounds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ceiling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gt;&g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dictates shifting a negativ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plementation defined}.  SWI-Prolog defines shifting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to be defined as $-(-Int&gt;&gt;Shift)$.  Shifting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by more than their size results in 0 (zero). 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integers by more then their size results in -1. 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 is -3464 &gt;&gt; 100} binds \arg{A} to -1.  If \arg{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gative, a right shift (see \funcref{&gt;&gt;}{2}) is perform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gated value of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lt;&l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dictates shifting a negativ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plementation defined}.  SWI-Prolog defines shifting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to be defined as $-(-Int&lt;&lt;Shift)$. If \arg{IntExpr2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a left shift (see \funcref{&lt;&lt;}{2}) is perform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ed value of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\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\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xor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  The returned value is the one's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2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Prolog standard demands \term{atan2}{0.0,0.0}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aluation error, whereas the C99 and POSIX standards deman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0.0.  SWI-Prolog follows C99 and PO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atan2}{2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h{\arg{Expr}}$. The hyperbolic 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-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h{\arg{Expr}}$. The hyperbolic co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+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h{\arg{Expr}}$. The hyperbolic tangent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sinh{X}}{\cosh{X}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sinh(\arg{Expr})$ (inverse hyperbolic 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cosh(\arg{Expr})$ (inverse hyperbolic co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tanh(\arg{Expr})$. (inverse hyperbolic tang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ogarithm.  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-10 logarithm.  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. The result is a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WI-Prolog is compiled with unbounded integer sup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re integers and produce an integer result.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$\pow{0}{I}$, $\pow{1}{I}$ and $\pow{-1}{I}$ ar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for any integer $I$. Other integer base values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error if the result does not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mands a float result for all inputs and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^}{2} for integer exponentiation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float}{1} can be used on one or both arguments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result. Note that casting the \emph{input}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computation, while casting the \emph{output}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onentiation followed by a conversion to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\funcref{^}{2} is equivalent to \funcref{**}{2}.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similar, except that it produces a evaluation error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and \arg{Expr2} are integers and the resul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The table below illustrates the behaviour of the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ISO and SWI. Note that if the exponent is negat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\mbox{\arg{Int}\chr{^}\arg{Int}} depends on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, producing either a rational numb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  &amp; \arg{Expr2}  &amp; Function &amp;  SWI          &amp; IS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**}{2} &amp;  Int or Rational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</w:t>
        <w:tab/>
        <w:t xml:space="preserve">     &amp; \funcref{**}{2}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^}{2}  &amp;  Int or Rational &amp; Int or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          &amp; \funcref{^}{2} 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wm}{3}{+IntExprBase, +IntExprExp, +IntExpr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(\pow{\arg{IntExprBase}}{\arg{IntExprExp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box{ modulo } \arg{IntExprMod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when compiled with unbounded integer sup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s required for Diffie-Hellman key-exchange, a techniqu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ies can establish a secret key over a publ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Base} and \arg{IntExprExp} must be non-negative ($&gt;=0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Mod} must be positive ($&gt;0$).\footnote{The underlying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powm() function allows negative values under some condition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are expensive to pre-compute, error handling from G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 and negative values are not needed for Diffie-H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exchange we do not support the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gamma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tural logarithm of the absolute value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\footnote{Some interfaces also provide the sig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annot do that in an arithmetic function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vide a \emph{predicate} \nopredref{lgamma}{3} that retur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and the sig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, the error function (also called the Gauss error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pecial function (non-elementary) of sigmoid shape which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, statistics and partial differential equation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c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error functio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\pi$ (3.14159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e$ (2.71828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psil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difference between the float 1.0 and the first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 Deprecated. The function \funcref{nexttoward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bet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positive infinity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 This value can be negated using \funcref{-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a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emph{Not a Number}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v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. Although ISO standard dictates that `$A$=1+2, $B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' works and unifies $B$ to 3, it is widely felt that sour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rithmetic expressions should have been limited t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iew the eval function can be used to evaluat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\footnote{The \funcref{eval}{1} function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y ECLiPSe and is under consideration for YA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Bitvector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are not covered by the stand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sb}{1} function also appears in hProlog and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getbit}{2} function also appears in ECLiPS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setbit}{Vector,Index} and \term{clrbit}{Vector,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SWI-Prolog extensions that improv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unbounded--- integers as bit-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arg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mo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or 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mall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lea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 Err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pcount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1s in the binary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 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getbit}{2}{+IntExprV, +IntExp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bit value (0 or 1) of the \arg{IntExprI}-th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V}. Both arguments must evaluate to non-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equivalent to \verb$(IntExprV &gt;&gt; IntExprI)/\1$,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because materialization of the shifted value is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will optimise \verb$(IntExprV &gt;&gt; IntExprI)/\1$ to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funcref{getbit}{2}, providing both por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\footnote{This issue was fiercely debated at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ailinglist. The name \textit{getbit} was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only system providing thi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 disliked the name and argued that efficient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ementation is the best choice for this functiona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 arithmetic support predicates}   \label{sec:misc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random}{1}{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andom number generator accessi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unctions} \funcref{random}{1} and \funcref{random_float}{0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ibrary \pllib{random} provides an alternative API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ed}{+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eed of the random generator for this thread.  \arg{Se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the atom \const{random}.  If \const{random},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rocedure described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ndom}{1}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+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generator to a state fetched us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random_property/1.  Using other values may lead to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\footnote{The limitations of the underlying (GMP)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, which makes it impossible to validate the \arg{Sta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ndom_property}{1}{?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ption} is a current property of the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predicate provides access to the stat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 on systems where the state is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-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urrent state of the random generator. St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that can be asserted or written to a file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no other assumptions about its representation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operation is to use as argument to set_random/1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ate}{State} option.\bug{GMP provides no portabl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nd restore the state.  The current implementation work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depends on the platform.  I.e., it is generally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 the state with another version of GMP or on a CPU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izes or endian-nes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rithmetic_function}{1}{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is an evaluable func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urrent_arithmetic_function(sin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uilt-in list operations}</w:t>
        <w:tab/>
        <w:tab/>
        <w:t>\label{sec:builtin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st operations are defined in the library \pllib{lists}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sts}. Some that are implemented with mor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are built-in and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the empty list (\const{[]}) or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with name `\const{[|]}'\footnote{The traditional list functor name is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'.'}). This is still the case of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. See also \secref{ext-list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ity~2 and the second argument is a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versions before 5.0.1, is_list/1 jus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[]} or \exam{[_|_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nopredref{proper_list}{1} had the rol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_list/1. The current definition con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 facto standard. Assuming proper coding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 should only be very few ca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ick-and-dirty is_list/1 is a good choice.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'Keefe pointed at this iss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cts as if defined by the defini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cyclic} terms. The implementation safely \emph{fails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represents a cyclic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X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_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li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Elem} is an element of \arg{List}. This `chk'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/2 is semi deterministic and typically used to test memb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Raises a \const{type} error if scanning \arg{List}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ist. Note that memberchk/2 does \emph{not} perform a fu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check. For example, \exam{memberchk(a, [a|b])}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If \arg{List} is cyclic and \arg{Elem} is not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, memberchk/2 eventually raises a \const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\footnote{\textit{Eventually} here means it will sca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the longest list that may exist given the curren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before raising the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length}{2}{?List, ?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ength} represents the number of elements in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true relation and can be used to find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r produce a list (holding variables) of length \arg{Length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on-deterministic, producing lists of increasing leng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\jargon{partial list} and \arg{Length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ist,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7940,_27946,_27952,_2795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ist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], Length = 0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4698], Length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4698,_25826], Length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aises errors if \arg{Length} is bound to a non-integer or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if \arg{List} is neither a list nor a partial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includes cyclic lists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ISO demands failure here. We think an error is more appropri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=[1,2,3|A], length(A,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list' expecte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an edge case, the predicate fails if the tail of \arg{Lis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arg{Length}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is is logically correct. An exception would be more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o our best knowledge, current practice in Prolog does not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itable candidate exception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=[1,2,3|Length],length(List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ength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The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using \jargon{natural merge sort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Contributed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/2 predicate can sort a cyclic list, returning a non-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the sam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ist} may contain non-ground terms. If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t call-time, for each consecutive pair of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, the relation \verb$E1 @&lt; E2$ will hold. However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n \arg{Sorted} may cause this relation to become in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ven} unifying a variable in \arg{Sorted} with another (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See also \secref{standardor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rt}{4}{+Key, +Order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orted} can be unified with a list holding the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. \arg{Key} determines which part of each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used for comparing two term and \arg{Order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between each set of consecutive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.\footnote{The definition of this predicate wa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scussion with Joachim Schimpf from the ECLiPSe team.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accepts \const{&lt;}, \const{=&lt;}, \const{&gt;} and \const{&g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arg{Order} argument but this is likely to chang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is predicate to deal with dic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the integer zero (0), the entire term is used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lements. Using \arg{Key}=0 can be used to sort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Other values for \arg{Key} can only be used with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cts (see \secref{bidicts}). An integer key ex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-th argument from a compound term. An integer or at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value from a dict that is associated with the given ke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error is raised if the list element is of the wrong typ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_error is raised if the compound has not enough argume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 does not contain the request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er nested elements of structures can be selected by us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s for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rder} argument is described in the table below:\footnote{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values \const{&lt;}, \const{=&lt;}, \const{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&gt;=} are allowed as synony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&amp; Ordering &amp; Duplicate handl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 &amp; ascending 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=&lt;} &amp; ascending 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}  &amp; descending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=} &amp; descending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is \jargon{stable}, which implies that, if duplicates are k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duplicates is not changed. If duplicates are remov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of a sequence of duplicates appears in \arg{Sor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upersedes most of the other sorting primitiv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(List, Sorted)     :- sort(0,  @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rt(List, Sorted)    :- sort(0, @=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ort(Pairs, Sorted) :- sort(1, @=&lt;, Pairs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orts a list of rows, for example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sv_read_file/2) ascending on the 3th column and descending on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4, @&gt;=, Rows0, Row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3, @=&lt;, Rows1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ort/2 (ISO), msort/2, keysort/2, predsort/3 and order_b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if \arg{List} is a cyclic list or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\jargon{pairs}. \arg{List} must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Key}-\arg{Value}} pairs, terms whose principal fun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-)/2. \arg{List} is sorted on \arg{Key} according to the standa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s (see \secref{standardorder}). Duplicate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Sorting is \jargon{stable} with regard to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s}, i.e., the order of multiple element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ort/2 predicate is often used together wi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airs}. It can be used to sort lists on different 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 For example, the following predicates sorts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ir length, maintaining the initial order for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air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atoms_by_length(Atoms, ByLeng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_list_to_pairs(atom_length, Atoms, 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ort(Pairs, Sor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rs_values(Sorted, By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mbox{\arg{Pred}(-\arg{Delta}, +\arg{E1}, +\arg{E2})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unify \arg{Delta} with one of \const{&lt;}, \const{&g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. Duplicates are removed (i.e. equivalence 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defined by \arg{Pred} are collapsed to a single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) If the built-in predicate compare/3 is u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ort/2. See also keyso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  <w:tab/>
        <w:t>\label{sec:all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indall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stantiations \arg{Template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y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is equivalent to bagof/3 with all \jargon{free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\arg{Goal} scoped to the \arg{Goal} with an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ret) operator (\op{^}), except that bagof/3 fails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all}{4}{+Template, :Goal, -Bag, +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, but returns the result as the dif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-\arg{Tail}.   The 3-argument version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Templ, Goal, 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Templ, Goal, Ba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4}{+N, @Template, :Goal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5}{+N, @Template, :Goal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 and findall/4, but generates at most \arg{N} sol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solutions are returned, this predicate succeeds with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f \arg{Goal} has a choice point. Backtracking return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of (at most) \arg{N} solutions. In addition to passing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or \arg{N}, a term of the form \term{count}{N}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count}{N}, the size of the next chunk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b_setarg/3. The non-deterministic behaviour used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unk} option in \pllib{pengines}. Based on Ciao, but the 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deterministic. Portability can be achieved by wr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n once/1. Below are three examples. The first illustrate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ing of answers.  The second illustrates that the chunk siz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dynamically and the last illustrates that no choice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f \arg{Goal} leaves no choice-point after the las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5, I, between(1, 12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, 5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6, 7, 8, 9, 10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tate = count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nsols(State, I, between(1, 12, I), 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_setarg(1, State,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1, 2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3, 4, 5, 6, 7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8, 9, 10, 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4, I, between(1, 4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bagof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Template}.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ree variables besides the one sharing with \arg{Template}, bagof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track over the alternatives of these free variables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 with the corresponding alternatives of \arg{Templat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exam{+\arg{Var}{^}\arg{Goal}} tells bagof/3 not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n 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of}{3}{+Template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  <w:tab/>
        <w:tab/>
        <w:tab/>
        <w:t>\label{sec:forall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forall}{2}{:Cond, 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,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giv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all/2 is implemented as \verb$\+ ( Cond, \+ Action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textit{There is no instantiation of \arg{Cond}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is false.}. The use of double negation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/2 \emph{does not change any variable bindings}. It pr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. The forall/2 control structure can be us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 E.g., the following asserts relations in a lis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Child-Parent, Child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ertz(child_of(Child, Parent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all/2 as \term{forall}{Generator, SideEffect} is prefer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\jargon{failure driven loop} as shown below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xplicit which part of the construct is the generator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creates the side effects. Also, unexpected failure of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causes the construct to fail. Failure makes it evident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ssue with the code, while a failure driven loop would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neous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de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tent is to create variable bindings, the forall/2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inadequate.  Possibly you are looking for maplis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or foreac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  <w:tab/>
        <w:tab/>
        <w:t>\label{sec: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e `writef' family (writef/1, writef/2, swritef/3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C-Prolog and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eprecated}. The `format' family (format/1, format/2, format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fined by Quintus Prolog and currently available in man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although the details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  See writef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w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 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nnn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 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Write the term, ignoring operator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_term/2.  Mnemonic: old Edinburgh display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haracter cod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amily of predicates is the most versat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\footnote{Unfortunately not covered by any standard.}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extu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2}{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character cod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is a list of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 For backward compatibility, if \arg{Format}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e argument and the required argument is not a list,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eeds not be nested in a list.   This feature is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easily leads to mistakes and make static analysis by check/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optionally followed by a colon modifier (: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olon modifiers is a SWI-Prolog extension, pro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.} followed by a character describing the 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haracter code value of the character (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) or a asterisk (\chr{*}), in which case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next argument of the argument list, which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. E.g., the following three examples all pass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.}) to \verb$~t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46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`.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*t ~w~72|~n', ['Title', 46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 expressions may call back Prolog, i.e., \verb$~p$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W$, \verb$~@$ and user defined extensions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predicate/2. Output written to the stream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rged into the format/2 output. If there is no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ubber} (\verb$~t$) and the the position notation align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switched. Otherwise the output is captured in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uffer and emitted after the callback finishes.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preserve the position and alignment promises.  I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tty} property of the temporary stream to reflec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nd uses the position information of the temporary str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its notion of the position.  Notable ansi_format/3 co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in callbacks.\footnote{As of version 8.3.3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version (\chr{d}, \chr{D}, \chr{e}, \chr{E}, \chr{f}, \ch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G}) accept an arithmetic expression as argume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handle rational numbers transparent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).  The floating point conversions allow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or printing rational numbers in decimal form. 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ll write as many 3's as you want by changing the `5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50f', [10 rdiv 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must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, except that it requires the argument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character code an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argument must be a valid Unicode character cod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ly emitted bytes are defined by the character enco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and an exception may be raised if the output stre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the requested Unicode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,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modifier (e.g., \verb$~:d$) causes the number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locale of the output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or right of the dot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~:d$, but using the fixed English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The numeric argumen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gits right of the decimal point.  If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zero (0), the value is printed as an integer. If the colon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:) is used, the float is formatted using convention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, which may define the decimal point as well as grouping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decimal number using Prolog digit grouping (the under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$).  The argument describes the size of each digi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3.  See also \secref{digitgroupsyntax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1&lt;&lt;100, format('~10I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2676506002_2822940149_6703205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numeric argument notation (default 8)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  The colon modifier may be used to form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ext from a list of character codes, characters, strin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/1 and \secref{string}) or atom from the next arg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umeric argument is given the string is truncated to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goal and execute it.  Outp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current_output} stream is inserted at this place.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 the module calling format/3.  This option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definition by Quintus, but supported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 The goal is executed as \verb$\+ \+ Goal$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created by the goal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 s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 s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, it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de of the character used for padding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left or right alignment, centering, distributing, et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fmtseq{~|} and \fmtseq{~+} to set tab stops. A tab 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on the current position. If an argument is suppl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s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column is at or past the requested tabsto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(:) is used, a newline is inserted and the padd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st \fmtseq{~t} is used to pad to the request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(as \fmtseq{~|}) relative to the last tab stop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if no tab stops are set before the \fmtseq{~+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s can be used to fill fields. The partial forma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an integer right-aligned and padded with zeros i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The \ldots{} sequences in the example illustr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aligned in 6 columns regardless of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...~|~`0t~d~6+...', [..., Integer, 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two arguments to write_term/2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ormat('~W', [Term, [numbervars(true)]]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Output, 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Outpu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facto standard only allows \arg{Output} to be a stre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ation allows all valid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Earlier versions defined \nopredref{sformat}{3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edicates have been moved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atom(A), '~D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'1,000,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/3 and friends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r a one-character atom, specifying the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defines \fmtseq{~T} to print a timestamp in ISO8601 form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3).  The subsequent block illustrates a possib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'T', format_time(_Arg,_Tim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(_Arg, Sta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_be(number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current_output, '%FT%T%z',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et_time(N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Now, it is ~T~n', [Now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t is 2012-06-04T19:02:01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= 1338829321.66203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mat_predicate}{2}{?Code, ?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chr{~}\arg{Code} is handled by the user-defin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bal variables}</w:t>
        <w:tab/>
        <w:tab/>
        <w:tab/>
        <w:t>\label{sec:g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are associations between names (atoms) a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ffer in various ways from storing information using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ord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value lives on the Prolog (global) stack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ookup time is independent of the size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particularly interesting for larg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parsed XML documents or the CHR global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support both global assignment using nb_setval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trackable assignment using 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one value (which can be an arbitrary complex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) can be associated to a variab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ir value cannot be shared among threads. 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its own namespace and values for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global variables are scoped globally. 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module scoping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b_setval/2 and nb_setval/2 implicitly create a vari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name does not already refer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may be initialised from directive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uring the program lifetime, but some consid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saved states and threads. Saved states do not stor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which implies they have to be declared with initialization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reate them after loading the saved state. 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set of global variables, starting with an empty set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nitialization/1 to define a global variabl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restored after reloading a saved state and creat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created \emph{after} the registration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can be initialised using the exceptio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/3.  See also nb_current/2 and nb_delet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the term \arg{Value} with the atom \arg{Name}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ssociated value with \arg{Value}.  On backtr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is reversed.</w:t>
        <w:tab/>
        <w:t xml:space="preserve"> If the variable \arg{Name} did not exi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b_setval/2, backtracking causes the vari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\footnote{Prior to version 8.3.28 backtrack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reation caused the variable to get the value \const{[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empty list. If this is desirable use \exam{nb_setval(V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[])} before b_setval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value associated with the global variable \arg{Name} and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\arg{Value}. Note that this unification may further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global variable. If this is undesirabl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(double negation or copy_term/2) must be tak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_getval/2 predicate generates errors if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a copy of \arg{Value} created with duplica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arg{Name}.  Note that this can be used to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other than \const{[]} prior to backtrackable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_getval/2 predicate is a synonym for b_getval/2, intro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nd symmetry.  As most scenarios will us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 using either non-backtrackable or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, using nb_getval/2 can be used to docum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non-backtrackable. Raises \term{existence_error}{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} if the variable does not exist.  Alternatively, nb_current/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query a global variable.  This version \emph{fails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es not exist rather than raising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the term \arg{Value} with the atom \arg{Name} without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is a fast special-purpose variation of nb_setval/2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users only because the semantics on backtracking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reating the link are poorly defined for compound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term is always left untouched, but backtracking behavio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s undone if the original assignment was \jargon{trail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lone otherwise, which implies that the history that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ffects the behaviour on backtracking.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_nb_link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= nice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N =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linkval(myvar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nb_getval(myvar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ln(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current}{2}{?Na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defined variables with their value.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is undefined. Note that nb_current/2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for nb_getval/2 to request the value of a variable an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the variable does not exists. Note that if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d, exception/3 is called attempting to define it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3.28, a failure of exception/3 to define the variabl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to be defined with a reserved valued to avoi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exception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delete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named global variable.  Succeeds also if the nam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 Deleting a global variable ensures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a reserved value to avoid subsequent calls to exception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mplies that the resources associated with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re never fully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SWI-Prolog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vars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have been introduced by various Prolog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.  The implementation of them in SWI-Prolog is based on h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rt Demoen. In discussion with Bart it was dec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hProlog nb_setval/2, which is equivalent to nb_linkv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cceptable for normal Prolog users as the behaviour is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w built-in predicates that construct terms (read/1, =../2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-Prolog provides a rich set of global variables, including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can be implemented easily in SWI-Prolog using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due to the unrestricted arity of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  <w:tab/>
        <w:tab/>
        <w:t>\label{sec:t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-independent I/O for screen termin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only available on Unix machines.  The SWI-Prolo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ccepts the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,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,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are fast.  This predicate can raise several excep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environment is incomplete, notably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const{TERM} does not exist or there is no matching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termcap databa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size}{2}{-Rows, -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terminal. 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provides \jargon{ioctl} calls for thi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ty_size/2 properly reflects the actual size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of the window.   The \jargon{ioctl} is issued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associated with the \const{user_input} stream. As a fa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uses tty_get_capability/3 using \const{li} and \const{c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In this case the reported size reflects the siz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ll and is not updated after a user-initiated re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size of the terminal is provided for \program{swipl-win.ex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lue reflects the current siz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 the console that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stre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  <w:tab/>
        <w:t>\label{sec: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basic access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has been part of the Prolog legacy tradition. Note t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access to low-level OS features is provided by sever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const{clib} package, notably library \pllib{proces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ocket}, \pllib{unix} and \pllib{files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  See shell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shell/[1,2] executes the command using the CreatePro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 waits for the command to terminate. If the command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&amp;} sign, the command is handed to the WinExec() API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it for the new task to terminate. See also win_exec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shell/2. Please note that the CreateProcess() API does {\bf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Windows command interpreter (\program{cmd.exe}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built in the command interpreter can only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interpreter. For example, a file can be cop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hell('cmd.exe /C copy file1.txt file2.tx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operations that can be achieved us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mands can easily be achieved using Prolog primi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directory/1, delete_file/1, rename_file/2, etc. The clib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pllib{filesex}, implementing various high lev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opy_file/2.  Using Prolog primitiv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improves the portability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cess} provides process_create/3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imitives that support more fine-grained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I/O redirection and management of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vironment variable. Fails silently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nvironment variable names are case-sensitiv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ase-insensitiv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nvironment variable.  \arg{Name} and \arg{Value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expand_file_name/2.  Environment variables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Depending on the underlying C library, setenv/2 and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thread-safe and may cause memory leaks.  Onl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nce and before starting threads is safe in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environment variable from the environment. Some systems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unsetenv() library function. On these systems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riable to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locale}{3}{+Categor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the \jargon{locale} setting which tells the C library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ext files, write numbers, dates, etc. Category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}, \const{collate}, \const{ctype}, \const{messag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etary}, \const{numeric} or \const{time}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C library locale documentation.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locale is shared between all th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usage of setlocale/3 is in general not possible. Do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efore starting threads or thoroughly study threading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le support in your environment before using in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Locale settings are used by format_time/3, collation_ke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e_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messages} locale defines the languag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 Note that this locale is not available on all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Notably Windows does not support this category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get_user_preferred_ui_languag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ndows-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n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are only available on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 Their use is discouraged if there ar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For example, win_exec/2 and win_shell/2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more portable shell/2 or the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one of the Win32 \const{SW_*}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lowercase without the \const{SW_*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ax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\const{iconic} is a synonym for \const{minim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for 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3}{+Operation, +File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Opens the document \arg{File} using the Window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doing so. \arg{Operation} is one of \const{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or \const{explore} or another operation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or the given document type. On modern systems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ass a \index{URL}URL as \arg{File}, opening the UR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fault browser. This call interfaces to the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xecute(). The \arg{Show} argument determines the initial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ed window (if any). See win_exec/2 for defin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win_shell}{Operation, File, 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gistry_get_value}{3}{+Key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Fetches the value of a Windows registry key.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formed as a path name describing the desired regist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desired attribute name of the key. \arg{Val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value. If the value is of type \type{DWORD}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s an integer. If the value is a string, it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. Other types are currently not supported. The default `ro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HKEY_CURRENT_USER}. Other roots can be specified explici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CLASSES_ROOT}, \const{HKEY_CURRENT_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LOCAL_MACHINE} or \const{HKEY_USERS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s the extension to use for Prolog files (see \file{README.TX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registry_get_valu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HKEY_LOCAL_MACHINE/Software/SWI/Pro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=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folder}{2}{?Nam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the Windows `CSIDL' of \arg{Directory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unbound, all known Windows special path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CSIDL after deleting the leading \const{CSIDL_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he constant to lowercase.  Check the Window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 SHGetSpecialFolderPath()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onstants.  This example extracts the `My Documents' fo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folder(personal, My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Documents = 'C:/Documents and Settings/jan/My Docu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1}{+Abs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possible, this is achieved with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\const{\%PATH\%} is extended with the provid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Dir} may be specified in the Prolog canonical syntax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.  Note that use_foreign_library/1 pas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DLL if the destination DLL can be loc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using absolute_file_name/3. 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library \pllib{shlib} and can be auto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2}{+AbsDir, 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the call is successful it unifies \arg{Cookie} with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passed to win_remove_dll_directory/1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the search path. Error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\emph{fails} if Windows does not ye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lying primitives.  These are available in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ched Windows~7 systems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throws an exception if the provided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or the underlying Windows API retur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en_shared_object/2 is passed an \emph{absolute} path to a DL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stallation that supports AddDllDirectory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\footnote{Windows~7 with up-to-date patches or Windows~8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LoadLibraryEx() with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LL_LOAD_DI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EFAULT_DIRS}. In this scenario,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onst{\%PATH\%} are \emph{not} searched. Addition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move_dll_directory}{1}{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DLL search directory install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process_modules}{1}{-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wrapper around EnumProcessModules(). \arg{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 list of absolute paths for all \jargon{modules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rocess. Modules are the main executable file and all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the process, \emph{except} \jargon{data DLLs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file names are in canonical Prolog represent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used to debug loading a DLL from an unexpect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a helper for packaging all dependencies when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According to the Windows documentation this AP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correct results if DLLs are loaded or unload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ProcessModules() is in progress. See also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get_user_preferred_ui_languages}{2}{+Format, -Langu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Languages} with a list of the user preferred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jargon{Windows Display Languages}) in order of preferenc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\const{name}, the list elements are atom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docs.microsoft.com/en-us/windows/win32/intl/language-names}{Languag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If \arg{Format} is \const{id}, \arg{Languag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numeric language ids represented as Prolog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rovides Windows alternative to setlocale/3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y \const{messag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pple 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ap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 Apple MacOS specific predicates are prefixed w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le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le_current_locale_identifier}{1}{-Ident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dentifier} with the value for CFLocaleGetIdentifier(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current locale. The \arg{Identifier} is an atom tha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language identifier, e.g., \const{en} for english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undercore and an identifier for the \jargon{Region} in the M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nguage \&amp; Region} preferences.  For example, with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set to ``English (UK)'' and the \textit{Region} to ``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'' we get \const{en_GB}.  This relates to the local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_GB.UTF-8}.  Unfortunately it is not that simp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combine the primary language ``English (UK)''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Region} ``Netherlands'' to end up with \const{en_NL}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valid MacOS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aling with time and date}</w:t>
        <w:tab/>
        <w:tab/>
        <w:t>\label{sec:tim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ime in a computer system is surprisingly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arge number of time representations in use,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factors such as compactness, resolution and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Humans tend to think about time in hours, days,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r centuries. Physicists think about time in seconds. But,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defined number of seconds. Even a day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umber of seconds as sometimes a leap-second is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e properly with our earth's rotation.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demands a range from better than pico-seconds to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Finally, civilizations have a wide range of calendar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libraries dealing with most of this complexity, our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Prolog clean and lean stops us from fully support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-oriented tasks, time can be broken into years, months,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minutes, seconds and a timezone. Physicists prefer to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ithmetic type representing seconds or fraction thereof, s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als with comparison and durations. An additiona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ysicist's approach is that it requires much less sp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asons, SWI-Prolog uses an arithmetic type as its 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 libraries deal with time using fixed-point arithmetic,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but finite time interval at constant resolution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, using a floating point number is a more natural choice a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natural unit and the interface does not need to be 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resolution is required in the future. Our unit of cho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 it is the scientific uni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sing Julian days is a choice made by the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am.  As conversion to dates is needed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able notation of time and Julian days canno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turally with leap seconds, we decided for the seco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r un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laced our origin at 1970-01-01T0:0:0Z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notion of time as well as with older time suppor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lder versions of SWI-Prolog relied on the POSI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 current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cr.yp.to/libtai.html}{libtai} to realise conver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s and calendar dates for a period of 10 million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data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time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following tim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Stamp is a floating point number expressing th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poch at 1970-01-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,H,Mn,S,Off,TZ,D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is term a \emph{date-time} structure. The first 5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expressing the year, month (1..12), day (1..31), hour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ute (0..59). The \arg{S} field holds the seconds as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0.0 and 60.0. \arg{Off} is an integ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relative to UTC in seconds, where positive values are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ich.  If converted from local time (see stamp_date_time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Z} holds the name of the local timezone.  If the timez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, \arg{TZ} is the atom \const{-}.  \arg{DST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applies to the current time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is relevant but not effective, and \const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known or the timezone has no daylight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H,Mn,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ime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time}{1}{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time as a \arg{TimeStamp}.  The granularity is system-dependent.  See \secref{dattime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mp_date_time}{3}{+TimeStamp, -DateTime, +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\arg{TimeStamp} to a \arg{DateTime} in the given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dattimedata} for details on the data types.  \arg{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zone for the conversion.  It is one of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local time, \const{'UTC'} to extract a UTC tim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escribing the seconds west of Green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stamp}{2}{+DateTime, 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imestamp from a \funcref{date}{9} term.  Values for month,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minute or second may be left unbound from the right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may be unbound, or seconds and minutes, etc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specify the seconds and leave one of the more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unbound.  Unbound values unified to their low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month, day, hour, minute or second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normalized}.  This flexibility allows for easy comp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at any given number of these units from a given time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ation can be achieved following this ca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_date_time/3.  This example computes the date 200 day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6-07-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ate_time_stamp(date(2006,7,214,0,0,0,0,-,-)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_date_time(Stamp, 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_time_value(date, D,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= date(2007, 1,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uting a time stamp from a local time specification, the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(arg~7), TZ (arg~8) and DST (arg~9) argument may be left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unified with the proper information. The example below,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msterdam, illustrates this behaviour. On the 25th of March at 01: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does not apply. At 02.00, the clock is advanced by one hou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02:00 and 03:00 represent the same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date_time_stamp(date(2012,3,25,1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3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36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date_time_stamp(date(2012,3,25,2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ate_time_stamp(date(2012,3,25,3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ST and offset calculation are based on the POSI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ime().  If mktime() returns an error, a representatio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st}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value}{3}{?Key, +DateTi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values from a {date}/9 term.  Provid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&amp; \bf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year}</w:t>
        <w:tab/>
        <w:t>&amp;  Calendar year as an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th}</w:t>
        <w:tab/>
        <w:t>&amp;  Calendar month as an integer 1..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}</w:t>
        <w:tab/>
        <w:t>&amp;  Calendar day as an integer 1..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our}</w:t>
        <w:tab/>
        <w:t>&amp;  Clock hour as an integer 0..2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ute}</w:t>
        <w:tab/>
        <w:t>&amp;  Clock minute as an integer 0..5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cond}</w:t>
        <w:tab/>
        <w:t>&amp;  Clock second as a float 0.0..6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c_offset}</w:t>
        <w:tab/>
        <w:t>&amp;  Offset to UTC in seconds (positive is we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zone}</w:t>
        <w:tab/>
        <w:t>&amp;  Name of timezone; fails if unknow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light_saving}</w:t>
        <w:tab/>
        <w:t>&amp;  Bool \const(true) if dst is in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e}</w:t>
        <w:tab/>
        <w:t>&amp;  Term \term{date}{Y,M,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}</w:t>
        <w:tab/>
        <w:t>&amp;  Term \term{time}{H,M,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3}{+Out, +Format, +StampOrDate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ed after POSIX strftime(), using GNU extensions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tination as specified with with_output_to/2.  \arg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or string with the following conversions. 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percent (\%)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escriptions taken from Linux Programmer's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mpOrDateTime} is either a numeric time-stamp,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ate}{Y,M,D,H,M,S,O,TZ,DST} or a term \term{date}{Y,M,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weekday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weekday name according to the current locale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ferred  date  and  time  representation 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ury number ({year}/100) as a 2-dig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month as a decimal number (range 01 to 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m/\%d/\%y. (For Americans only. America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other countries \%d/\%m/\%y is rather comm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an international context this format is ambiguous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d, the day of the month as a decimal number, but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replac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croseconds.  The \const{f} can be prefixed b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esired number of digits.  E.g., \const{\%3f}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  This format is not covered by any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different format specifiers in various incar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ftim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Y-\%m-\%d (the ISO 8601 dat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G, but without century, i.e., with a 2-digit year (00-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 year with century as a decimal number. The 4-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ISO week number (see \%V). This has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as \%y, except that if the ISO week number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r next year, that year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:1988 week number of the current year as a decim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1 to 53, where week 1 is the first week that has at least 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year, and with Monday as the first day of the wee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%U 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ur as a decimal number using a 24-hour clock (range 00 to 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as a decimal number using a 12-hour clock (range 01 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j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year as a decimal number (range 001 to 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24-hour clock) as a decimal number (range 0 to 23);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preceded by a blank. (See also \%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12-hour clock) as a decimal number (range  1  to 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gits are preceded by a blank. (See also \%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as a decimal number (range 01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 as a decimal number (range 00 to 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to select locale-specific output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`AM' or `PM' according to the given time valu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trings for the current locale. Noon is treated as `p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night as `am'.\footnote{Despite the above claim, some 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\const{am} or \const{pm} in lower cas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p but in lowercase: `am' or `pm' or a correspond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a.m.\ or p.m.\ notation. In the POSIX loca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%I:\%M:\%S \%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).  For a version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see \%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since the Epoch,  i.e.,  since  1970-0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 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as a decimal number (range 00 to 60).  (Th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0 to allow for occasional leap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:\%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1 to 7, Monday being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Sunday as the first day of week 01. See also \%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0 to 6, Sunday being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Monday as the first day of week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dat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tim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without a century (range 00 to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including the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as hour offset from GMT using the format HHmm.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RFC822-conforming dat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'\%a,~\%d~\%b~\%Y~\%T~\%z'}). Our implementat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%:z}, which modifies the output to HH:mm a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-Schema. Note that both notations are valid in ISO 860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\texttt{\%:z} is compatible to the GNU</w:t>
        <w:tab/>
        <w:t>date(1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or name or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in date(1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\%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eral `\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gives some format strings for popul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  RFC1123 is used by HTTP.  The full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/2 as available from \pllib{http/http_header} 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(Time, 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mp_date_time(Time, Date, 'UTC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atom(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'%a, %d %b %Y %T GM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te, pos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Standard} &amp; \textbf{Format strin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xsd} &amp; \texttt{'\%FT\%T\%: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ISO8601} &amp; \texttt{'\%FT\%T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822} &amp; \texttt{'\%a, \%d \%b \%Y \%T 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1123} &amp; \texttt{'\%a, \%d \%b \%Y \%T GMT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4}{+Out, +Format, +StampOrDateTime, 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ime given a specified \arg{Locale}. This predic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for lacking proper portable and thread-safe time and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n current C libraries.  In its current implementation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llowed for \arg{Locale} is \const{posix}, which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behaviour of the \chr{a}, \chr{A}, \chr{b} and \ch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ers.  The predicate is used to be able to emit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week and month names for emitting standardised time-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FC1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2}{+Tex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arse_time}{Text, _Format, Stamp}.  See parse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3}{+Text, ?Forma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 textual time representation, producing a time-stamp.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 \arg{Text} are in the table below.  If the format is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given to reduce parse time and avoid ambiguitie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unified with the format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Name &amp; \bf Examp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_1123 &amp; \tt Fri, 08 Dec 2006 15:29:44 GM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Fri, 08 Dec 2006 15:29:44 +00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_8601 &amp; \tt 2006-12-08T17:29:44+02: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T172944+02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T15:29Z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W49-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34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y_of_the_week}{2}{+Date,-DayOfTheWeek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ay of the week for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Date} = date(\arg{Year},\arg{Month},\arg{Day}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the week are numbered from one to seven: Monday = 1, Tuesd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\ldots, Sunday =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\program{swipl-win.exe}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xecutable \program{swipl-win.exe} consol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appearance of the console. Being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, we do not advise using it for your own appl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XPCE or another portable GUI platform instead. We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referenc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dow_title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title displayed in the consol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is predicate should have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win_window_title} for consistent nam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pos}{1}{+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MS-Windows SetWindowPos() function,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position and stacking order of the window.  \arg{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that may hold any number of the term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W, 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window.  \arg{W} and \arg{H}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X,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op-left corner of the window.  The values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xe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order}{Z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tion in the window stacking order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ttom}, \const{top}, \const{topmost} and \const{notopm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opmost} windows are displayed above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window, if \const{false} h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t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activa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color}{2}{+Which, +R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 of the console window.  \arg{Which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reground}, \const{background}, \const{selection_foregrou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lection_background}. \arg{RGB}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gb}{Red,Green,Blue} where the components are values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55. The defaults are established using the Window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ysCol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has_menu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win_insert_menu/2 and win_insert_menu_item/4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}{2}{+Label, +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entry (pulldown) in the menu.  If the menu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, nothing is done.  The \arg{Label} is the label and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nvention, a letter prefixed with \const{\&amp;} is underl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ssociated accelerator key. \arg{Before} is the lab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one must be inserted. Using \chr{-} adds the new ent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right).  For example, the call below adds an {\sf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just before the {\sf Help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insert_menu('&amp;Application', '&amp;Hel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_item}{4}{+Pulldown, +Label, +Befor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item to the named \arg{Pulldown} menu.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are handled as in win_insert_menu/2, but the label \ch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\jargon{separator}.  \arg{Goal} is called if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  <w:tab/>
        <w:t>\label{sec: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interaction with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syntactic) operations on file names. SWI-Prolog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is based on the POSIX standard. On Windows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(wide character) versions of the C runtime lib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rrors,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perations define a large set of error conditions.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to Prolog exceptions using a generic function that rece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(e.g., \const{make_directory}), \arg{type}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), the term that describes the object (name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 and the \const{errno} value. Unfortunately,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re often misleading. For example, calling make_director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it must create mutiple directories (e.g., \const{d1/d2/d3}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existence error on the directory \const{d1/d2/d3}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ing component. On Windows the situation is even wors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its runtime functions distinguish only a few error cod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_wmkdir() only produces \const{EEXIST} or \const{ENO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ilures except for an already existing target resul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_error exception. We can only improve on this situ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translation of \const{errno} to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for each file operation and perform additional te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the different error conditions that are repres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const{errno} value. This is hard, in particular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needs to depend on the OS and specific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,file nam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the Windows Unicode functions to access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all Prolog's file handling is based on C \ctype{char*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On POSIX systems these strings use \jargon{multibyte enco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current \jargon{locale} (nowadays often UTF-8)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he encoding is fixed to UTF-8 and a wrapper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file functions translates this to UTF-16\footnote{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5.16 to UCS-2, allowing only for Unicode code points up to 0xffff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the Win32 *W() or C runtime _w*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bsolute file paths are traditionally limited to 26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PATH_MAX}). More recent versions of Windows support lo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Unicode file functions support longer paths. For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long paths can be forced by prefixing the pat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`\verb$\\?\$'' (``\verb$\\?UNC\$'' for UNC paths (//server/path)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does \emph{not} allow for relative paths. Thus, SWI-Pro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use GetFullPathName() to arrive at absolute canonical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y the appropriate prefix before calling Windows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support is not very robust.  Some function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length limits while others do not work with the abov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.  The result depends on the Windows version, severa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y entries and the file system.  Exceeding the length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reported as non-existence of the target fil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ecu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arch}, \const{exist}, or \const{none}. Fails silently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may also be the name of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ccess_file(File, none)} simply succeeds 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ode}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\const{execute} is only intended for use with regula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ode \const{search} only with directories. However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re currently equivalent and both can be used with ei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rectories. This may change in the future, so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\const{execute} access on directories or \const{search}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gular files should not be reli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backed up by the POSIX access() API.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(_waccess()) returns incorrect results because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CLs (Access Control Lists).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win_file_access_check} may be used to control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performed by Prolog. Please note that checking acces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guarantee that a subsequent open succeeds without error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herent concurrency in file operations. It is generally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open the file and handle possible exceptions. See open/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is a \jargon{regular} file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 or write access to the fi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and access_file/2.  The current implementa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, also on error error conditions such as \arg{File} being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 part of \arg{File}. This predicate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match for the regular expression \verb|/*[^/]*/*$|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empty it binds \arg{Directory} to \const{/}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\arg{File} is \const{/} and \const{.}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dir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 trailing \const{/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removed, translation \exam{/a/b/} into \exam{/a/b}. Vo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ysk pointed at this incorrect behaviou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irectory_file_path/3 from \pllib{filesex}. The system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every valid \arg{Path} using the Prolog (POSIX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, following is true on systems with a soun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.\footnote{On some systems, \arg{Path} and \arg{Path2}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entry in the file system, but same_file/2 may fail.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directory_name(FilePath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base_name(FilePath,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_file_path(Dir, File, Path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_file(FilePath, Pat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base_name}{2}{+File, -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 name part from name that may includ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file_directory_name/2 the extraction is based on the reg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/*([^/]*)/*$|, now capturing the non-\const{/} seg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s empty it unifies \arg{-Name} with \const{/}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\const{/} and the empty atom (\verb$''$)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, if arg{Path} end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/} \arg{-Name} was unified with the empty ato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filenames refer to the same physical file.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nd \arg{File2} are the same string or both names ex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same file (due to hard or symbolic links and/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absolute paths). On systems that provide stat() with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const{st_dev} and \const{st_inode}, same_file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comparing the device and inode identifiers.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 uses GetFileInformationByHandle() and compa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serial number and file index.\footnote{As of version 8.5.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 only compare the canonical name obta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FullPathName(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Directory} exists and is a directory. This does not 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has read, search or write permission for the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mplementation fails silently, also on error erro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arg{Directory} being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\arg{File} from the file system. Note that on POSIX syste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() call works on read-only files as long as th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as write access. The Windows remove() call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error if the file is read-only. SWI-Prolog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attribute if remove() fails and tries again. If the fil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moved it restores the read-only attribute and delete_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permission error. As a consequence a read-only file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is briefly read-write. Also note that while an open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on POSIX systems (where it is actually deleted when clos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n open file on Windows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as \arg{File2}. The semantics is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the POSIX rename() system call as far as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lows. Notably, if \arg{File2} exists, the operation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possible permission errors) and is \jargon{atomic}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indow where \arg{File2} does not exist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2} cannot be an existing directory.\footnote{The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describe one exception: a directory can be mov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\emph{empty} directory.} To move a file to an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ust create \arg{File2} from the target directory and the 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File1}.  See file_bas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name() system call has a large number of error conditions.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pped to Prolog exceptions using a generic conversion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rgument. As a result, the errors may be confusing.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improve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ing point number expressing the second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an~1, 1970. See also convert_time/[2,8] and get_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 local filename into an absolute path. The absolut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ised: references to \file{.}, \file{..} and repea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 (\chr{/}) are deleted. This predicate ensures that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 returns the same absolute path regardless of how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. Notably, if a file appears in multiple directori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or hard links absolute_file_name/2 returns the sam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SWI-Prolog uses absolute filenames to register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separators are always \chr{/}; prolog_to_os_filenam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obtain the the operating system's preferr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has a different history than absolute_file_name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imarily be used to get an absolute canonical nam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name. If \arg{File} is a term Alias(Relative) is behavi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below, i.e., if an accessible file can be fou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search path this is returned. Otherwise it returns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the alias path.\footnote{The SICStu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absolute_file_name/3 with an empty option list.} 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use absolute_file_name/3 with appropriate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ing an Alias(Relative)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(Spec, Abs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Spec, File, [access(read), file_errors(fail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File =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(Spec, Abs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Spec, AbsFile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3, file_search_path/2, and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3}{+Spec, -Absolut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given file specification into an absolute path. \arg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Alias(Relative) (e.g., \verb$(library(lists)$),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an absolute filename. The primary inten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to resolve files specified as Alias(Relative), whi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to look up the possibilities for Alia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emph{only returns non-directories}, unles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directory} is specified or the requested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e}. The result always uses the directory separator \chr{/}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erating system uses something different, SWI-Prolog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before it makes an OS call. If you need the file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's preferred form, use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\arg{Option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 extensions to try.  Default is \exam{['']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n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lative_to}{+FileOr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ath relative to the given directory 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given file.  Without this option, paths ar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working directory (see working_directory/2)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pec} is atomic and absolute_file_name/[2,3]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ive, it uses the current source file a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read}, \const{write}, \const{append}, \const{execu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arch}, \const{exist} or \const{none}.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onst{none} which, if \const{file_type} is \textbf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\const{directory} or \const{regular}, returns absolu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hat result from expanding aliases without inspect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 and \const{qlf} implies \const{['.qlf', '']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\const{directory} implies \const{['']} and ca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o generate (only) directories. The \arg{Type} \const{re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pposite of \const{directory} and is the default if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specified and the effective access mode is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ype \const{source} is an alias for \const{prolo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SICStus Prolog. See also prolog_fil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\cons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.  If \const{fail}, stay si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ilent operation was the default up to version 3.2.6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 leaves no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 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s \const{false}) and \arg{Spec} is ato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_file_name/2 followed by member/2 on \arg{Spec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  This is a SWI-Prolog extension intended to mini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effort after SWI-Prolog stopped expand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the \chr{~} by default.  This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deprecated.  In particular the use of \jargon{wildc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uch as \exam{*} should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rived from Quintus Prolog. In Quintus Prolo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was \term{absolute_file_name}{+Spec, +Options, -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rder has been changed for compatibility with I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.  The Quintus argument order is still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 absolute path name.  On POS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-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 or \file{//&lt;host&gt;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provide platform-independent chec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s. See also absolute_file_nam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also be done case-insensitive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rectory_files}{2}{+Directory, -En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ntries} with a list of entries in \arg{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mber of \arg{Entries} is an atom denoting an entry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Directory}. \arg{Entries} contains all entries, including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, if supplied by the OS, the special entries \const{.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..}.  See also expand_file_name/2.\footnote{This predic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a misnomer because it returns entries rather tha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ck to this name for compatibility with, e.g., SICStus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-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tern contains wildcard characters, only exis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returned. Expanding a `pattern' withou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turns the argument, regardless of whether or no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anding wildcards, the construct \file{\$\arg{var}}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environment variable \var{var}, a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\verb$~$ character is expanded to the user's home 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Windows, the home directory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environment variable \env{HOME} exi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.  If the variables \env{HOMEDRIVE} and \env{HOME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 (Windows-NT), these are used.  At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 will set the environment variable \env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oint to the SWI-Prolog home directory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env{HOME} nor \env{HOMEPATH} and \env{HOMEDRIV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the internal Prolog path 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ath name conventions. The internal convention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standard, which implies that this predicate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=/2 (unify) on POSIX (e.g., Unix) systems. On Windows syste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irectory separator from \chr{\} into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\arg{Base} is an identif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file. The \arg{TmpName} is guaranteed to be uniqu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lts, it will automatically remove all created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used as part of the final filename.  Porta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mit themselves to alphanumeric characters.  The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is defined by the Prolog flag \prologflag{tmp_d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possible to guess the generated filename, attack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ilesystem entry as a link and possibly create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 New code should use tmp_file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+Encoding, -FileNam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-FileNam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mporary filename \arg{FileName}, open it for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tream} with the output stream. If the OS supports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ile is only accessible to the current user and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the open()-flag \const{O_EXCL}, which guarante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d not exist before this call. The directory for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the Prolog flag \prologflag{tmp_dir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.  Default is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.  The value \const{binary} opens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}{+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created file has the given extension.  Defaul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Using an extension may be necessary to ru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afe replacement of tmp_file/2. Note that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the temporary file is needed to store outpu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mmand, the file must be closed first. E.g.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a file from a URL to a temporary file and opens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(on Unix systems you can delete the file for clean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it for read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url(URL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file_stream(text, File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create(curl, ['-o', File, URL]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file(File).</w:t>
        <w:tab/>
        <w:tab/>
        <w:t>% Unix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created using this call are removed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s \emph{gracefully}. Calling delete_file/1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removes the file and removes the ent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of files-to-be-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(folder) on the filesystem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.  On Unix systems, the directory is created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(defined by the process \jargon{umask}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rectory (folder) from the filesystem.  Raises an exce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Please note that in general it will not be possi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orking_director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an absolute path to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working directory to \arg{New}.  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orking_directory}{CWD, CWD} to get the current directo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2 and chdir/1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Some of the file I/O predicates use loca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ing directory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king directory is shared betwee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re strongly encouraged not to change the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 the working directory once during the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edicate.  New code should use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-level Manipulation}</w:t>
        <w:tab/>
        <w:t>\label{sec: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rom the environment it was started in. Debugging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n entering a break and restored on leaving one. Th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terminated by typing the system's \mbox{end-of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control-D). If that is somehow not functional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end_of_file.} can be entered to return from the brea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argoption{-t}{toplevel} command line option is given, this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nstead of entering the default interactiv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gui based versions (\program{swipl-win} on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OS) provide the menu \textsf{Run/New thread} that ope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that runs concurrently with the initial top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toplevel can be used to examine the program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ynamic predicates. It can not access \jargon{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ead-local dynamic predicates (see thread_local/1)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restart the top lev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,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ed instead of entering the default interactiv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is implemented by throwing the reserved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. This exception can be caught using catch/3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goal is wrapped with a predicate that prunes the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overy goal (i.e., as once/1) and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llustrated in the example below, where we press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a'.  See also \secref{urgentexce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atch((repeat,fail), 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CAction (h for help) ?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ecut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default exit code using halt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it code is normally 0, but can be 1 if on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\prologflag{on_error} or \prologflag{on_warning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us} and there have been errors or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\arg{Status}. This predicat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alt() which pre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t the Prolog flag \prologflag{exit_status} to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at_halt/1.  If 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s 0 (zero), any of these hooks calls cancel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i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PL_at_halt(). 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se hooks returns non-zero, termin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led.  Currently, this only prin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erform the following system cleanup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ncel all threads, calling thread_at_exit/1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 hooks.  Threads not responding within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cancelled for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lush I/O and close all streams except for standard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set the terminal if its properties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move temporary files and incomplete compilati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lai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exit(Status) to terminat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t/1 has been extended in SWI-Prolog to accept the arg \const{abo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as halt/1 above except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ination cannot be cancelled with cancel_ha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() is called instead of exit(Sta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an integer status name we also allow pa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gnal name}.  This is similar to \const{abort}, blocking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ation and set the termination code to 128+signu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exam{halt(term)} the system exits with status 143 (= 128+15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history}. The prolog/0 predicate is terminated (succeed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end-of-file character (typically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query.  These hooks are used by the top leve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ser:expand_query}{4}{+Query, -Expa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 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 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expand_answer}{3}{+Goal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prolog}, normally not defined. Expand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ccessfully executed top-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 level should print.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instantiated query. This hook supers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expand_answ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user:expand_answer}{2}{+Bin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This hook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ility and is superseded by prolog:expand_answer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  <w:tab/>
        <w:t>\label{sec:protoc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,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reference to the debugger interaction predica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-oriented overview of the debugger is in \secref{debugover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XPCE, you can use the graphical front-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This front-end is installed using the predicate guitrace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racer is currently switched on.  tracing/0 itself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 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. In debug mode, Prolog stops at spy and break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last-call optimisation and aggressiv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to make debugging information accessible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onst{min_free} parameter of all stacks is enl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~K cells if debugging is switched off in order to avoid excessive GC.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s tracing because it renames the \textit{_&lt;NNN&gt;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unreachable variables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garbage_collected&gt;$. Calling nodebug/0 does \emph{not}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free-margin because several parts of the top level and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of system code regions.  See also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.  Implemented by the Prolog flag \prologflag{debug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fy}. The special shorthand \const{all} refers to all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Ports}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-Prolog compatibility predicate, interfacing to the IS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unknown}. Values are \const{trace} (meaning \const{err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il}. If the \prologflag{unknown}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unknown/2 reports the value as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/query style checking options. \arg{Spec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+\arg{Style} en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-\arg{Style} dis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?(\arg{Style}) queries a style check (note the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\arg{Style} is unbound, all active style chec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returned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file using load_files/2 or one of its derived predicate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checking options to their value before load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ing the option to the remainder of the file and all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changing the sty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_clause/3 (used by the compiler to read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on variables appearing only once in a term (clause)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not starting with an underscore. See \secref{singleton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riable handling and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effect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ning is generated by the compiler for BIPs (built-in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lined by the compiler and for which the compiler can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meaningless.  An example is using \predref{==}{2}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-yet-initialised variable as illustrated in the example bel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s alway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_false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= 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branches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s that if a variable is introduced in a branch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branch, it is introduced in all branches.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s at bugs following the skeleton below, where \term{p}{Next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\arg{Next}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Next = valu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(N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variable \arg{V} is intended to be left unboun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V=_}. This construct is removed by the compiler and thu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for the performance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 was suggested together with \jargon{semantic}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The SWI-Prolog libraries contain about a hundred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iggered by this style check. Unlike semantic singleton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tiny fraction of these clauses proofed faulty. In most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failing to bind the variable fail or raise an excep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handles the case where the variable is unbound. 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yle check is unclear. It might be removed in the future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nhanced with a deeper analysis to be more pre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if the clauses for a predicate are not together in the sam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disable the warning for discontiguous predica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ntiguous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et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on atoms and variable names holding non-ASCII charac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uoted. See also \secref{processorchars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declaring 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-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with Prolog programs of a \jargon{procedural} n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uarantee deterministic behaviour and debug possibl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m. SWI-Prolog provides several mechanisms to make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maintaining deterministic code easier. One of th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ngle Sided Unification} using \funcref{=&gt;}{2}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ssu}. This section deals with annot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gram does not behave according to these annotations it rai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error}{2} exception where the formal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DeclType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clared} is currently always \const{det}, \arg{Observed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ail} or \arg{nondet} and \arg{DeclType} is one of \arg{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t/1), \arg{guard} (\predref{$}{0}) or \arg{goal} (\predref{$}{1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rap/1 or gtrap/1 we can ask Prolog to start the debugger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trap(determinism_error(_,_,_,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:} The primitives in this section are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ing and exact semantics may change.  If you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, please follow and contribute to discussion on the Dis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irective]{det}{1}{+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a number of predicates as \const{det} (\emph{deterministic}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ult, both failure and success with a choicepoint is consider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e behaviour if the declaration is violated is contro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terminism_error}.  The default is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(\const{error}).  Consider the follow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et(p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 call \exam{?- p(1).} behaves normally.  How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terministic procedure p/1 succeeded with a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[10] 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terministic procedure p/1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[10] p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throw an \funcref{error}{2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proper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p/1 (cli) or gtrap/1 (gui) predicate can be us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stop near the err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trap(determinism_error(_,_,_,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$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edref{$}{0} constructs acts similar to the \predref{!}{0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addition declares that the remainder of the clause body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 It exploits the same underly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et/1 declaration.   See also \predref{$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throw an \funcref{error}{2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guar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$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\arg{Goal} succeeds deterministically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 if \arg{Goal} succeeds without a choicepoint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depends on the Prolog flag \prologflag{determinism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 as onc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a warning and act as onc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 a \const{determinism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predref{$}{1} is used for the last call,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is not effective. This behaviour ensures consisten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arnings. Last call optimization with determinism check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using \verb=..., $, Last.=, i.e.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$}{0} before the last call rather than wrapping the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edref{$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throw an \funcref{error}{2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terministic predicate may call normal predicates. No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as long as the deterministic predicate either igno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ailure, e.g., using \predref{\+}{1} and prunes possibl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created by called predicates. If the last predic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e requirement to succeed deterministically is trans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goal. As last-call optimization causes the inform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itially claimed to be deterministic to be lost, th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called predicate. Debug mode (see debug/0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debug}) may be used to avoid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and find the call stack that causes the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uiltin-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tatistics/2 is built-in. More high level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library \pllib{statistics}. See \secref{statist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dditional keys for compatibility reasons. The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tabref{qpstatistics}. CPU time results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_gettime(), times() or wall time since the process was starte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rder of preference). On Windows GetProcessTimes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lock_gettime() and GetProcessTimes() provide a nano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interface.  The actual resolution depends on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9.1.9, the \const{cputime} and \const{in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include the final value for threads that have been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 \emph{and} has been \jargon{joined} by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e new keys \const{self_cputime} and \const{self_in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to get statistics for the calling thread only. Both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xist in the single threaded version, where the ``self'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s the same value as the onle without ``self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Native keys (times as float in 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</w:t>
        <w:tab/>
        <w:tab/>
        <w:t>&amp; Number of atom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gained</w:t>
        <w:tab/>
        <w:t>&amp; Number of atoms remov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time</w:t>
        <w:tab/>
        <w:t>&amp; Time spent in atom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pace      &amp; Bytes used to represent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tack</w:t>
        <w:tab/>
        <w:tab/>
        <w:t>&amp; System (C-) stack limit.  0 if not know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</w:t>
        <w:tab/>
        <w:tab/>
        <w:t>&amp; Number of clause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gained</w:t>
        <w:tab/>
        <w:t>&amp; Number of clauses reclai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time</w:t>
        <w:tab/>
        <w:t>&amp; Time spent in clause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        &amp; Total number of clauses in the progr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size of (virtual) executable code in wor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thread was started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cludes {\sc cpu} time in completed \jargon{child thread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e also \const{self_cputime} and \const{process_cputime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</w:t>
        <w:tab/>
        <w:tab/>
        <w:t>&amp; Time stamp when thread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  <w:tab/>
        <w:tab/>
        <w:t>&amp; Number of error mesages prin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_space   &amp; Bytes used to represent functo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     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hifts</w:t>
        <w:tab/>
        <w:t>&amp; Number of glob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of heap in use by Prolog (0 if not maintain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.  Includes in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jargon{child threads}. See also \const{self_inferences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defined modu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hifts</w:t>
        <w:tab/>
        <w:t>&amp; Number of loc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      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_space_used&amp; Amount of bytes in use by the thread's answer tab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_shifts</w:t>
        <w:tab/>
        <w:t>&amp; Number of trai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      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_time</w:t>
        <w:tab/>
        <w:t>&amp; Time spent in stack-shif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_cputime</w:t>
        <w:tab/>
        <w:t>&amp; (User) {\sc cpu} time since thread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_inferences</w:t>
        <w:tab/>
        <w:t>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</w:t>
        <w:tab/>
        <w:tab/>
        <w:t>&amp; Total memory in use for stacks in all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</w:t>
        <w:tab/>
        <w:t>&amp; Total number of predicates.  This includes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are undefined or not yet resolv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created &amp; Number of clause index tables crea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destroyed &amp; Number of clause index tables destroy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epoch</w:t>
        <w:tab/>
        <w:t>&amp; Time stamp when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putime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putime  &amp; MT-version: Seconds CPU time used by \textbf{finis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eads. The implementation requires non-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ality.  Currently works on Linux, MacOS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ndows and probably some mo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</w:t>
        <w:tab/>
        <w:tab/>
        <w:t>&amp; MT-version: number of active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reated &amp; MT-version: number of creat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</w:t>
        <w:tab/>
        <w:tab/>
        <w:t>&amp; MT-version: number of existing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_created &amp; MT-version: number of created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peak</w:t>
        <w:tab/>
        <w:t>&amp; MT-version: highest id handed out.  This is a fai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sibly not 100\% accurate value for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umber of threads since the process was crea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  <w:tab/>
        <w:t>&amp; Number of warning mesages prin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. Space is express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me is expressed in seconds,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loating point numb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ompatibility keys (times in milli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  <w:tab/>
        <w:tab/>
        <w:t>&amp; [ CPU time,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excluding time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arbage collec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time</w:t>
        <w:tab/>
        <w:t>&amp; [ System CPU time, System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time</w:t>
        <w:tab/>
        <w:t>&amp; [ Wall time, Wall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 seconds. See get_tim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time</w:t>
        <w:tab/>
        <w:t>&amp; [ Wall time since start, Wall time since 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SICStus compatibilit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ab/>
        <w:t>&amp; [ Total unshared data, free mem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sed is based on \const{ru_idrss} from getrusag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ee is based on \const{RLIMIT_DATA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etrlimit(). Both are reported as zero if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acks support. Free is -1 if getrlimit()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ut returns infinity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</w:t>
        <w:tab/>
        <w:tab/>
        <w:t>&amp; [ global use, local us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>&amp; [ heap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tack</w:t>
        <w:tab/>
        <w:t>&amp; [ global use, glob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tack</w:t>
        <w:tab/>
        <w:t>&amp; [ local use, loc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[ trail use, trai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ion &amp; [ number of GC, bytes gained, time spent, bytes lef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ast column is a SWI-Prolog extensio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m of the memory left after each collection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vided by the count to find the average working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GC.  Use \exam{[Count, Gained, Time|_]} for compatibilit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hifts    &amp; [ global shifts, local shifts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[ number, memory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A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CGC, claus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  <w:tab/>
        <w:tab/>
        <w:t>&amp; Same as mem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atibility keys for statistics/2. Tim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llisecon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p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PROFIL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profile.tex}{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>GARBAGE COLLECTION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  <w:tab/>
        <w:tab/>
        <w:t>\label{sec: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arbage collection}</w:t>
        <w:tab/>
        <w:tab/>
        <w:t>\label{sec: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atom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unused atoms. Normally invoked after \prologflag{agc_margin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) atoms have been created. On multithreaded vers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lection is delayed until there are no thread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arbage collection. In this case garbage_collect_atoms/0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Note that there is no guarantee it will \emph{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as there may always be threads perform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claus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retracted clauses. During normal operation, retracting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setting the \jargon{erased generation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eneration} of the database and increment th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clause around is both needed to realise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 and deal with the fact that other threads may b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Both static and dynamic code is proces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\footnote{Up to version 7.3.11, dynamic code was hand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ference counts}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(CGC) scans the environment stack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for referenced dirty predicates and at which genera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ccesses the predicate. It then removes the re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been retracted before the oldest access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ause list as well as the secondary clauses index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clause list is not being scanned,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nd ultimately the clause itself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is called under three conditions, (1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source file, (2) if the memory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but not yet reclaimed clauses exceeds 12.5\%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, or (3) if skipping dead clauses in the clause lists becom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ly. The cost of clause garbage collection is proportion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of the local stack of all threads (the scanning pha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lauses in all `dirty' predicates (the reclaiming ph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gc_thread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hether or not atom and clause garbage collection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edicated thread. The default is \const{true}.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are \const{true}, \const{false} and \const{stop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stops the \const{gc} thread but allows is to be recreated laz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 by e.g., fork/1 to avoid forking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It can be used to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a backtracking loop, where the iterations requi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f execution time and very different, potentially large,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space. Such a loop can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-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 See also trim_heap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d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stack}{2}{+Stack, +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arameter for one of the Prolog runtime stacks. \arg{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local}, \const{global} or \const{trail}. Th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\arg{Key}(\arg{Value})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 can be retrieved with prolog_stack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_fre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unt of free space after trimming or shift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value higher can reduce the number of garbag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 at the cost of higher memory u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s reported and specified in \jargon{cells}. A cell is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32-bit version and 8 bytes on the 64-bit vers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ddress_bits}. See also trim_stacks/0 and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or}{+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igures determine whether, if the stacks are low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hift} (expansion) or garbage collection is perform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se two parameters, the current stack usage a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used after the last garbage collection.  A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f $used &gt; factor \times lastused + low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r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cks trigger overflow before actually reaching the limi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error can be handled gracefully. The spare stack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from the garbage collector and for handl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uffices, unless the user redefines related hooks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specify large values for this because it reduc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vailable for you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hooks are message_hook/3 (redefining GC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and prolog_exception_hook/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tack_property}{2}{?Stack, ?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KeyValue} is a current property of \arg{Stack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stack/2 for defined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pace limit for all stacks is controll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eap memory (malloc)}</w:t>
        <w:tab/>
        <w:t>\label{sec: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cmallo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tmallo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memory management is based on the C runtim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related functions.  The characteristics of th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may affect performance and overall memory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For most Prolog programs the performance impact of the a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mall.\footnote{Multi-threaded applications may su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ors that do not effectively avoid \jargon{false sharing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CPU cache behaviour or operate using a single lock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afety. Such allocators should be rare in modern OSes.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on total memory usage can be significant though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-threaded applications. This is due to two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emory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rolog stacks are allocated using malloc().  The stac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xtremely large. SWI-Prolog assumes malloc() will use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lows returning this memory to the OS.  Most todays allo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isfy thi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s and clauses are allocated by the thread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, but this memory is freed by the thread running the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se garbage collector (see garbage_collect_atom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bage_collect_clauses/0). Normally these run in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gc}, which means that all deallocation happe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.  Notably the \href{http://www.malloc.de/en/}{ptmallo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used by the GNU C library (glibc) seem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oo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8.1.27, SWI-Prolog by default link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google/tcmalloc}{tcmalloc} when availabl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nging the allocator can only be done by linking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(\program{swipl}) to an alternative library.  Whe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embedded}) the main program that embeds \file{lib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inked with tcmalloc.  On ELF based systems (Linux),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achieved using the environment variable \const{LD_PRELOAD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D_PRELOAD=/path/to/libtcmalloc.so swi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ttempts to detect the currently active allocator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malloc} if the detec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malloc implementation, trim_heap/0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rim_heap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ttempts to return heap memory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ortable way of doing so. If the system detects tcmalloc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allocExtension_ReleaseFreeMemory(). If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alloc as provided by the GNU runtime library it calls malloc_tri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cases this predicate simply succeeds.  See also trim_stacks/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CMalloc control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c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core detects that tcmalloc is the current alloc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following additiona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malloc_property}{1}{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current alloca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defined by the allocator.  The properties of tc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gperftools/malloc_extension.h}:\footnote{Documentation 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current_allocat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currently allocated by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heap_size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the heap (= current_allocated_bytes + 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reed memory reg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max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imit on total number of bytes stored across all 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urrent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used across all 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entral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e central cache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size classes. They always count towards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, and unless the underlying memory is swapp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S, they also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ransfer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that are waiting to be transfer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cache and a thread cache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hread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read caches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mapped pages in page heap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can be used to fulfill allocation request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unt towards virtual memory usage, an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memory is swapped out by the OS, they als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physical memory usage.  This property is not wr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unmapp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unmapped pages in page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ytes that have been released back to the 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by one of the MallocExtension "Release"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used to fulfill allocation reque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incur a page fault.  They always count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 usage, and depending on the OS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et_malloc}{1}{+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perties described in malloc_property/1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ritable proper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cmalloc.max_total_thread_cache_bytes}. Setting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raises a \const{domain_error} and setting a read-only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idle}{2}{:Goal, +Du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o the system that the calling thread will idle for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\arg{Goal} as once/1.  This call releases resour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to minimise the footprint of the calling thread while it wa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name this predicate is always provided, also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onfigured with tcmalloc or is single thre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uration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rim_stacks/0 and, if tcmalloc is used,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Extension_MarkThreadTemporarilyIdle() which empties the thre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cache but preserves the cach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garbage_collect/0 and trim_stacks/0 and, if tcmalloc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allocExtension_MarkThreadIdle() which relea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pecific allocation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 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DDE operations raise an error of the structure below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eration} is the name of the (partial) operation that fa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ssage} is a translation of the operator error code.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\arg{Context} provides additio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(dde_error(Operation, Message),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 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an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as prototypes.  The C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\const{execute}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 \arg{Item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ata as a Prolog atom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version 3.4.5 this was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recent versions have atom garbage collec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need for this anym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current_prolog_flag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ible from other applications.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current_prolog_flag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_prolog_flag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current_prolog_flag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\const{execute}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  <w:tab/>
        <w:tab/>
        <w:tab/>
        <w:t>\label{sec:misc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1} matches \arg{Atom2} in the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-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3}{+Pattern, +String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ing} matches the wildcard pattern 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is very similar to the Unix \const{csh} pattern matc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acke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rd_match/3 version processes the following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false} (default \const{true}), match case insensi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A zero time yields the CPU if this is suppor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OS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\textbf{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e sleep/1 predicate is realised ---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--- by nanosleep(), usleep(), select() if the time is bel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or sleep().  On Windows systems Sleep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