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UI Tracer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etersstraat 1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8 WB~~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esign of the GUI Prolog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environment based on XPCE. Its aim is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porting the environment to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/SWI-Prolog GUI tracer provides much better in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Prolog program than a conventional 4 po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debugger by providing multiple views on the Prolog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rganised manner. The system is surely interesting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but probably useful to experienced Prolo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the model on which the tracer is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necessary interface predicates to make it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model used is based on two sources. One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debugging model, with provides insight on the control-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the other is the model underlying the simplyfied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ayout us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ort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equiped with a 5-port tracer, the 4 standard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unify} port.  The unify port indicates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m{enter} instruction, separating the head-unificatio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cepting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default tracer, SWI-Prolog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trace_interception/4.  If this hook succeeds does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racer.  This hook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PC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one of \const{call}, \const{redo}, \const{ex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\const{unify}. \arg{Frame} is an integer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\arg{PC} i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counter, relative to the start of the current clause, or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, for example because the current frame runs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or no clause has been selected yet (at the \const{call}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should be unified with one of the atoms \const{contin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continue execution), \const{retry} (retry the current goa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(force the current goal to fail). Leaving i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ack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examined for two purposes: show the call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\tracecmd{g} command) and showing the active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 very important addition to the standard trac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xperienced Prolog programmers sometimes introduc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their program.  With the GUI tracer, just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and then inspect the remaining choicepoints is a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to find such spot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ack is organised using stack-frames.  Eac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e-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top of the trail- an global-stack set whe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nd used to undo back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ent fr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a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oice-point fr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frame where execution continues if this fram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cation of the `real' WAM, where choice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frames are separate entities.  It also introduc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generated in a clause by \predref{;}/2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creating a dumm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of the virtual machine, indicating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currently running in this frame.  Could be deter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a child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$N$ variables, where $N$ is the arity of the predicat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into this goal.  The others are the loc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running clause.  The current implementat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use variable slots, new variables are simply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cation while the compiler analyses the clau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analysed using prolog_frame_attribut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information on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needs the following information from a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ource-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hysical location of the clause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eeds to know the location of the `goals' in the cla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able to find the location of {\bf d} i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{\bf d} or a subgoal thereof and walks `up' the stack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 in two steps.  Using the $PC$ of the frame running {\bf 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of the frame running a/0, it calls clause_property/3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subterm {\bf d}.  In this case, this is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 2, 1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`2' indicate the term is in the body, the seco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argument of \cfuncref{,}{2}, the `1' indic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cfuncref{;}/2 and the final `2'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func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lause_property/3 is used to find the file and lin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using the option \cfuncref{subterm_positions}{1}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ocations of the various parts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maintains a cache to avoid excessive file-access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vent/1 ensures information is removed from the cach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goes through the same process: first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 into an XPCE \class{text_buffer}. Next it is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wing the sourc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wing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