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937674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736333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7784247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