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5912277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7041604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5749037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