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420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291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233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63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