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bortS abort character.  When JOVE read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from the keyboard, it stops what it is doing (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haracter is quoted in some way).  Unfortunately, JOVE won</w:t>
      </w:r>
      <w:r>
        <w:rPr>
          <w:rFonts w:eastAsia="Courier" w:cs="Courier" w:ascii="Courier" w:hAnsi="Courier"/>
          <w:color w:val="FF3333"/>
          <w:sz w:val="24"/>
          <w:szCs w:val="24"/>
        </w:rPr>
        <w:t>charact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:entry "add</w:t>
      </w:r>
      <w:r>
        <w:rPr>
          <w:rFonts w:eastAsia="Courier" w:cs="Courier" w:ascii="Courier" w:hAnsi="Courier"/>
          <w:color w:val="FF3333"/>
          <w:sz w:val="24"/>
          <w:szCs w:val="24"/>
        </w:rPr>
        <w:t>special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command is to tell JOVE what identifiers requir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dentation in lisp mode.  Lisp functions like "defun" and "let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wo of the default functions that get treated specially.  This i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kludge to define some of your own.  It prompts for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:entry "allow</w:t>
      </w:r>
      <w:r>
        <w:rPr>
          <w:rFonts w:eastAsia="Courier" w:cs="Courier" w:ascii="Courier" w:hAnsi="Courier"/>
          <w:color w:val="FF3333"/>
          <w:sz w:val="24"/>
          <w:szCs w:val="24"/>
        </w:rPr>
        <w:t>ands tty driver to pass them through as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.  Otherwise, if the tty driver was already us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for flow control, it will continue to do so. 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ls and communications systems require that this variable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"off"; in other circumstances it is better set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:entry "allow</w:t>
      </w:r>
      <w:r>
        <w:rPr>
          <w:rFonts w:eastAsia="Courier" w:cs="Courier" w:ascii="Courier" w:hAnsi="Courier"/>
          <w:color w:val="FF3333"/>
          <w:sz w:val="24"/>
          <w:szCs w:val="24"/>
        </w:rPr>
        <w:t>characters</w:t>
      </w:r>
      <w:r>
        <w:rPr>
          <w:rFonts w:eastAsia="Courier" w:cs="Courier" w:ascii="Courier" w:hAnsi="Courier"/>
          <w:color w:val="FF3333"/>
          <w:sz w:val="24"/>
          <w:szCs w:val="24"/>
        </w:rPr>
        <w:t>filenam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set, this variable permits the creation of filenames which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"bad" characters such as those from the set []{}.  Thes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harder to deal with, because the characters mean someth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hell.  The default value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:entry "append</w:t>
      </w:r>
      <w:r>
        <w:rPr>
          <w:rFonts w:eastAsia="Courier" w:cs="Courier" w:ascii="Courier" w:hAnsi="Courier"/>
          <w:color w:val="FF3333"/>
          <w:sz w:val="24"/>
          <w:szCs w:val="24"/>
        </w:rPr>
        <w:t>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is capitalized.  For example, if "jov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ere the abbreviation for "jonathans own version of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   Jonathans Own Version Of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   Jonatha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ecute"; to match every file, use that as the whole pattern.  Any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 will be passed on to the command when it is executed (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useful when combined with commands that adjust a minor mode)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ample, if you want to be in "sh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when you edit C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iles (that is, files that end with ".c" or ".h") you ca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: au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sh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 .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ecu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zero numeric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will be passed on to the "sh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au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au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except you use it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cros automatically instead of buil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zero argument,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turned on.  When JOVE is in Auto Fill mode it automatically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nes for you when you reach the right margin so you d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" to anoth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au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turns on or off Auto Indent minor mode in the 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thout a numeric argument, the command toggles the mode; with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, the mode is turned off; with a n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backward over a single character or l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s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backward over a list, which is any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perly matching (...), [...] or {...}.  It first searches back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 a ")" and then moves to the matching "(".  This is useful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e trying to find unmatched parentheses in a program. 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ccepted, and negative arguments search forwards.  See also "back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ack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limit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, that is over a 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tom or a C identifier (depending on the major mode) ign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unctuation and whitespace; or, if the nearest preceding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 is one of ")]}", over a list as in "back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ntenc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backward to the beginning of the current or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ntence.  JOVE considers the end of a sentence to be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.", "!" or "?" followed by a Return or by one or more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s are accepted, and negative arguments search for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ack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s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similar to "back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ack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nam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b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bdt terminate the macro by typing "ESC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; "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must be bound to "^X )"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ke things work correctly.  The "execu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comm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ecute the remembered key strokes.  Sometimes you may want a macr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ccept different input each time it runs.  To see how to do thi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"mak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teractiv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eginning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backward to the beginning of the buff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prints the "[Point pushed]" message to indicate that J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as set the mark so you can go back to where you were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e also the variable "mar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ma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except that you use it to attach 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quence to a named keymap.  The only reasonable use is to bi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tra key to "ESC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except you use it to attach a key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o a named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ommand allows you to bind a macro to a previously defined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bbreviation.  Whenever you type the abbreviation, it will fir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panded as an abbreviation (which could be empty, of course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n the macro will be executed.  Note that if the macro moves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ound, you should first "se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r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attaches a key sequence to an internal JOVE comman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uture hits on that key sequence invoke that command.  This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 global binding, as compared to local bindings and process bin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y previous global binding of this key sequence is discarded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ample, to make "^W" erase the previous word,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: 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 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 ^W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isnt know whether to obe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horter sequence or wait for the longer sequence.  Normally,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command is issued interactively, the key sequ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aken to end one keystroke after the longest sequence match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per prefix of another binding (thus no new prefix can be cre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e command is given a numeric argument, the key sequence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up to the next Return keystroke (kludge!); bindings to any prefi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sequence are discarded.  When the command is issue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source"d file, the key sequence is taken up to the end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it is also processed so that control characters can 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ntered using the ^A no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ote that neither process nor local bindings are chang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, although they can be eclipsed.  Given a choi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indings, the shortest is executed; if there is still a choic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 binding is preferred to a local binding, and a local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preferred to a global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buff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1, which means to inde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ntinued line by lining it up with the first argum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.  Otherwise, the line will be indented by "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dentation" characters past the indent of the first li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.  For example, the default value produ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ypeout(fmt, itoa(bcount++), line_cnt(b, nbuf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ypeNames[b" : b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&gt;b_name, filename(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crement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fines a set of tabstops independent of the value of "tab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dth set to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will create files whose indentation steps in 4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dentat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dth" to 4.  Whenever using a 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dth") you should only use tabs for indentation, and use spac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ll columnar alignment later in the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ve got good tas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apitaliz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apitalizes the character after point, i.e., the character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cursor.  If a negative argument is supplied that man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fore point are upper c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arch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variable, when "on", tells JOVE to treat upper and low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me when searching.  Thus "jove" would match "JOVE", and "JoVe"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tch either.  The default value of this variable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ow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hanges all the upper case letters in the region to their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ase equival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upp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hanges all the lower case letters in the region to their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ase equival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apitaliz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apitalizes the current word by making the current letter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ase and making the rest of the word lower case.  Point is mo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end of the word.  If point is not positioned on a word it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ved forward to the beginning of the next word.  If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 is supplied that many words before point are capit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useful for correcting the word just typed without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ve point to the beginning of the word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a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ow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low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ases the current word and leaves point at the end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point is in the middle of a word the rest of the word is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point is not in a word it is first moved forward to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f the next word.  If a negative argument is supplied that many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fore point are converted to upper case. 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rrecting the word just typed without having to move poi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ginning of the word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hanges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haract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cta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lash followed by the ascii value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 typed.  For example, "^G" inserts the string "\007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lea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dra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lears the entire screen and redraws all the windows. 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JOVE gets confused about wh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ormat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variable tells JOVE how to format your comments when you ru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"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ent"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ompi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s" command.  If "compi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orm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nds the signal SIGCONT to the interactive proces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urrent buffer, IF the process is currently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cop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yank" command.  See the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to the current error in the list of parsed errors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" commands for more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at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prints the date on the messag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bx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the default regula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).  You should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turns on or off the DBX minor mode in the 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thout a numeric argument, the command toggles the mode; with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, the mode is turned off; with a nonre stepping through a program, or when you reach a break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 will present the source file in another window and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ne that is being referenced.  See also the variable "db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f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provides a different mechanism for defining keyboar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tead of gathering keystrokes and storing them into the "keybo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b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 a macro name (terminated with Space, or Newline) and th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ctual macro body.  If you wish to specify control charac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cro, you may simply insert them (using the "quoted^^A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lash to prevent the  from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terpreted as part of a control character when you reall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ert one (e.g., a macro body "\^foo" would insert the string "^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to the buffer, whereas the body "^foo" would be the same as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^F and then inserting the string "oo").  See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fines a mod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lan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letes a buffer and frees up all the memory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Be careful(!)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command and the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le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letes the active window and moves point into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maining ones.  It is an error to try to delete the only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le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letes the character th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parator is deleted and the next line is joined with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ne.  If an argument is given, that many characters are dele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laced on the kill ring.  If the argument is negative the dele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le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letes all the other windows except the current one. 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 thought of as going back into One Window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le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eletes the character th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h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ing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types out a list containing each bound key and the comm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gets invoked every time that key is typed.  To make a wall ch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 commands, set "s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waits for you to type a command and then prints an expla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command, together with its current bin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scrib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ind out exactly what i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escrib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0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or continues the entry of a numeric argument with the digi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it is handy to bind this to the 0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g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2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or continues the entry of a numeric argument with the digit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it is handy to bind this to the 2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g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4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or continues the entry of a numeric argument with the digit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it is handy to bind this to the 4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g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6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or continues the entry of a numeric argument with the digit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it is handy to bind this to the 6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g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8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or continues the entry of a numeric argument with the digit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it is handy to bind this to the 8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g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inu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the entry of a numeric argument with a minus sign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ntinues reading digits until you type some other command.  The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Sometimes it is handy to bind this to the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page"), the argument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ff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this is set, JOVE disables biff when you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" can be set up to annou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rival of new mail during a JOVE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spla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nam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is is set when JOVE asks for a filename, it will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ault (unless that would take too much of the prompt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ispla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t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tension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variable affects only filename completion, in particular,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appens when "?" is typed while prompting for a file. 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riable is "on", any files that end with one of the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ined by the variable "ba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tensions"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th an "!" in front of their names.  When "displa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t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tensions" is "off" the files will not be displayed at al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ault value is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dow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u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u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nd the signal SIGTSTP to the interactive process in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 when next it tries to read input.  This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nding the "dsusp" character (which most people have set to ^Y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process.  This only works if you are in a buffer bound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teractiv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d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reates (if necessary) a buffer with a list of each abbre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the phrase it expands into, and enters a recursive edit to le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nge the abbreviations or add some more.  The format of this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abbreviation:phrase" so if you add some more you should foll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mat.  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" command to ex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cursive ed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tops the definition of the keyboard macro.  Because of a bu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, this must be bound to "^X )", or some key sequence which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r two characters long.  Anything else will not work properl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beg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forward to the end of the buffer.  This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ints the "[Point pushed]" message to indicate that JOVE has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rk so you can go back to where you were if you want.  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riable "mar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dth" and "scro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to the last character in the active window. 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a numeric argument, the point moves that many lines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ottom line.  With the default bindings, the sequence "ESC ."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me as "ESC &gt;" ("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) but without the shift key on the "&gt;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can thus easily be reme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nhanc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yle keyboard.  The enhanced keyboard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unction keys and key combinations that are not suppor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riginal IBM PCs and XTs.  The default value is determined by a b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BIOS data area, but this method apparently does not work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ew BIOS implementations.  WARNING: setting enhanc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nds EOF to the current interactive process.  This only wor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ersions of JOVE running under versions of UNIX with pt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erases the contents of the specified buffer.  This 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dele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orm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s"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error messages in a buffer.  The way it works is by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ring as a JOVE regular expression search string, where the \(...\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gular expression feature is used to pick out the file name 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umber from the line containing an error message.  For instanc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ypical error message might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file.c", line 540: missing semi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ormat\)", line \([0\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at this means is, to find an error message, search for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ginning with a doub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quote should be remembered a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unit, namely the filename that the error is in (that is wh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t of parentheses is surrounding it).  Then it says that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ilename there will be the string ", line " followed by a lin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ich should be remembered as a single unit (which is why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t of parentheses is around that).  The only constraint on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essages is that the file name and line number appear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ne.  Most compilers seem to do this anyway, so this is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unreasonable restr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you do not know how to use regular expressions then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ll be hard for you to use.  Also note that you can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ault value of this variable by printing it out, but it is a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plicated string because it is trying to accommodate the outpu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re than one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rro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iz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the percentage of the screen to use for the erro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t" or "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oin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to mark and makes mark the old point.  This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quickly moving from one end of the region to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xecu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executes the keyboard macro.  If you supply a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macro is executed that many times.  See the "beg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xecu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amedt bound to an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you are prompted with ": " you can type the name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You donve already typed.  Once the command is unambiguous, typing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ll cause it to be obe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you dons name is but you kn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as something to do with windows (for example), you can do "ESC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propos window" and JOVE will print a list of all the comman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e related to windows.  If you find yourself constantly execu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me commands this way you probably want to bind them to keys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you can execute them more quickly.  See the 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ex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" will retur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rom that.  The selected buffer will be set back to the buff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as current when the recursive edit was entered.  Normally, poi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 returned to its position at the time of entry, but if the "ex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nvironmen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reat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houl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t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e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ommand fills in your C comments to make them pret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adable.  This filling is done according the variable "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an be changed by changing the "form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op" command will un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" is 78, but can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"set" and "righ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here"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rearrangement may cause an end of line to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itespace.  Normally, this whitespace is a single spac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e variable "spac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2" is "on", and the end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as apparently the end of a sentence or the line ended with a col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wo spaces will be used.  However, a sentence or colon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ingle space already within a line will not be a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 has a complicated algorithm for determining the beginning 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f the paragraph.  In the normal case JOVE will give all the l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me indent as they currently have, but if you wish to forc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dent you can supply a numeric argument to "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riable.  See also the "lef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nds the text in the region to a UNIX command, and repla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gion with the output from that command.  For example,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azy and d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rough "cb", the UNIX C beautifier.  If you have a fil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 bunch of lines that need to be sorted you can do that from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 too, by filtering the region through the UNIX "sort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fore output from the command replaces the region JOVE stores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ext in the kill ring.  If you are unhappy with the results a "yan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reads a specified file into its own buffer and then selec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.  If yout yet exist, JOVE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(New file)" so that you know.  If possible, the buffer is nam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filename (ignoring any directory p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variable to another nam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pecify a numeric argument to this command, you will be prompt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ag file.  This is a good way to specify another tag fi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nging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a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irs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lan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(backwards or forwards) to the i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or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us if point is at the end of the line it moves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aragraph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forward to the end of the current or nex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aragraphs are bounded by lines that match "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attern" (by default, those that are empty or look like troff or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s).  A change in indentation may also signal a break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aragraphs, except that JOVE allows the first line of a paragrap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 indented differently from the other lines.  Arguments are accep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negative arguments 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or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forward over an 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s are accepted, and negative arguments 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orward", "", or """, followed by a Retur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itespace.  Arguments are accepted, and negative arguments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forwa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ts the major mode to Fundamental.  Fundamental mode is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f the Minibuf, and hence of anything typed in the messag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gath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ommand is one of two ways to specify a numeric argumen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.  Typing this command once means, Do the next command 4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yping it twice will do the next command 16 times, and so on.  If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y point you type a number, then that number will be used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4.  For instance, ^U 3 5 means do the next command 35 times (as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gath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" is bound to ^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go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ommand prompts for a buffer name and then selects tha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e buffer is currently being displayed in one of the windows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 is select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gr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p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point is positioned on a "(", this r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akes the active window one line bigger.  This only work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re is more than one window and provided there is room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ize.  See also "shrin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ab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handles indenting to the "right" place in C and Lisp mod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ust inserts itself in Tex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highligh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k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this is on, jove will highlight the mark if currently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mark is highlighted with an under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i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orwa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cremental search.  Like searc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arc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verse except that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mpting for a string and searching for that string all at onc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ccepts the string one character at a time.  After each charac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ype as part of the search string, it searches for the entir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 far.  When you like what it found, type Return to finis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arch.  You can take back a character with DEL and the sear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ack up to the position before that character was typed.  ^G ab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i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nserts a specified file into the selected buffer a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oint is positioned at the beginning of the inser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ty driver interrupt character.  When this character is typed, th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river generates SIGINT signal.  This will interrupt a nonS will offer you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ption of continuing, or crashing JOVES.  Unfortunatel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no way to turn off the interrupt character.  The default is ^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e also "abor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nds the signal SIGINT to the interactive proces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lected buffer.  This only works if you are inside a buffer 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 interactiv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kills the text from point to the end of the current or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killed text is 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kills the text from point to the beginning of the curr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evious word.  The killed text is 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does) and then sends the process in that buff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ignal SIGK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.  The killed text is 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goes through all the existing buffers and asks whether or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lete each one.  If you decide to delete a buffer, and it turn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the buffer is modified, JOVE will offer to save it firs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useful for when JOVE runs out of memory to store lines (th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appens on PDPs) and you have lots of buffers that you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onger using.  See also the "dele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parator is also deleted and the next line is joined with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ne.  If a numeric argument is supplied that many lines are killed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argument is negative that many lines before point are killed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argument is zero the text from point to the beginning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killed.  The killed text is 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ntenc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kills from point to the end of the current or next sentenc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 negative numeric argument is supplied it kills from poi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ginning of the current or previous sentence.  The killed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lc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SCII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ed, and which characters are to be considered as upp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ase, printable, etc.  The default is the implementat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type" might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"             Default: the native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C"            Strict ASCII.  All other characters greater than \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ndered in oc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iso_8859_1"   Lat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how far lines should be indented when Auto Indent mode is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r when the "newl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dent" command is run (usually b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nefeed).  It is also used by "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" variable to the current position of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an easy way to say, "Make the left margin begin here,"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aving to count the number of spaces over it actually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lis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list means the buffer needs sav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O  Lines Type        Name         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inibuf        [No 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3   519   File      s number.  When JOVE prompt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 name you can either type in the full name, or you can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ype the buff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.  "File" is sim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 that holds a file; "Scratch" is for buffers that JOVE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ternally; "Process" is one that holds the output from a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; "Is attached to the buffer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ase, both Minibuf and commands.doc have been changed but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ved.  In fact Minibuf wons a Scratch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lis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s" does, except i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nsists of the current interactive processes.  The list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           Status           Pid     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unning          18415   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grep            Done             18512     fgrep 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first column has the name of the buffer to which the pro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ttached.  The second has the status of the process; if a proces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ited normally the status is "Done" as in fgrep; if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ited with an error the status is "Exit N" where N is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exit code; if the process was killed by some signal the statu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name of the signal that was used; otherwise the pro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unning.  The last column is the name of the command t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loca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ma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loca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p" for keyboards that make typing 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ain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loca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loca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, except that the binding is only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the selected buffer is the buffer that was current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was executed.  In other words, the binding only appli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macify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Mac version only) When this variable is on, JOVE will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ndard Macintosh fi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eckt check for new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e also the "mod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ff" variab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ault is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mailbox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t this to the full pathname of your mailbox.  JOVE will look 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cide whether or not you have any unread mail.  This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/usr/spool/mail/$USER", where "$USER" is set to your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mak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is variable is set, then whenever JOVE writes out a file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ve the previous version of the file (if there was on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#filename~".  This is often convenient if you save a fi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ccident.  The default value of this variable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mak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unmodifie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akes JOVE think the selected buffer has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want it considered changed.  Watch the mode line to see the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t say "ESC X mak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teracti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ward", "searc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ular, [ and ].  See the JOV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 a full discussion of regula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You should set this variable to "on" if your terminal has a real M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key which forces the 8th bit of each character.  If your termina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uch a key, then a key sequence like ESC Y can be entered by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own Meta and typing Y.  On the IBM PC, this variable affects how 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interpreted.  On the Macintosh, it affects how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terpreted.  NOTE: In some older UNIX systems, JOVE must swi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ty to raw mode to accept the 8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" does not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terrupt in raw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mode%xx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ec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d    the curren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    extra space in mode line is distributed ev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mong the places %e is used (used for justify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parating, or centering parts of the mod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    the curren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xy  x, when the buffers b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y, whe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xy  x, when the buffer is modified or y, whe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    the selected buff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    interactive process status for proces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    space, but only if previous character is not 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    the current time (updated automatic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    a  for windows which are scrolled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[ ]  the square brackets printed when in a recursiv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( )  items enclosed in %( ... %) will only be prin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he bottom mode line, rather than copi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 is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 addition, any other character is simply copied into the mod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s may be escaped with a backslash.  To get a feel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, try typing "ESC X print mod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andout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set, the mode line will be printed in reverse video,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erminal supports it.  The default for this variable is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nam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opies the keyboard macro and gives it a name free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keyboard macro so you can define some more.  Keyboard macro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ir own names can be bound to keys just like built in commands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e the "def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new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ivides the current line at point moving all the t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ight of point down onto the newly created line.  Point moves d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beginning of the new line.  In Auto Indent mode, the new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 indented to match the ol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newl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ackup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ivides the current line at point moving all the t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ight of point down onto the newly created line. 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tween this and "newline" is that point does not move dow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ginning of the new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newli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de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behaves in any mode the same way as "newline" does in Auto 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s".  In one window the list of errors is sho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current one always at the top.  If the file tha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rror is not already in a buffer, it is read in.  Its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ed in another window and point is positioned in this wind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line where the error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ag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isplays the next page of the selected buffer by t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ottom line of the window and redrawing the window with it at the 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ere is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(with no digits) is supplied,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age is displayed.  Otherwise, if a numeric argument is suppli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een is scrolled up that many lines, exactly as in the "scro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into the next window.  Windows live in a circular lis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you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isplays the line numbers for each line in the buffer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ed.  The number isn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inted before the actual buffer line is.  To turn this off you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command again; it tog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on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nfirmation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is variable is set, a single keystroke of y or n is expe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swer to yes/no questions.  Normally, a yes/no question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swered with any n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zero argument, the mode is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n.  When on, this mode changes the way the self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rite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.  Also, DEL replaces the character before point with 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tead of deleting it.  When Over Write mode is on "OvrWt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ed in the mod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ag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isplays the next page in the next window.  It switch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ext window, performs a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 will thus display the previous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a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race/squar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delimit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las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takes the list of C compilation errors (or the out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other program in an acceptable format) in the selected buff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arses them for use with the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currentt matter if later you insert or delete some l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s containing errors; JOVE remembers where they are regard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ma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s,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f errors to be recognized.  Its default value can handl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from "cc", "cpp", "lint" and "grep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pelling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a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 remembers the last eight marks and you use "po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k"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imes you will eventually get back to where you started. 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also executed when you run "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hell and the behavior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reviou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" except it goes to the previous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e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point up to the corresponding position on the previou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or the end of that line if it does not extend so f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reviou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(with no digits) is supplied, the next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ed.  Otherwise, if a numeric argument is supplied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ed down that many lines, exactly as in the "scro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oves into the previous window.  Windows live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 when you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except that you use it to atta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key sequence to named keymap.  The only reasonable use is to bi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tra key to "ESC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except you use it to attach 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quence to a named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 buffer, the old bindings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keys will be restored.  For example, you might want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 ^C ^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 ^C ^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n, when you start up an interactive process and switch in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, ^C ^Z will execute "sto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".  Bindings effective only in process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hown with a "Proc:" prefix in this manual and by the "apropos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describ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ew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command is normally bound to Return as if by a "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re in the last line of the interactive process buffer, point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o the end of the line, the line is terminated, and the line i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vailable as input to the process.  When point is positioned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ther line, that line is copied to the end of the buffer (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mpt stripped) and point is moved there with it, so you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dit that line before sending it to the process.  This comm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ound to the key you usually use to enter shell commands (Return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lse you w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mp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hell prompt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ctually a regular expression search string.  So you can set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re than one thing at once using the \| operator.  For instance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SP hackers, the promp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% \|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9]&gt;: 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data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tur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like "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hell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pawns a child shell and relinquishes control to it.  With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hell, $1 can be used to refer to the filename (if any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lected buffer.  This works on any version of UNIX, but this is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" because it takes time to start up the new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you get a brand new environment every time.  To return to J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imply exit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ush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pushes a directory onto the directory stack and cdt specify one it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top two entries on the stack.  It purposely behaves the same as Cs "push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pushlib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erforms same function as "pushd" except that it pushes the J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harable library directory.  This directory holds the system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and "describ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plac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xpressio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pecified replacement string.  When a match is found, point is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o it and then JOVE asks what to do.  Th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pace or Y or y     to replace this match and go on to 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eriod              to replace this match and then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DEL, BS, or N or n  to skip this match and go on to 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^R or R or r        to enter a recursive edit.  This lets you tempo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uspend the replace, do some editing, and the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 continue where you left off.  To continu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quer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, use the "ex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turn or Q or q    to stop the "quer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^L                  to redraw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t is often useful to include a piece of the matched str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placement, especially if the piece was not matched by litera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o select which part of the matched string is to be us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rresponding part of the pattern is bracketed with \( and \). 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n one set of brackets may be used, as long as they ar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ested.  The matching substring is selected in the replacem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using \ followed by a digit: \1 for the first, \2 for the secon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 on.  Conveniently, \0 always stands for the complet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ring, as if the whole regular expression were bracketed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xample, the following command will reverse pairs of comma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plac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9]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9]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nd the signal SIGQUIT to the interactive process in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.  This is equivalent to sending the "quit" character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st people have bound to ^\) to the process.  This only work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e in a buffer bound to an interactiv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quot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sert" is bound to ^Q).  NUL cannot b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 the buffer, so "quot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SCII keystrokes are seen by JOVE as a 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F character followed by another character; "quot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nl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nly minor mode.  Without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, the command toggles the mode; with a zero argument,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turned off; with a n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nly mode, any attempt to modify the buff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ail.  When a file is found, and 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nly mode.  This is very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you are in environments which use source control program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CS and SCCS.  It prevents accidents like making a bunch of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only THEN discovering that you have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reads a specified file that contains a bunch of abbre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initions, and makes those abbreviations available.  See the "wo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recursivet really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 dons available for public use.  I think I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vertically centers the line containing point with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at line is already in place, the screen is first cleared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drawn.  If a numeric argument is supplied, the line is position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offset from the top of the window.  For example, "ESC 0 ^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ositions the line containing point at the top of the window (as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redra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lets you rename the 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replac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the same as "replac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replaces all occurrences of a specified string with a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placement string.  This is just like "quer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tring"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it replaces without as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righ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aragrap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"f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gin" variable to the current pos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oint.  This is an easy way to say, "Make the right margi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ere," without having to count the number of spaces over it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av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refuses to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ve.  If you really do want to write the file you must use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difi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dt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cro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ver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dow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crolls the screen one line down.  If the line contain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ves past the bottom of the window, point is moved up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window.  If a numeric argument is supplied that many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ed; if the argument is negative the screen is scroll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tead.  See the "previou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ef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crolls the text in the active window to the left.  If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 is specified then the text is scrolled that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lumns.  Otherwise, the text is scrolled by the number of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pecified by the variable "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eft" may actually do nothing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ing would cause point not to be visible.  A negativ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s right.  If the "mod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igh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crolls the text in the active window to the right.  If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 is specified then the text is scrolled that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lumns.  Otherwise, the text is scrolled by the number of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pecified by the variable "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ight" may actually do nothing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ing would cause point not to be visible.  A negativ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cro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" or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step" is, say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up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crolls the screen one line up.  If the line contain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ves past the top of the window, point is moved down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window.  If a numeric argument is supplied that many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olled; if the argument is negative the screen is scrolle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tead.  See also the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dth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ust as a buffer may be too long to be completely display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, a line may be too wide.  JOVE handles wide line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horizontal scrolling, displaying only a portion of the lin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riable affects horizontal scrolling.  If point is out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ed portion of its line, but is within the specified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lumns beyond either side, the line is scrolled that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therwise, the line will be scrolled to center point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lue is 10.  If the variable is 0, centering will always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e also the "scro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s"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arc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har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t this to the character you want to use to exit incremental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default is Newline, which makes "i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orwa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arches forward for a specified search string 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oint at the end of the string if 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hreshold", the old poi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 pu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arc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just like "searcht assu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ault search string, and it doesnt want it to affect the current default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archs found.  If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ot found point remains unchanged.  This searches from poi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ginning of the buffer, so any matches after point will be m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point is moved by more than the variable "mar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ver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verse" except that it doesnt set the default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useful for defining macros, when you want to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hing, but you d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a new or already existing buffer making i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ne.  You can type either the buffer name or number.  If you typ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name you need only type the name until it is unambiguous, a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oint typing Tab or Space will complete it for you. 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reate a new buffer you can type Return instead of Space, a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mpty buffer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1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1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10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10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2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2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3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3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4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4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5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5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6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6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7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7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8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8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ec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9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lects buffer number 9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ert".  See also "pare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ypeou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hen this is "on" JOVE will send output that normally overwri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creen (temporarily) to a buffer instead.  This affects command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lis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es",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t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ts the mark at the current position in the buffer.  It pr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message "[Point pushed]" on the message line.  It say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stead of "[Mark set]" because when you set the mark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ark is still remembered on a ring of eight marks.  So "[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ushed]" means point is pushed onto the ring of marks and beco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value of "the mark".  To go through the ring of marks, use the "po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rk" command is given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, it acts like a "po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lags" variable to see how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lags passed to thi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hell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tarts up an interactive shell in a window; if there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 interactive shell, it just selects that buffer.  JOVE uses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runs a UNIX command and places the output from that comman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.  Within the command, $1 can be used to refer the th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if any) of the selected buffer.  JOVE creates a buffer that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name of the command you specify and then attaches that buff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.  So, when you have only one window running, this comm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ause JOVE to split the window and attach the new buffer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.  Otherwise, JOVE finds the most convenient of th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s and uses that one instead.  If the buffer already exist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irst emptied (unless a numeric argument is specified).  If its file name remains set, making it eas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ater accidentally overwrite the original file.  See also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wra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except it just runs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thout saving the output to any buffer.  It will report the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f the command in 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except it lets you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t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 except that instead of s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utput to a buffer, and displaying it in a window, this just type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output in the same way that "lis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yp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.  If it is "on" then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t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".  If a numeric argument is giv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completed successfully" message at the end is su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he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" (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 all known UNIX shells).  Under MSDOS, the default is "/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suitable for command.com and similar MSDOS shells).  Other 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hells, such as MKS KSH require that this be changed to "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la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arts with "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dentat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ndentati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tch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zero argument,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turned on.  This mode changes "}", ")" and "]" so that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e typed they are inserted as usual, and then the cursor flashes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o the matching "{", "(" or "[" (depending on what was typed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bout half a second, and then goes back to just after the "}", ")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]" that invoked the command.  This is useful for typ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plicated expressions in a program.  You can change how 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ursor sits on the matching parenthesis by setting the "pa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lay" variable in tenths of a second.  If the matching "{", "(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[" is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makes the active window one line shorter, if possible. 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ust be at least 2 lines high, one for the text and the oth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de line.  See also "gr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name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 ^[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i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 pa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rompt ^[^%$#]*[%$#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# source any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", set the variable "proces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ntenc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aragraph"; otherwise, one space is left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pellt care ab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.e., the ones you know are spelled correctly.  Then the "par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buffer" command comes along and find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isspelled words and sets things up so the error commands "n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error" and "curren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urren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th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membering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just another name for the "begi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comman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cluded for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to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membering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just another name for the "en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 comman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cluded for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string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jov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a synonym for "pa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requency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temporary files used by JOVE are forced out to disk every "sy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ol with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tab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s the name of the file in which JOVE should look up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efinitions.  The default value is "./tag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te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ets the major mode to Text.  This affects what JOVE consid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s that make up words.  For instance, Sing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OTE: In order for this to work correctly you must set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FORE JOVE creates the tmp file.  You can set this in your ".jover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the closer to the beginning the better), or as soon as you star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JOVE before you read any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transposet work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line, and at the end of the line it switches the two characte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oint.  Since point is moved forward, so that the character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fore point is still before point, you can use "transpo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witches the current line with the one above it, and then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own one so that the line that was above point is still abov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, like "transpo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im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/dt have insert/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haracter capability, you will get weird (perhaps fatal)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vers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isplays the version number of this J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visib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pace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displays an underscore character instead of each Spa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ndow and displays a great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reads a specified file into the selected buffer replacing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ext.  If the buffer needs saving JOVE will offer to sav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ometimes you use this to start over, say if you make lots of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d then change your mind.  If thatt want J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ave your buffer and you answer "NO" to the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indow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urren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if there are already two windows)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ppropriate sequence for invoking each command.  With this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re isnt have to decide whether to use "spli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ndow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"previous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nd" does the right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o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turns on or off Word Abbrev minor mode in the 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Without a numeric argument, the command toggles the mode; with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, the mode is turned off; with a nons Own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macs"; another common use is defining words that you often mis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 the same way, e.g., "thier" =&gt; "their" or "teh" =&gt; "the"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formation on the "au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"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re are two kinds of abbreviations: mode specific and global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you define a Mode specific abbreviation in C mode, it will exp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 buffers that are in C mode.  This is so you can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bbreviation expand to different things depending on your 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Global abbreviations expand regardless of the major m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.  The way it works is this: JOVE looks first in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pecific table, and then in the global table.  Whichever it find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n first is the one thatt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word it is left untouched.  JOVE tries to expand word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ype a punctuation character or Space or Return.  If you are in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ill mode the expansion will be filled as if you typed it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ap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lin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this variable is "on", the process output that is captur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ffer is wrapped just before the line would have as man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s there are columns on the screen.  This introduces extra new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t it makes the output more readable.  Note that the folding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ake into account that some characters (notably tabs) occupy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one column of the display.  The output of the "filter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search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set, searches will "wrap around" the ends of the buffer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topping at the bottom or top.  The default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o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it" command is executed.  The default is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to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acr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saves all the buffers that need saving.  If you supply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rgument it asks, for each buffer, whether you really want to sa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writ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abbrev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j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grams such as XJove and JoveTool generate these commands whenev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use button is pressed or released, or the mouse is moved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utton is pressed.  They are followed by parameters giving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for the button pressed, the coordinates of the mouse, etc. 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not intended for direct use by the normal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individual commands will now be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j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p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 if the CTRL key was down, or a "kill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lick and the dragging of button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lso the dragging of butt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j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o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ets the region to be the word (or the gap between two 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ntaining the cursor.  This command is normally bound to a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down click of button 2, and the presumed effects of the prec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ingle click are first un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j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yan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erforms a "yank" if the CTRL key was down.  This command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ound to the release of butt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key" is set, mouse actions bey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lumn 95 or row 95 will be misunderstood; in any case, mouse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eyond column 223 or row 223 will be misunderst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Programs such as XTerm generate these commands whenever a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s pressed or released.  XTerm does not give the user as much pow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XJove.  They are followed by parameters specifying the button pres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e coordinates of the mouse, etc.  They are not intended for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use by the normal user.  Set the variable "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mous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click of butt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xt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up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s the name implies, this command is normally bound to the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y button (XTerm does not specify which button was released)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at a normally configured XTerm will not pass on mouse event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TRL or SHIFT keys are pressed.  Point is set to the cursor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ost recently pressed button was button 1 and the CTRL key wa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(and not the SHIFT key), this command performs a "yank".  If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recently pressed button was button 2 and the CTRL key was dow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performs a "cop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yan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This inserts the text at the front of the kill ring (as set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earlier "copy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region", etc.) at point.  When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multiple kill commands in a row, they are merged so that the "yan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command yanks back all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:entry "yan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op" which rotates the ring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another different entry is now at the front.  You can use "yank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pop"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supply a negative numeric argument the ring is rotated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If you use this command enough times in a row you will eventuall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>back to where you star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