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 raw calibration data with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FLAG is a MIRIAD task which displays the raw calibratio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fit. CALFLAG reads the data and fit from a ``gcal'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result graphically.  The phases and amplitud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s and all baselines are simultaneously shown, b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r groups of plots can be zoomed.  The fi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he points, and all the axes are labeled, with t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interactively pick different plots to zoom on, and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ints as good or bad. Breakpoints in time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as well. To make new polynomial fits, the program CA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run, possibly by using ``DELHD IN=file/PDATA''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curs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/D -- flag the nearest point as bad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A -- flag the nearest point as good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-- zoom/unzoom toggle on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-- zoom/unzoom toggle o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-- zoom/unzoom toggle on the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B -- insert breakpoint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 -- delete breakpoint (uppercase only one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-- moving around in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-- quit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-- exit (save flags and breakpoints if modification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-- this help and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libration dataset produced by calmak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s to be selected. Default is all sourc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gs for scaling? If set to false, all point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, including the ones previously flagge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osure? If set to true, closure will be applied to the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closure mode breakpoints must b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baselines. 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 this mode is under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 consists of two numbers, TGAP and TTOT, both in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for vector averaging. If the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successive data points is greater than TGAP, or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the first data point in a vector averag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ata point exceeds TTOT, then a new vector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ime-(X)-axis on top of your plot should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UT) hours-minutes and seconds. The bottom is labelled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offset from the date in the plot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,1000.0 (no vector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all flags to true or false, or leave them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't' or 'f' all flags in the file are set as su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set to false, it means it is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are reset, there is no further interaction pos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quits after the flags have been altered. This is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 way to reset all flags in the calibration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t is the clip value above which the gains (Jy/K)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use clip= in Jy/K units. Se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work in. Options are: K, K/Jy,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CALAPPLY assumes Jy/K any other units ar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but produce badly calib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Jy/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m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e amplitude scale is fixed from 0 to amp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utoscaling is done. Default is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e phases are plotted from phmin to phma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ts are degrees, though the plo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dependent autoscaling in lower and upper sideb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