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ddle with a (gain)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DDLE is a MIRIAD task that allows interacti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gain visibility dataset (created by G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modify the flags of a regula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ing breakpoints and fits has no mean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UVWIDE on how to feedback wide band flags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fiddle with *any* visibility datas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uld be K, Jy, Jy/K, or sqrt(Jy/K)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ataset, although the reported uni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 out as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can be either antenna based or baselin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ingle sideband data are displayed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un in double sideband mode (i.e. ph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plitude ratios) by using the dsb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, when run to compute the double sideband solution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ideband solutions (ssb) in the first tw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double sideband solutions (dsb)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channels.  If the dsb solutions ar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b mode is still requested, then then ssb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ute the ds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urs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 delete the nearest point (i.e. flag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 add the nearest deleted point (i.e. flag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-- zoom/unzoom toggle o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-- zoom/unzoom toggle o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-- zoom/unzoom toggle on the curren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 insert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 delete the neares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 switch between DSB/SSB mode (see note with ssb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-- order of the polynomial fit/number of splin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-- toggle between polynomial and cubic spline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 two-point fit (simple linear interp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 toggle between single/all baselines (see link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 info on the nearest (good)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-- redraw the screen (also rescales the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-- advance to the next page (if multiple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- backup to the previous page (if multiple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-- shift left (right) one panel (only in zoom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^  -- shift down (up) one panel (only in zoom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,h --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-- quit (no sa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 exit (save flags, breakpoints, and fits, if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Toggl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onfirmation on 'q' o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uv dataset.  There is no defaul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selected. Default: wid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or two channels selected; all other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erminate with a warning.  Also, any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the default will be permitted, but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affect changed flags, break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to the optional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ually omit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dataselection. 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affect changed flags,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to the optional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ually omit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graphics device name. If none is supplied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es not have an interactive cursor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batch mode (i.e. no cursor interaction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/null (batch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batch file in which interactive (if the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) commands can be stored. By default comm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but with 'options=new' this behavio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hen you re-apply batch files with command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action (flags, break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lots per page in the x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y direction is control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keyword with batch= sinc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 accros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3 plots in the x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provides a way for the user to apply an init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.  The arguments to this keyword determine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 fit will be applied (and possible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,&lt;amp_poly_order&gt;,&lt;phase_poly_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,&lt;#_of_spline_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 and phase polynomial orders must be in the range [0, 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phase polynomial order defaults to order 2;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order defaults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line nodes must be in the range [0, 9]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spline nodes is one larger)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fit argument is 0 (i.e. 1 node).  The 2pt f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dots; there are no additional parameters to thi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initial fit is applied.  However, the f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to 1 for amplitudes and 0 for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ample time in minutes.  It is adviced to set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ner than the typical interval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ips all amplitudes larger tha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erform no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ssing options. Multiple options, if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While flagging points, this option applie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rresponding points on other bas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with breakpoints.  Note that unfl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of breakpoints cannot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counterpart (key l)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is mod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ap    Do not attempt to unwrap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 If no break point information is presen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dataset, the program will automatically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.  Focus changes always create a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ame changes will also create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eak   Do not set breakpoint on reading the data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       By default, the single sideband data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present, then the plots and f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in double sideband mode (i.e. ph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mplitude ratios).  Note that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the windows permits editing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 (key m) permits viewing of the oth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In batch mode an existing batch file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in a special append mode: firs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read and applied, then ne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batch file. options=new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Debugging mode.  A lot of output to ai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with relevant info. The '.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debug toggle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m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the amplitude scale is fixed from 0 to amp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uto-sca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uto-scale the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phases to be displayed.  If supplied, two valu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degrees) are needed.  If only one valu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will be the negativ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uto-scale the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antenna,{U|L},phase_slope/hour) 3-tu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an estimate for unwrapping the phases.  Wh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noise data have large phase drifts, the automat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r may not be sufficient to unwrap the ph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attempt to give the user some automat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unwrapping phases.  Phases are given in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s an integer; and U/L is given as 1/2 (fo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ide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set. The default is t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and, hence, not save) the derived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phic device selected is capable of drawi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then the following list will identify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drawn in blue indicate that no output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alid output dataset is provided, then new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rawn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its identify windows in which the fit 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.  A new fit should be gene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