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s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lot phase structu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nc - Plot phase structu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dataset. No default. Several files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isibility data selection. The default is to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over which to average to determine ini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ucture function. The default is 30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GPLOT plotting device of a structure function 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not generate 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baseline ranges used in the fit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iven in me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og file. The default is to not generate lo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 options. Minimum match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al      Do not apply any calib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