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ass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reate passband calib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MAKE is a MIRIAD task that makes a baseline based pass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dataset, to be used by PASSFIT and CAL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band calibrator visibility dataset.  Only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allowed. This is normally an observation of a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or (strong continuum source) observed in the same narrow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or mode as the science source; alternatively, i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band calibrator observed in the broad-band mode (corre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4, 40 MHz) provided the frequencies observed in broad-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nclude the frequencies observed in the narrow-band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ienc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elects the subset of the visibility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 are a number of subcommand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. Each may be prefixed with a plus or minus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using or discarding the selected data. Man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 (separate them by comm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time(03OCT30:05:42:08,03OCT30:05:43:09),ant(7)(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uto,-ant(7,8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nt(7,8),vis(1,15),vis(31,45),vis(301,1000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nt(7,8),-ant(1)(4,6),-ant(2)(4,5,6),-ant(3)(4,5),-ant(4)(5,6),-ant(5)(6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ocumentation for subroutine selprobe(), which may very we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om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 between times t1 and t2 (UT). Times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.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:hh:mm:s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 If no date part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atchs all data (regardless of its date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e.g. time(03OCT30:05:41:08,03OCT30:05:43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e(a1,a2,...)(b1,b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baselines pairs formed between first and seco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. The second list is optional and defaults to all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range(uvmin,uv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uv radius between uvmin and uvmax (in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hts). If only one value is given, uvmin is taken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nrange(uvmin,uv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uv radius between uvmin and uvma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seconds). If only one value is given, uvmin is taken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(n1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numbered n1 to n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(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 inc'th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hose RA is in the range r1 to r2. RA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.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(d1,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es whose DEC is in the range d1 to d2. Decl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.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(h1,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hour angle (values in decimal hours or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(lst1,l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LST (values in decimal hours or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(el1,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elevation (values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RA of the pointing center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ointing center by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c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EC of the pointing center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ointing center by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im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AZIM offset is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v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ELEV offset is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the rms pointing error in the range p1 to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onds. If only one number is given, p1 is taken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ation(p1,p2,p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on the basis of their polarization/Stok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,p2,p3,... can be selected from "i,q,u,v,xx,yy,xy,yx,rr,ll,rl,l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polarizations Stokes parameters (e.g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s to Stokes)  is not performed by this mechanism (see keyword sto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(SRCNAM1,SRCNAM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rrelations from the particular source. Sever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An asterisk in the source name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. Note that the sourcename match is done IGNORING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ased on the intent/purpose of the observation. Int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A, where the letters B (bandpass), F (fluxcal), G (gainc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(polarization), R (radio pointing), S (science) and O (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etters from this set can be chooses. No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 seeing monitor rms path length (in microns). The UV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onrms for ATCA, rmspath for CA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(f1,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rrelations, where the sky frequency of the fir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ange f1 to f2 (in GHz). If only a singl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correlations are selected if the fir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1% of the given frequency.  Note this select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is may include several spectral-windows who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first correlation in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(amplo,am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correlation, where the amplitude is between "ampl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phi". If only one value is given, then "amphi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data that would be shadowed by an antenna of diameter "d" 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d" is zero, then the actual diameter of the antennas (if known)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data is shadowed, it is advisable to use an antenna di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physical antenna size (e.g. 20%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task CSFLAG for more finegrained approach for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dealing with sub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(b1,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hich have pulsar bin numb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to b2 inclusive. If b2 is omitted, just pulsar bin b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single dish observations, anbd selec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"on" variable in the data is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files that contain a mix of autocor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correlations. This selects just the auto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w1,w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y spectral window (IF band in AIPS terminology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n wind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bcommands before and after the 'or' are "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ll dat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ase and amplitude gains solution to apply to data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using calfit on broad-band observations of the pass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or before and after the narrow-band observations;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needed? for mode = 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pply NO gain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ime-averaging to apply to passband data. Choices are ``vector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calar'' or ``self calibration''.  If self-calbra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digital correlator channels are divided by the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rrelator channel AT EACH TIME INTERVAL, then vector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=Self-cal overrides user input for '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ideba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normalizing the digital correlator channels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 and LSB wide-band digital channels. Choices are ``cros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lf''.  Cross mode normalizes the channels relative to the wide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tained  before and after the narrow-band passband ob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in file specified by gcal. The channel data are di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nterval by  the interpolated fit and averag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ver. Self mode  normalizes the channel data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igital correlator by dividing the averaged channel dat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wideband data; the division is done after averaging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lue of 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``cross'' if a gcal fil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`self'' is no gcal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output passband calibration data file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n input to calapply to calibrate the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set or passfit to interactively fit low orde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