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u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llows user to alter values of header variables in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, uv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UTHD allows the user to change the values of uv variab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dataset. All occurances of the variable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. If the variable is an array, all new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sequential order. If the user desires to set all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to a single value, only one value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also be inserted from a time order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THD must be used to use the uv override princi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for single items, i.e. uv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MIRIAD dataset. Only one datase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header variable to be changed. Refer to us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ARLIST to see the selection of allowe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variable, either integer (i),real (r), double precision 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(a). Unused if variable already exist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Tables do not support ascii typ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rray of variable values. Unused if variab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data file or table is specified, els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of header variable - if the variabl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must be specified or will assume one value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values that change with time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= key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 that lists time (fractional days since time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and the values of the array in columns 2 through LENGTH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imply inserted as soon as the time has pass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do not use array variables with tables, and type=asci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m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ime as applied to the times in column 1 of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input. Legal formats as defined in subroutine DAYJ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ISO standard "ccyy-mm-dd[Thh[:mm[:ss.s]]]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not used, in which case the offset is 0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ays are really Julia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