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random sampled uv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sampled uv points from uniform samp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umax,umax) and (-vmax,vmax) plus zero spacing poi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sampling a single dish model using uv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to generate. Default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deband channels. 1 or 0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tral channels. Default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frequency in GHz. Default=10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ime per sample. Default is 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for maximum u and v measured in nanosec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 given, this is used for both u and v. Default=1000,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ussian distribution instead of a uniform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noise in Jy written to the sampled u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constant visibility = 1 J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