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ourier transform on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map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is a MIRIAD task which performs a fast Fourier trans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 If the input is a cube, then each plane is FFT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(i.e. this does not perform a 3D F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pixels in the input images are treated as i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mage is not a power of two in side,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dded up to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FFT would normally be complex valu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utput in any one of several ways -- as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, or as the magnitude (amplitude)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input real par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input imaginary part image. The default is a zero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ign of the exponent in the transform. -1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ransform, +1 an inverse transform. An invers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1/N scaling. The default is a forward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rigin of the transform.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they are used as the origin in the x and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one value is given, then thi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for both the x and y dimensions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value for CRPIX1 and CRPIX2 (if they are in the head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/2+1 (if CRPIX is missing from th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al part image. The default is not to write this imag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inary part image. The default is not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gnitude (amplitude) image. The default is no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hase image. The default is not to write this image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