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sk an imag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SK is a MIRIAD task which allows you to mask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or find out the number of masked pixel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is directly done to the ``mask'' item of an image datase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age data are not modified, only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with a TRUE mask value is considered a goo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ll pixels in an image to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ask in=ngc_289_6cm flag=false logic=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sk out the pixels in a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ask in=ngc_289_20cm region=@cgcurs.region flag=false logic=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all masking, delete the mask item from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hd in=ngc_289_6cm/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sk all the pixels EXCEPT a chosen region (eg you want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-looking edges of a CC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ask in=myimage flag=false region=@good.region logic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sking, you must specify a value for the LOGI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MMASK merely reports the current numbers of mas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ATHS for other ways to set the image mask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-masking a pixel may then expose a value that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expected, e.g. maths will have written 0s for pixel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image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will be masked with the ``flag''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on descri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issing image planes will be automatically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posite value set by the ``flag'' keywor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the masking operation. It can have a value of ``AN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OR'' or ``NOT'' which determines how the selected region(s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= keyword are masked with the existing mask item 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   region .OR.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   region .AND.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:    region .EQV.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:    region .XOR.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:    if (region) .NOT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value provided, the program will simply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ixels already flagged good and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lthough XOR is not a valid fortran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NEQV boolean operators come close. OR and XO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 OR=inclusive OR, XOR=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mask inside the selected regions. Can be ``tru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`false''. Outside selected region it will be its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true'' value is considerd a goo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history should be updated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ever be set to false, though some script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manually via ADDHIS, and set this parameter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orting mode (no ``logic'' operation supplied)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min      flag all values with `flag' when they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'datamin' keyword in the im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