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x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X-window control pan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nel is a TCP/IP server based on X-windows, which list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the Miriad "ctrl" routines, construct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according to commands from the Ctrl routines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programmer to communicate through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iriad Programmers manual for documentation of the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 users familiar with application resources,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haracteristics for individual panel items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layout used by Xpanel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level shell:        "Xpan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of "Xpanel":      "Miriad Control Panel" (PopupS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of "Miriad Control Panel":        "panel"      (formWi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f "panel":    "button"     (command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list"       (command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tatus"     (label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lider"     (form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cursor"     (coreWi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of "list":        "ButtonList" (transientWi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ren of "slider":   "Slab"       (label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val"       (label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min"       (label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croll"     (scrollbar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Smax"       (labelWi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of "ButtonList":  "MenuBox"    (boxWi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ld of "MenuBox":     list entry  (commandWi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widget items, there ar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hat the user may set in their application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.  In addition to the usual X-window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Xpanel provides the following resources, along with their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ursorForeground:   "XtDefaultForeground" (Fore/Background color 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cursorBackground:   "XtDefaultBackground" (... cursor in coreWi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noIconic:           False             (Start application non-ic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Font:               "9x15"                   (Font used f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portNumber:         5001       (Port number used for commun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