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uva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Use flags in one visibility dataset to flag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rjs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VAFLAG is a MIRIAD task which flags correlations 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ility dataset based on the flag status of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lations in a template data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 dataset should be a subset of the visibility dat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flagged, and the order of records in the two data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the same. Normally correlations in the templa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bility datasets are matched by comparing time, polaris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line, bin and frequency. However options `nopol',`nofreq'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nobin' can turn off the matching of polarisation,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n 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visibility file to be flagged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t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 input visibility file. The defaul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`vis' dataset. This default makes no sense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nopol' or `nofreq' options. Several files can be giv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visibility selection, which is applied to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et. See the help on "select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processing options. Several can be given,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match is supported.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ol  The polarisation of the records in the templa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ed. If any polarisation in the templ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ged, then all polarisations in the input are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an be useful when applying flagging bas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olarisation type (e.g. stokes V) to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lari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freq The frequency of the correlations in the templa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ed. If any channel in the template is flagg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l channels in the input are flagged. Thi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ful when applying flagging based on a `channel-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bin  The bin numbers of the correlations in the templat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ed. If any bin in the template is flagg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bins in the input are flagged. This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pplying flagging based on a bin averaged data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   The first baseline of the template is rea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s are applied to all times, baselines and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input. This can be useful when applying 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s based on a small sample of data or time ave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ta. Option freq implies nobin. It can be comb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nopol, but not with nofr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apply Do not apply the flagging, just report th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what would be fl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