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int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A C preprocessor, to aid calling C from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f2c is a C preprocessor for MIRIAD source code, intended to a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f C code by FORTRAN routines. For most C code, i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input to the output. However when it encounters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a FORTRAN-like syntax, it translates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nto what would be the appearance of the C routine being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-dependent operation. In particular Intf2c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nial question of what FORTRAN character strings and sub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in a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f2c -s system [-i type] [-r type] [-d type] [-l type] [-p type] [in] [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 One of "vms","hpux","sun","bsd","trace","alliant","conve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unicos","alpha", "sgi", "linux"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:     Input file. Default i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:    Output file. Default is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,-r,-d,-l,-p Define the C datatype corresponding to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, REAL, DOUBLE PRECISION, LOGICAL and PTR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ectively. The default is "int", "float", "double", "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"int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     automatically use '-p long' if sizeof(long)=8 on 64bi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Invoke code to convert between FORTRAN and C integers and logic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f2c and the C pre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f2c runs before the C preprocessor. This is good and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ide of it is that it can produce code that is mo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, as some of the text it includes are later exp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preprocessor. The bad side of it is that you can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which contain unbalanced { and } characters (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screw up intf2c's tracking of the nesting depth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fine anything that intf2c would expand as part of a macro, #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in a #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f2c is a preprocessor of C code, most of the input sourc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normal C. However, intf2c provides a syntax to describe 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Additionally within the routine, you use speci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ipulating the dumm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outine declaration always starts with the word "fortran"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sub-name(type arg1, type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function sub-name(type arg1, type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"type" can be any of integer, real, double, complex,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sub-name is the routine name (case is unimportan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1, arg2, etc are names given to the routines dumm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complex function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subroutine output(character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ubroutine "output" which has a single character argumen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integer function prime(intege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integer function "prime" which has a single integer argument,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body of a routine, you access the routine argument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suggestive of structs. For argument, 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.val         gives the value of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.addr        gives the address of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.len         gives the FORTRAN length of arg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 is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.zterm       gives a zero-terminated copy of arg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 is a blank padded character str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 should only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.pad         gives the address of arg. In doing so, i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g from a zero-terminated string to o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padded (to arg.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f2c also generates #define statements for FORTRAN_TRUE and FORTRAN_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he values that FORTRAN uses to represent .true. and .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ollowing code copies a character string from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subroutine fstrcpy(character out,character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out.addr,in.zte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