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g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 an image and interactively extract 1-D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LICE displays an image via a contour plot or a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n a PGPLOT device.  The cursor (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ce positions) is then used to define the en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slices which are marked on the image, and the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has been displayed, use the mouse (any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board (enter any character) to define eac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.  You can define many slices if you wish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ll the slices you want, click the righ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or enter 'X' from the keyboard).  You are the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redo all the slices if you didn't like them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from the keyboard) or to continue on and display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the right button or enter 'X' from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fit a Gaussian plus a baseline ar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the fitting, it is activated after each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defined is plotted.  With the cursor (any butt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any characer from the keyboard) you defin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for the Gaussian parameters.   The data, fitt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ual are then plotted.   You can the redo the fi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(right button of mouse or entering 'X' 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to fit the next slice that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ave the slice values, slice positions and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CGSLICE to display several sub-plots (e.g. 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 from a cube), the slicing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pl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pixels are not displayed (or saved) and each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gments with good points between blank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evice colour lookup 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with a pixel map representation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ey 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mage type given, respectively, in the 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supported (note that "pixel"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y" which is still supported).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" 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"    (pixel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pi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.  Choose only one spatial region (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ly supported), but as many spectral region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specifications) as you like.  If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image, the slicing option is activated after each sub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 or group of channels; see CHAN below)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4 values.  These give the spatial increment and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pixels for the x and y ax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.  If the binning size is not unit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increment.  For example, to bin up the imag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x direction and to pick out every thir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rection, set XYBIN=4,4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XYBIN(1),XYBIN(1),XYBI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The first is the channel increment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nes to average, for each sub-plo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=5,3  would average groups of 3 channels togeth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nnels apart such as: 1:3, 6:8, 11:13 ... 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hose designated by the REGION keywor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hannels (sub-plot) is starte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in the REGION selected channe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10,20),IMAGE(22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  First value is the type of contour leve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"p" for percentage and "a" for absolute.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evel to scale LEVS by.  Thus  SLEV=p,1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s at LEVS * 1% of the image peak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LEV=a,1.4e-2   would contour levels at LEVS * 1.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dditional scaling of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contour for first image, are LEVS times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percentage of the image peak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choose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s.  These are the image intensity range to display (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), the transfer function type and the colour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ed pixel map image.  The transfer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"lin" (linear), "sqr" (square root),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rithmic), and "heq" (histogram equalization)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is an integer from 1 to 8 specifying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Valid values are 1 (b&amp;w), 2 (rainbow), 3 (linea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), 4 (floating zero colour contours), 5 (fixed zer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), 6 (rgb), 7 (background), 8 (heat) and 9 (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).  If you enter a negative integer, then the reverse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changes available with OPTIONS=FID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(on top of) to the selections here, bu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selections will replace thos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inear between the image minimum and maxim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amp;w lookup table.   You can default the intensity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viz. "range=0,0,log,-2"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display x-axis range.  This may be usefu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accum (see below).  Default is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display y-axis range.  This may be usefu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accum (see below).  Default is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 device, such as plot.plt/p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plots in the x and y directio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values.  The first two are the spatial labe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and y axes of the image. The third is th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-axis of the slice plot.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s"       the label is in H M S (e.g.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s"       the label is in D M S (e.g. for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sec"    the label is in arcseco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min"    the label is in arcminu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mas"    the label is in ma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deg"    the label 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deg"    the label is in degre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assume the  pixel incremen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pix"    the label i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pix"    the label is in pix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kms"    the label is in 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kms"    the label is in Km/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ghz"    the label is in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ghz"    the label is in GHz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nat"    the label is in natural coordinat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nat"    the label is in offset natur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     no labels or tick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sets are from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"abspix", LABTYP(1) unless LABTYP(1)="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LABTYP(2) defaults to "dms" (for RA and 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YP(3) can only be "arcsec", "arcmin","arcmas", "relde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pix". Default is "arcsec" for RA, DEC, LAT or LONG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means accumulate slices from different sub-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splay.  By default, the slice display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slices from the current sub-plo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lice window extrema are defin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plot so slices from succeeding sub-plots may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use keywords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line" means fit a baseline (offset and slope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ussian when OPTIONS=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dle" means enter a routine to allow you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splay lookup table.  You can cyc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colour lookup tables, as well as alte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unction by the cursor location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transfer functions (linear,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ic, histogram equ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 copy devices (e.g. postscript), a keyboa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le is offered; you can cycle through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invoke the predefined transfer fun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fiddler is not available.  In this wa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hardcop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t" means fit a Gaussian to each slice.  The curs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initial estimates of the Gaussi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" means overlay a  coordinate gri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rase"  Don't erase a snugly fitting rectang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-axis" value str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image"  means do not generate the pixel map or cont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image.   Useful if you have specifie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with a text file via the POSIN keyword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 the slice locations displayed on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of the viewsurface used for the slice display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qual"  means display image with unequal scales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at the scal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dge" means that if you are drawing a pixel map, als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bel a wedge to the right of the plot, show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nsity t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range" means when OPTIONS=fit, use the cursor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range outside of which pixels will be excluded from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3value"   means label each sub-plot with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ird axis (e.g. velocity or frequenc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v ordered cube, position for a vxy ordered cu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3pixel"   means label each sub-plot with the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3pixel" and "3value" can appear, and bo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n the plot.  They are the average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axis is binned up with CHAN.  If the third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r frequency, the units type for "3VALU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to be the complement of any like axis in the fir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the cube is in vxy order and LABTYP=abskms,arcse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for the "3VALUE" label will be arcse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YP=abskms,hms the "3VALUE" label will be DMS (i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axis is de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3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"3value" labelling, this keywor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TRAN format of the labelling. 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rying to invent a decent algorithm to choose this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1pe12.6", or "f5.2" etc   If you leave this blank c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something that you probably w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.  Character sizes in units of the PGPL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~ 1/40 of the view surface height) for the plo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the velocity/channel labels and the slice plo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C and TRC of the slices can be defined in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defined interactively with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defined in this file will be marked on the 2-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set OPTIONS=noimage) display and then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displayed and optionally fit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file can be white space or comma delimi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All lines beginning with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DO NOT USE TAB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" are used below to indicate a string. 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ut in the file.   For the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, you can abbreviate them with minimum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escribes a slice and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The columns in each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3   4    5   6   7   8       Log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TYPE  YOTYPE   X1  Y1   X2  Y2  CS  CE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TYPE and YOTYPE  give the coordinate types of the slice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C in the file for the x- and y-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ms", "dms", "arcsec", "arcmin", "absdeg", "reldeg", "absp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pix", "absnat", "relnat", "absghz", "relghz", "abskms"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kms"  as described in the keyword LAB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%OTYPE does not depend upon what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Y1 defines the BLC of the slice in the nominated 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(X- and Y-OTYPE can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defines the TRC of the slice in the nominated 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(X- and Y-OTYPE can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OTYPE = "abspix ", "relpix", "arcsec", "arc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bsdeg", "reldeg", "absghz", "relghz", "absk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lkms", "absnat" and "relnat"   X1,Y1 and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OTYPE = "hms" or "dms", the X and/or Y location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ree numbers such as  HH MM SS.S or DD MM S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f XOTYPE=hms &amp; YOTYPE=dms then 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s  dms  HH MM SS.S DD MM SS.S  HH MM SS.S DD MM SS.S  C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s  relpix HH MM SS.S Y1  HH MM SS.S Y2  CS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to CE is the channel range (image planes)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is to be extracted.  If you specify only CS than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 from that channel.  If CS=0 then th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ll channels.  If CS and CE are both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extract the slice from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into which the BLC and TRC for each sl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The columns are in the same format as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into which the slices are sav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new slices are appended to it. 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the slice number, the slice segme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egment point number, the slice abcissa a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into which the Gaussian models for th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OPTIONS=fit or OPTIONS=fit,baseline)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new models are appended to it. 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the slice number, the model peak, centre, FW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offset and baseline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