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zap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Replace range of channels with average of adjac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t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-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chan reads in a datacube and replaces selected "bad"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of the two adjacent channels.  Needless to sa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on edge channels or consecutiv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input datacube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utput datacube to create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of channels to zap.  You cannot zap edge chann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channels.  Maximum 32. 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