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f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ulti-frequency synthesi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LEAN is a MIRIAD task to deconvolve a multi-frequency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It can perform either Clark or Hogbom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good results, the width of the beam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 times that of the region being clea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being cleaned should be reasonably centred in the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n appreciable guard band around it to the map edg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mparable to the width of the region being clea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 multi-frequency synthesis image and beam, use I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fs'' and ``sdb'' options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with one plane, and a beam with two planes (the normal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, and the spectral dirty b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MFCLEAN is a component image, consisting of two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ne is the normal flux components. The second pla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``flux times spectral index'' (that is, I*alp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ask MFSPIN to get a crude spectral index image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F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convention used for the spectral index, alpha, i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(f) = I(f0) * (f/f0) **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CLEAN differs from CLEAN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 CLEAN only requires that the beam is twi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being cleaned whereas, for MFCLEAN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ty beam be three times the size of the region being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FCLEAN requires a guard band around the edge of the reg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FCLEAN does not have a Steer cleaning option, nor prussian h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ty map, which should have units of Jy/beam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ty beam. This should be formed using INV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sdb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model of the deconvolved image. Thi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a previous run of MFCLEAN. It must have flux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y/pixel. The default is no model (i.e. a zero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map. The units of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y/pixel. This file will contain the contribution of the inpu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sist of two planes, giving the flux density im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x times spectral index" image (also called the scaled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image)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iteration loop gain. Two values can be given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gain for the spectral components. If only on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flux and spectral components use the same 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LEAN finishes when the absolute maximum residual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OFF. Default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minor iterations. MFCLEAN finish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NITERS) minor iterations have been performed. Clean ma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point, however, if NITERS is negative and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sidual becomes negative valued, or if the cutof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described above) 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egion to be Cleaned. See the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specify this. The defaul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, and a smaller region should be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patch size when performing minor iteration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1, but make this larger if you are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gations. You can make it smaller when cleaning i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a pretty good dirty b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speed-up factor in the AIPS APC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makes the rule used to end a major iter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. This causes less components to be foun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teration, and so should improve the quality of th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Usually this will not be needed unless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rrugations. A positive value can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simple point-like sources. Default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ither "hogbom", "clark" or "an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Clean algorithm used. If the mode is "any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LEAN determines which is the best algorithm to us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an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g file containing a list of all the components.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sists of 5 columns, being the iteration number,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ixel coordinate (in the output model; this goes from 1 to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component and the "I*alpha" component. The default i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