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various miscellaneous corrections to ATCA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 performs various miscellaneous offline correctio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CA 3mm data. Steps that can be perfor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gain/eleva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system temperatur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incorrect baseline length and instrumental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ntenna table (when some antennas were 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sk will usually be used very early in the dat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It should be used befor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data selection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on-line system uses the antenna location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igher precision solution for the baseline length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orrect your data to 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nvokes corrections of known instrumental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the equatorial coordinate offset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NO checking is done for consist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tpos = A1,X1,Y1,Z1,A2,X2,Y2,Z2,A3,X3,Y3,Z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alues are the antenna number and the thre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fsets (entered in units of nanoseconds).  Th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dded to the absolute coordinates rea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resent in the data but not included in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treated as having a zero coordin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ne unit of nanoseconds is used for historical compatibil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 nanosec = 0.2997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parameter files giving the corrections to ap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$MIRCAT. These have names of the form "dantpos.yym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ymmdd" is the date of the start of a new arr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corrections are believed to be constant betwe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file is present, you can instruct atfix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the indirect parameter input. For example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ppropriate for a hypothetical arr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16 October 200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tpos=@$MIRCAT/dantpos.02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es the way that system temperature measu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visibility data. Usually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the way system temperature measu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the data by the on-line syste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terpolate values between successive syste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Do not apply any system temperature measur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surements were applied on-line, they ar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       Do nothing. Leave the Tsys calibrat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   Apply a constant Tsys between successive Tsys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pproach used by the on-line system at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polate Apply a Tsys value between measurements whic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dicted changes in Tsys with elevation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 Interpolate a Tsys value between measur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for predicted changes in Tsys with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asured weath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Minimum mat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ainel  This disables applying a instrumental gain/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 to the data. Currently the g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ennas are a function of elevation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ction is made for gain/ele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nst    Do not correct for instrumental baseline effec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 phase correction is made for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laws in the current ATCA datafiles is that antenn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rded for antennas that are off-line (and hence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While this might not seem a serious flaw, the off-lin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cause shadowing. In particular, this was an iss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-antenna system in compac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value to this parameter, atfix will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locations that are missing from the input visib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just fills in missing antenna locations, i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gging of shadow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given to this parameter is either an array configu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W352 or 750A) or a list of six station names (e.g. W106 or 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the station names, these must be in the order of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A01, CA02, CA03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tennas are in a shuffled order, or for arr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spur, you should generally give the list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s the standard array configuration nam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tenna order (not the shuffled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see the on-line history of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arrabri.atnf.csiro.au/operations/array_configurations/config_his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