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Extract subportion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B is a MIRIAD task which extracts a subportion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. The default is the entir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s Manual for instructions on how to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o be used along each axis. Default is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