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nular averages a uv dataset in bins. Prints and plo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MP reads a uv dataset, bins the data in annuli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 distance and prints/plots vector averaged amplitude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dist. Statistical error bars and the expected amplitu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ignal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uv selec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 If spectral averag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width'' not equal to 1), then the output will b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ference linetyp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lue is given, uvamp will work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. Normally this should be set to stokes 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cludes pola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U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p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AMP corrects for polarization cro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AMP corrects for the bandpas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mpscalar'   Applies vector averaging to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raged visibility phase, but scala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the averaged visibility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, width of bins, and units of bin width.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are allowed. The units for bin width may be either ns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. The default unit for bin width is n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 30,40,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Dec offset of desired phase center relative to pha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iginal uv dataset in arcseconds. Source of interes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hase center in the typical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.0,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amplitude and standard deviation for each bin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and imaginary components (total) or just based on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(real). The "real" option is useful if your expect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is entirely real -- i.e. a point source or cir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 source at the phas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"total" and "real". Default: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evice name. If not specified, no plo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. Default is no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