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gen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Noisy UV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pjt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UVGENMODEL is a MIRIAD task which modifies a visibility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ois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UVMODEL with added modules from UVGEN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mplete yet ---- you will see many comment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v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operations are adding, subtracting, multiplying, divi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, and polarization calibration o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is specified in the image domain, so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transform is first computed before appl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ies. The model may be either an image (e.g.,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mage) or a point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as follows. UVMODEL could be used to remov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from a visibility data file.  The residual data bas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examined for anomalous points, which could in turn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MODEL could then be reapplied to add the CLEAN component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ibility data base for re-ima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visibility data file.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odel cube. The default is a point sourc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nerally be a deconvolved map, formed from th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eing modified. It should be made with ``channel''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should have units of JY/PIXEL and be weighted by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. The task DEMOS can be used to extract primary beam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from a mosaic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uv selection subcommands. The default is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extra processing options. Several values can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many values are mutually exclusive)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values can be abbreviated to uniqu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ptions are (no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      Form: out = vis +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  Form: out = vis -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y  Form: out = vis *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de    Form: out = vis /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 Form: out =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     Form: out = vis, but flag data wher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vis and model is greater than "sigma" sig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cal    Correct polarization leakage using a total intensit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= vis - model * (polcor(q,i)+conjg(polcor(p,j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p,q are the polarization and i,j the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eak    Simulate polarization leakage using a total intensit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= model * (polcor(q,i)+conjg(polcor(p,j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p,q are the polarization and i,j the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lag    Unflag any flagged data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scale Adjust the scale of the model to minimis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the model and the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riori   Use flux from flux table or data file plane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head    Much ``header'' information in the uv file is ignored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 information is used instead.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serving center of the uv file is taken to b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 of the model. By default, if the referenc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uv data observing center are different, a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is applied to the model visibilities to alig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``imhead'' option prevents this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radec  This causes UVMODEL to select only those vi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se observing center is within plus or minu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xels of the model reference pixel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re are multiple pointings or multiple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uv file. By default no observ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rized The source is polarized. By default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umed to be unpolarized. For a polarized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VMODEL cannot perform polarization conversion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model is of a particular polariza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sibility file should contain that sort of pola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if the model is Stokes-Q, then the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hould contain Stokes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fs       This is used if there is a single plane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l, which is assumed to represent the data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quencies. This should also be used if the mode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derived using MF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     Use the value zero for the model if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culated. This can be used to avoid fl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in the outer parts of the u-v-plane when 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low resolut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add, subtract, multiply, divide, replace and fla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. The operations flag and unflag are also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flag option should be used with caution. Data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flagged, if it was not possible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l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al polarization for LR and RL data (or XY and Y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lues for each antenna, being the real and imaginary 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age into L and R polarizations respectively. See options=pol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kage table is usually obtained from the tasks PCAL, or GP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level. Pixels in the model below this level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t to perform any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DEL is blank, then the flux (Jy) of a point source mod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here. Also used as the default flux in the apri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default is 1 (assuming the model parameter is not gi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 and DEC offsets (arcseconds) of the point sour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center. A point source to the north and east ha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. Defaults ar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sibility linetype to use, in the standard form, v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nchan,start,width,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f there is an input model, this defaults to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used to construct the map. For a point source or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the default is all channels. If you wish to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or if the info is not present in the header,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y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stolen from UV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emperature used to compute additive random no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ower. One or 3 values can be given; either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ideband systemp including the atmosphere (TELEPAR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values), or the double sideband receiver temper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 temperature, and zenith opacity, when systemp is compu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p = 2.*(Trx + Tsky*(1-exp(-tau/sinel)))*exp(tau/si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p, Trx and Tsky are in Kelvin. Typical values for Hat 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x, Tsky, and tau are 75,290,0.15. (OBSTAU gives values for t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p is used to generate random Gaussian noise to add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. Default is 0,0,0 (i.e. no additive no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ons=flag, UVMODEL flags those points in the outp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y more than "sigma" sigmas. The default i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visibility data file name. No default. The outpu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ly as many channels as there are planes in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. The various uv variables which describe the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according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