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ompute rotation measure image from position ang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nebk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M computes  rotation measure and zero waveleng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mages from at least 2 position angle ima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equencies.   This is done via a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f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 = PA_0 + RM*LAMBDA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M is the rotation measure (rad/m**2) and PA_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gle at zero wavelength.  The outpu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image is in rad/m**2, and the outpu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mage is in degrees.  Optionally, plots of th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frequencies you have the better. 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get at least two sufficiently close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mbiguit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MRM attempts to remove n*pi ambiguit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ts algorithm is (pixel by pix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First remove angle according to the amount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(keyword "rmi") and the equation PA = RM*LAMBDA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ut the position angles of the first two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ange +/-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emove 180 degree ambiguity from the position angl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FIRST TWO IMAGES (keyword "in").  Thus, it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ition angle of the second frequency by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the absolute value of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osition angles is less than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mpute the initial RM and PA_0 from the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osition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his RM and PA_0 is used to predict the expect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le at the other frequencies according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 = PA_0 + RM*LAMBDA**2.  Integer amounts of 18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n added or subtracted to the position ang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frequencies in order to make the position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lose as possible to the exp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hen a least squares fit is used to solve for the RM and PA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Finally, the procedure is repeated from step 0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guess is now the value just determine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images are given is thu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nerally give your images in order of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with the assumption being that the smalles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irst two represents a rough guess for the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mbiguities.  However, if you are very certain ab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ck of ambiguity between certain frequencies,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of particularly high S/N and likely lack of ambig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ike to try these.  Its a nasty business and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you look at the result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mpt to remove ambiguities can be turned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"options=ambiguous".  In this case, it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First remove angle according to the intial gu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 (keyword "rmi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ut all position angles in the range +/-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en a least squares fit is used to solve for the RM and PA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, you should never need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ambiguities, the first algorithm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 variety of methods offered with which to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mages.  Most of these require error imag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position angle images. Use the program IMPOL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angle images and position angle err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 input position angle (positive N -&gt; E)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egrees) at different frequencies.  General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images in order of decreas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expansion is supported,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 position angle error images (in degrees)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ing the data during the least squares fit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in one-to-one association with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mages. If no error images are given, eac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mage is given equal weight and we must assume a 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t of unity in order to find the output imag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expansion is supported, default is no err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ount of rotation measure to remove from the data before f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ood idea of this, it helps enormously in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. See the detailed use in the discussion of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also options=guess where it is used slightly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. The output fitted rotation measure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/m**2, and optionally, its associated erro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output RM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a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tted (at zero wavelength) position ang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, and optionally, its associated erro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output PA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q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he output image (RM or PA) pixels if the goodness of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 is less than this value.  If Q is larger than about 0.1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t is believable.  If it is greater than 0.001, th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cceptable if the errors are non-normal or too sma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Q is less than 0.001 the model can be called into ques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distribution for position angle images approx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at high S/N ratios.  At low S/N ratios (rough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/sigma &lt; 2) it is non-Gaussian.  If you don't specif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Q cannot be determined and is assumed to be o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if you give IMRM position angle images 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err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he output image (RM or PA) pixels if ANY of the input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ixels has an error greater than this value (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input error based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m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pixels in BOTH the output RM and PA_0 images w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tted RM is greater than this value (rad/m**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n be worked out if you give input error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input images at more than two frequencies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goodness of fit is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fitted RM error based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a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pixels in BOTH the output RM and PA_0 imag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fitted PA_0 is greater than this value (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n be worked out if you give input error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input images at more than two frequencies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goodness of fit is 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fitted PA_0 error based bl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plotting device to see the fits to the data. 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numbers in x and y are also written into the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(unless options=accumu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ubplots per page in the x and y directions,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otting device.  See options=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enrichment options.  Minimum match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lax"      issue warnings instead of a fatal error whe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xis descriptors are inconsistent with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hen the input image headers do not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position angle images (btype=position_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ess"      when removing ambiguities, this option causes IM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rotation measure input through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mi" in step 3 above (on the first pass only)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working it out from the first two frequenci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, angle is removed from the data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lue of "rmi" and then the first guess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two frequencies.  The angle is no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way with this option.  This may prov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wo close but perhaps noisy frequenc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ausing the initial guess of the RM to b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ecause of noise) and driving the subsequen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al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biguous"  Do not try to remove ambigu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umulate" means put all the plots on one sub-plo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, which is to put the plo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tial pixel on a spearate sub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yindepen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, the sub-plots are all drawn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-axis scale, that embraces all sub-plot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ces each sub-plot to be scaled independen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