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Create a 3D image from uv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image conversion,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MAGE makes a Miriad image datacube of the uv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- Baseline - Tim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Baselines are replaced with 0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channels cause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data are shown as 0, even if underlying values are non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xpects the data to be homoge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FLAG - good for inspection and flagg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works in 8b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AVER - use this to cut down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MAP - image maps of u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uv-dataset nam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ich visibilities to be used. Defaul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. See the Users Guid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pecify uv dat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select=ant(1)(5),-time(00:00,01:09)'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type of the data in the format lin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ne" can be `channel', `wide' or `veloc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channel,0,1,1,1, which uses all the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'amplitude', 'phase', 'real', 'imaginary', or 'bf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ibration is applied by UV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sk is a special mode, where the 32 bits in the bfmask(nsp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are plotted as 0 or 1 values in the channel direc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hannels is now 32 * nsp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irst bit comes first, and (sign) bit 32 is not used,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VBFLAG for the meaning of th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mage. If no output image give,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scanned and a summary is give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grations with missing (or extra) 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sing (or extra)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 image cube is poorly labe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, BASELINE, TIME with no real meaningfu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de= below for other orderings of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in what order the cub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CHANNEL-BASELINE-TIM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TIME-CHANNEL-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TIME-BASELINE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ags be ignored?  If true, the underlying data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, even if non-zero.  Flags are always igno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fmask is selected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