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Break a uv data-set into single source, single-b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SPLIT breaks an input data-set into a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ets, each of which contains a single ``type''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is means single source and sing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though this is controlled by so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SPLIT chooses its own names for the output data-se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name.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``frequency'' is the center frequency of the band, in 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ed to the nearest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f an input uv data-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v selection commands. The default is copy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options can b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parated by commas. They may be abbreivated to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avoid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opy    By default, uvsplit copies any calibr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n the input to the output. The no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suppre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aic    Typically this option is used when splitting data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erved in mosaic mode. UVSPLIT attempts to pla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ing centres of the source of interest in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dataset. This requires that the field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fferent pointings be composed of two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ed by an underscore, 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"a" is common to all field names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ource) and "b" is a field-specific name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eld number). For example field 123 of a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riment of the LMC might be called "lmc_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bber   If a dataset exists with the same name a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vsplit would create, then delete that data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uvsplit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ode   If splitting by source, take calcod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chain   If splitting by freq, take ifchain into accou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to separate two identical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s differing only in the online signa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hree options determine which data-se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UVSPLIT generating different outpu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ource  Do not produce new data-sets based on source nam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each output data-set can contain multip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for each output to contain on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req    Do not produce new output data-sets based on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requency. That is each output data-se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indow  Do not generate a separate output data-se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tral window. The default is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or each spectral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a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bandwidth (in GHz) for each output frequency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subdivision of input bands. The maxwidth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pplied when splitting by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