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uv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nalyses visibiliy amplitude by plotting data on a PGPLO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uv analysis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uvamp - Analyses visibiliy amplitude by plotting visibilit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error bars for 1 standard deviation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veraging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(s). Multiple input files and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expansion are suppor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linetype specification. See the help on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 The default is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s which visibilities to be used. Default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ies. See the Users Guide for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uv dat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t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okes parameter(s) or polarization(s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x, yy, xy, yx,  i, q, u, 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, ll, rl, l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all polarizations or Stokes parameter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alues (minimum match active), one for each of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 axes chose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          [time in DD HH MM SS.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ime                    [time in decimal days 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, real, imag    [natural units; J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                   [degre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, vc                   [u,&amp; v, -u &amp; -v in klambd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distance               [sqrt(u**2+v**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axis=vc,amp  (x and y a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range in the x-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uc, vc,               [kilo-lambda;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OPTIONS=NANOSEC;     then   nano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amplitude, real, imag [natural units;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phase                 [degrees;     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time                  [dd,hh,mm,ss.s; 8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xis = dtime                 [decimal days;  2 valu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-scale (see also OPTIONS=X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range in the y-direction as for the x ax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self-scale (see also OPTIONS=YI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ing tim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 is reset at frequency, source, or point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Individual baselines and polarizations ar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If you have selec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nd you also ask for time averaging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hannels are averaged together in the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averaging for the visibility in a tim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efore data is binned if nbin &gt; 0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no avera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ins in xrange for x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verage &gt; 0, the weighting in the bin statistics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ms of the variables for axis = amplitude, real, imag and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 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enrichment options. Minimum match is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al   Do not apply the gain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ol   Do not apply the polarization leakage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ass  Do not apply the bandpass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qav  By default, uvplt averages together all channe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isibility record before plotting. The nofqav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this, and causes individual channe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    Plot flagged and unflagged visibi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ged Plot only flagged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is to plot only unflagged (good) vi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verrides  FLAG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osec u and v are plotted in nano-seconds rather than k-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ind    If the x-axis is self-scaled, then unless OPTIONS=NO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ting XIND will cause each sub-plot to have the x-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f-scaled independently.  The default is that the x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s that which encompasses the ranges from all sub-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nd    The equivalent for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  Plot x and y with equal scales.  Useful only fo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AXIS=UU,VV.  Does not mean the plot will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   Plot the x=0 and y=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Each file is plotted with a different plo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is plotted with the same colour (white)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fault and when there is only one polarization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a separat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 Put the source name rather than the file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   After the plot is drawn, you get a chance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ot with a different x- and y-range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different device.  In this way you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rd-copy without re-running the program.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utside of the user specified x,y-r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included in the plot buffer, so that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     Write the values 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otted into the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Po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sition Angle (degree) for rotating the u-v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 is not zero, the uv frame will rotate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 around the w axis in the case of xaxis=uc or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plot device/type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LOT character sizes, in units of the default size (i.e.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is for the labels, the second is for the symbo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s depend upon the number of sub-plots. The secon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ogfile name. The default i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comment which is written into the log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