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lag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g visibility data in the l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FLG is a Miriad task to flag visibility data in the la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isibility flags are correlation-based (not lag based), thi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produce a new outp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, the input visibility file would be before Hanning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, any calibration has been applied, and certainly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ting of the visibility spectrum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the number of channels is 2**n+1, for som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file to be flagg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file, after flagging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airs, giving the lags to be flagged. Each pai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lag values. These are indices, with the zero lag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0. This is the same lag numbering system used by uv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lags. No default - at least one range pai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selection. See the help on "select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All data in the input is copied to the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data selected using the "select" keyword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g flagging process. Currently only "polarization", "ante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ime" selection is supported in this task.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select a correlator product that is bad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eparated by commas. They may be abbreviated to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lag    By default, "lagflg" zeros flagged data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orms to the lag domain. At times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be desirable - in which case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