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sm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Plot and fit Tsys and do Tsys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plotting, analysis and uvdat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ix plots and does least square fitting with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lynomial to the antenna-based Tsys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Fix also applies the Tsys corrections to the visibi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Fix can handle upto 100 sources per file.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lynomial fitting to the data of individual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ly, the maximum number sources that can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aFix is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data-set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-set with corrections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PLOT plotting device to use. The default is n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give a listing of the variables. The default is n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lot on the X axis.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and antel". Default is "ti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plot on the Y axis. Default is "sys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only "syste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nx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ots in the x and y directions. The default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antenna ids of which th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ed in Tsys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ant=4, 8  indicates that  the Tsys values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s 4 and 8 ar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scaling factors to scale the Tsys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antenna (gant) to those of bad antennas (b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ys_bant(i) = fscal(i) * Tsys_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un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tenna id with good Tsys measurement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place the Tsys of the antennas assi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gant=1 assigns antenna 1 with good 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the Tsys values of antennas 4 a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 n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x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normal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either absolute time or time-of-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 and max range along the y axis of the plot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utoscale. Note that for "time" should be given in normal Mir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mat (either absolute time or time-of-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d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polynomial fit. Value 2 is for parabolic, 3 for cub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r a value of 0 and smaller corresponds to no fit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can be given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 Minimum ma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time"    If the x-axis is "time", plot the time in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 day. The default is to plot in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press" If the variable is a 2D array of values,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variables along the second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lay"  By default, when a variable takes on severa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is plotted on a separate plot.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makes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wrap"   Unwrap the phases on the yaxis variable. Cann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xaxis variable. By default phases are not unw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syscorr" If the y-axis is "systmp", Tsys corr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no Tsys correc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sour"   If dofit is true, then the polynomial fit i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, no source separ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sysswap" Swaps the values of systemp with a polynomia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Tsys corrections, saves the valu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lynomial fit to repla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p and creates a new variable syst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original Tsys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ses of options=tsysfix or dofit &gt; 0, gant &g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sysswap is the defu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ll"      uses all data associated with flagged and unfla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sibilties. The default uses only un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ood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tsysfix"  uses the polynomial fit to Tsys from the unflagged (goo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to interpolate the Tsys at flagged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replaces only the bad Tsys values with the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t in the case of the Keyword dofit = 1 or gre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lag state will be reset to 'unflag'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ibilities except for those with illegal pola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es. Warning: this options will also reset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es passed from the SMA onli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ault (both tsysswap and tsysfix are not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options), the original Tsys measur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used in the Tsys corrections and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input uvdata file remains un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=tsyscorr is cho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