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m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Flat field subtraction using a 2D polynom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map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LY (IMage POLYnomial subtraction) is a MIRIAD t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polynomial least squares fit to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region of each plane of a cube and subtra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rom the entire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gree of the highest term of the polynomial f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have a different order of the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 and Y. Default is zero (i.e. fit a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e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al, specifying whether you want to see fitted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. Default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efficients are defined w.r.t. the reference 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gion specifica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the entire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