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ycle through TV channels to compare differ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YCLE is a MIRIAD task to cycle through TV channel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ifferent images to be compared.   Use butt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 Use button C for local fidd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nels to cyc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seconds between channel changes. Default is 0.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ltered with the x-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left and right hand edges give 0*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*dela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V device where the image is to be displayed. N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Default is to loop around the channel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-3-1-2-3   This options does 1-2-3-2-1-2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