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el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ell about telescop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R gives the characteristics of various observ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to check that the characteristi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servatory. Several can be given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ELEPAR simply lists the known observa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