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splay and Fit po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oi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 is an interactive program for plotting, fit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ata obtained from total power measurements or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easurements with the interferometer.  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the commands below, and writes a log file  PNT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scii file of the final pointing constants, PNTFIT.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pdated if the program is restarted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the pointing constants used at Hat Cr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isplay device. Default is to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name for telescope dependent pointing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elescopes are ATA BIMA OVRO and C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elescop=CARMA with data format. Note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 and we use the upper case vers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plot device in the format plot#/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rements for sucessive plots. Default is 'plot1/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Default is 'pnt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ing options. [Y/N]. Default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Read multiple files of  pointing data 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POINT or CROSS. The program starts b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ta files to be used.  Subsequen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replaces the data to be reduced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the pointing constants in the firs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read. Special options can suppress thi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ve the old pointing corrections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   List the pointing constants, and optionally,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    Plot  DAZ  DEL  AZ  EL or TILT versus  AZ  EL or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s to be plotted may be selected and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symbols. The plo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CURSO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Enter commen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    Fit flux densities to radio data. (See code fo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  Histogram plot of poi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   Fit pointing constants to azimuth or elev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deleted in the plots are no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9 parameters are fitted in a least squar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4 equations. The Default is equa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1 has tilt and sin(2*az), cos(2*az)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 = v(1)*cosel + v(2) + v(3)*sinel + sinel*(v(4)*sin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5)*cos(az)) + cosel*(v(6)*sin(2.*az) + v(7)*cos(2.*a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2 has sin(az) and cos(az) and 2*az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 = v(1)*cosel + v(2) + v(3)*sinel + cosel*(v(4)*sin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5)*cos(az)) + cosel*(v(6)*sin(2*az) + v(7)*cos(2*a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3 has tilt and sin(az), cos(az)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 = v(1)*cosel + v(2) + v(3)*sinel +sinel*(v(4)*sin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5)*cos(az)) + cosel*(v(6)*sin(az) + v(7)*cos(a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ing constants repres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1) - Azimuth encoder + antenna mount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2) - Collimation error of optical or radio ax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axis (orthogonal to the elevation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cal and radio pointing will differ in thi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3) - Elevation axis misalignment w.r.t. azimut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4) to v(7) - Tilt and azimuth axi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1 to 3 fit the elevation poin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= v(1) +v(2)*sin(el) + v(3)*cos(el) + v(4)*sin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5)*cos(az) + v(6)*sin(2*az) + v(7)*tan(1.5708-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1) - Elevation encod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2) and v(3) - Elevation errors. The radio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the subreflector s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4) and v(5) - tilt of azimut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6) - Fourier analysis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(7) - Refraction. Radio and optical pointing di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4 fits tilt and sin and cos az and 2az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 = v(1)*cosel + sinel*(v(2)*sin(az) + v(3)*cos(a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4) + v(5)*sinel + cosel*(v(6)*sin(az) + v(7)*cos(a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cosel*(v(8)*sin(2*az) + v(9)*cos(2*a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= v(1) + v(2)*sin(az)) + v(3)*cos(az) + v(4)*sin(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5)*cos(el) + v(6)*sin(2*az) + v(7)*cos(2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8)*tan(1.5708-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5 fits Gerry's daz = v(5) * sin(El) * cos(El) for ATA - 09mar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 = v(1)*cosel + sinel*(v(2)*sin(az) + v(3)*cos(a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4) + v(5)*sinel*cosel + cosel*(v(6)*sin(az) + v(7)*cos(a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cosel*(v(8)*sin(2*az) + v(9)*cos(2*a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= v(1) + v(2)*sin(az)) + v(3)*cos(az) + v(4)*sin(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5)*cos(el) + v(6)*sin(2*az) + v(7)*cos(2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(8)*tan(1.5708-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nctions in these equations are not ortho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rrections may be added to the point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 provided that sufficient pointing data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terms.  The correlation matrix for each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degree of independence of the parameters f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FITTING THE DATA. Fitting mor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rms for any data set but a large samp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needed to obtain significant resul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antennas only the azimuth offset and tilt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ointing parameters should not be fitted wi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   Edit the pointing data, either to the constants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, or to another set entered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nd fitting commands request a selection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ncludes all sources. &lt;CR&gt; ends the sour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programs allow manipulation of the dat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sor position and typing one charac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A group of data points can be selected by L(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(ight), T(op), and B(ottom). V(anish) removes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nd subsequent fits.  A(ppear) restores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(dentify) labels the data. W(rite) lists the labels. N(ew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mits for the plot. M(ore) adds points to a plot. S(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ots the data and P(rinter) makes a printer plot. 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ursor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