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veraged spectra of a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PEC plots averaged spectra of a visibility dataset. Averag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oth tim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plo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kes/polarization types to be plotted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os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, in minutes. The default is 0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width (an odd integer). 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fter averaging. Default is 1 (no Hanning smo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(in arcsec) to shift the data. Positive valu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enter being shifted to the North and East.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, being the shift in the RA and DE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0 (i.e. no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U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SPEC corrects for the bandpass sha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p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SPEC corrects for polarization cor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mpscalar'   When plotting amplitude, this causes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ar averaging. By default it does vector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ms'         When plotting amplitude, this causes it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ms amplitude. by default it does vector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base'      Plot all the baselines on on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all'       Average all the baselines together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ts'        Plot phases with dots instead of fill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lagged'     Plot flagged data instead of unflagg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 plot only unflag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'         Plot both flagged and unflag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wo strings, which determine the X and Y axes of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X ax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X-axis is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  X-axis is the sky frequency,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requency    X-axis is the Doppler-corrected frequency,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     X-axis is velocity in radio convention, in k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ocity      X-axis is velocity in optical convention, in k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           X-axis is l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Y ax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    Plot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        Plo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        Plot real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ry     Plot imaginary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xis=channel,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number of antennae in the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nto which the spectra are dump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lotted.  Really only useful if your plot is quite si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