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rrect the gains table of a visibility data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pBoot is a MIRIAD program which corrects a visibility data-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Boot works by comparing the amplitudes in the gain tabl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t with those of another. The gains are assumed to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nstant factor.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gain and atmospheric attenuation of the two data-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same, and so the difference in gain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or incorrect flux being specified whe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g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, containing the gain file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s are assumed to be out by a consta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isibility data-set, which is assumed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table which scales the data to absolute flux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v-selection parameter. This selects the g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is'' that are compared against the ``cal'' gain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``cal'' gains are involved in the comparison)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and antenna selection are permitted.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o select which data the instrumental/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gains for ``vis'' are comparable to the observ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al'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