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mava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nalyse correlations of antenna gains and uv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/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VARFIT is a Miriad task to analyse the cor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gains and uv-variables rooted from the Miria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FIT. In addition to  fit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xis = slope *  xaxis + 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(yaxis) = slope * D(xaxis) +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() is the difference between succesive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VARFIT provides an option of  reg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s derived from the gains of two uv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axis is an antenna gain, then SELFCAL must be ru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xes are sampled at the interval used in SELF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ms and correlation coefficient are listed for each anten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V dataset name. The antenna gain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or the selected linetype by the task SELF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averag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xis can be antenna gain ``amplitude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hase'', or any uv-variables. The default is ``tim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xis can be antenna gain ``amplitude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hase'', or any uv-variables. The default is ``pha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g file.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GPLOT device, if plot of yaxis versus xaxis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s in the x and y directions. The default is 3,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 and max range along the x axis of the plo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utoscale. Note that for "time" should be given i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 and max range along the y axis of the plo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utoscale. Note that for "time" should be given i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tenna for gains and uv-variables. If refant.ne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of this antenna is set to cmplx(1.,0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tenna gains are then relative to the referenc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v-variable value for the refant is subtracted from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tennas. Single valued variables, e.g. time,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the original gains and uv-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tenna for cross correlation of gains and uv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gains or uv-variables between antennas by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xis = slope * xaxis(refant2) +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(yaxis) = slope * D(xaxis(refant2)) +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() is the difference between succesiv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        Do not unwrap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ale       Re-scale xaxis = slope * xaxis + offset, wher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ffset are fitted w.r.t. xaxis(ref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t is written into the log fil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axis=phase xaxis=tpower refant=4 log=t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can be used in the task tpgain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power to a common Tsys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scale       Re-scale yaxis = slope * yaxis + offset, wher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ffset are fitted w.r.t. yaxis(ref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  Replace yaxis with it's structur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{yaxis(i+k) - yaxis(i)}**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        Replace yaxis with it's Allan var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{yaxis(i+2k) - 2*yaxis(i+k) + yaxis(i)}**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         Fit yaxis = a + b*xaxis + c*xaxi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a and b are first derived from a linear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t is written into the log fil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axis=tpower xaxis=tpower refant2=4 options=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can be used in the task tpgain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power to a common Tsys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eg       do linear regression between phase1 and phase2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gain tables in uvfile1 and uvfile2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2 = slope * phase1 + offs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