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eparate continuum and lines in a spectral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LIN separates line and continuum in a spectral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. It does this by fitting a low order polynom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imaginary parts of the line free channels of each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ynomial function is taken to represent the continu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viation from this is taken to represent the 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constraint can be added that the line shape is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trength is proportional to the continuum level.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in many recombination line experiment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rative algorithm is used to estimate the line shap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disentangle the line and the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lated tasks CONTSEN and CONTERR, which giv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amplification and the residual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ault's paper ``An analysis of visibilit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subtraction'', 1994A&amp;AS..107...55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to 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. Note that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windows, the fitting process is performed on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hannel ranges that contain only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free). It consists of a number of pairs, each pai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and end channel. These are relative to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"line" parameter. The default is that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-free, which is quite a good approximation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compared to the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-set. There is no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either the line, continuum, or fitted lin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options keyword. The default is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olynomial used to fit the continuum. The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linear fit). Possible values are 0 to 5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lax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(in arcsec) that would shift the data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emission. Giving this shift allows UVLIN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volved in approximating the continuum a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information is only used in the fitting proces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is not shifted. The default is 0,0 (no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determine what is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at is written out. The default is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ata. The following are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 The output data-set is the line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        The output data-set is the fitted line sh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valid only when using the 'lprop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0       The output data-set is an averag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um data in a visibil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um   The output data-set is the continuum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 same number of channels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        With this options, the OFFSET keywor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shift appropriate for the Su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useful to eliminate solar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fit      If either the OFFSET parameter is set, o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nvoked, this options instructs UV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 simultaneous polynomial fit for a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at the phase centre and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indow    Normally uvlin processes the different window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sually give the best result wh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are at quite different frequencies. Howe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are at similar frequencies, or perhaps even ab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is better to perform a single fit ove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taneously. The "nowindow" option causes uvlin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fit ove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opc      The line shape is constant throughout the data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intensity is proportional to the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. This cannot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twofi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x       Normally UVLIN attempts to avoid over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y reducing the order of the fit.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ignificant number of channels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than 40% bad) or if it believ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dequate data to perform the fit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*(order+1) channels). You can over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rvatism, if you know what you are do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`relax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used to turn off calibr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pply any calibra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al       Do not apply the gain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ss      Do not apply bandpass corrections. It is u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urn off bandpass correction, as the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imation process will be confused by a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not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ol       Do not apply polarization cor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