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 raw calibration data with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 is a MIRIAD task which displays the raw calibratio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fit. Calib reads the data and fit from a cal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 visually.  The user has the opti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, the phases, or the sums and difference of the ph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idebands.   The fi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he points, and all the axes are labeled, with ti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interactively pick different plots to zoom on, and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ints as good or bad. Breakpoints in time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d as well. A new polynomial fits can als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urs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D -- flag the nearest point as bad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A -- flag the nearest point as good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-- zoom/unzoom toggle on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-- zoom/unzoom toggle on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-- zoom/unzoom toggle on the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B -- insert breakpoint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 -- delete breakpoint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-- order of new fit on current row (U o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 -- change mode to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  -- change mode to regular phases (U an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 -- change mode to phase differenc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-- quit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-- exit (save flags, breakpoints and fits if modification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-- this help and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ibration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names to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sourc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gs for scaling? If set to false, all point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, including the ones previously flagged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'amplitude', 'phase', or 'dif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osure? If set to true, closure will be applied to the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closure mode breakpoints must be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baselines.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 this mode is under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 consists of two numbers, TGAP and TTOT, both in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for vector averaging. If the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successive data points is greater than TGAP, or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the first data point in a vector averag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ata point exceeds TTOT, then a new vector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ime-(X)-axis on top of your plot should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UT) hours-minutes and seconds. The bottom is labelled i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offset from the date in the plot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,1000.0 (no vector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work in. Options are: K, K/Jy, Jy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CALAPPLY assumes Jy/K any other units ar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but produce badly calib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Jy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m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the amplitude scale is fixed from 0 to amp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utoscaling is done. Default is autosc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