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vert MIRIAD uv data to MIR uv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dnf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 converts uv channel data (wideband data are not conver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RIAD format to the Caltech M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MIR does not have an analog to the MIRIA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are converted, however windows with all channel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will have negative weights and channels that are flagg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real and imaginary parts set to -1001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entire datasets are convert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miri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antenna for translating baselin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antenn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ir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