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cal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rint or plot flux data for a calibrato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,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FLUX returns the flux (in Jy) of a calibrator sourc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requency (in GHz).  The source resides in a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formatted such that each record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separated fields ordered Source, Day (yymmmdd.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(GHz), Flux (Jy), and rms (Jy).  Li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!" are excluded.  Warnings are returned if there is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in the calibrator file,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t the desired frequency, or the observation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4 years.  The Day field, presently,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ymmmdd.d where yy is the year field 19yy, mmm i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of the month, and dd.d is the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.  None of the inputs are required, but they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bracketing the desired sourc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IRSUBS/tabflux.for for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alibration data file (Defaul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Source.cat in the directory MIRC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not all calibrators are point source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Source.cat for some data and comments regar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alibration source to list (default is all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name is minimum mat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hat the source was observed at in GHz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, which implies all frequencies are valid m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l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width in GHz (default is 5.0) in which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from the value of ``freq'' as a match.  If ``freq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 or is set to the default value, th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off date before or after which no observ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(default is date=1.0, which implies all dat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).  If ``date=0'', then only the most recen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If ``date&gt;0,'' then all data more recent than ``da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; ``date&lt;0,'' then all data prior to ``abs(date)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ed.  The format for ``date'' is the same a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flux calibration file:  either ``yymmmdd.d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yymmmdd:hh:mm:ss.s'' with no internal spaces (the firs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l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width in Julian days (default is 0.0) in which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from the value of ``date'' as a match.  If ``da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 or it is set to the default value, then th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imit flux value to consider as a match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flu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device to plot flux versus time. Default is n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range in the x-direction. 2 values in format year.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self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range in the y-direction. 2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self sca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