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mabl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Interactive flagg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BLFLAG is an interactive flagger. SmaBLFLAG plots the vi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time vs amplitude or antel vs systemp) either a baseli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r all at once, and allows you to flag discrepant poin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ing cursor. The sources and polarization states are color-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simple flagging commands, which  you enter a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t the keyboard. The follow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Button  Left mouse button flags the nearest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-Button Right mouse button causes SmaBLFLAG to prece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        Carriage-return give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Flag nearest visibility (same as lef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Clear the flagging for this baseline, and redraw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   Give help (same as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Define a polygonal region, and flag vi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is region. You define the vert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ygon by moving the cursor and then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mouse button (or a). You finish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ygon by hitting the right mouse button (o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delete vertices with the midd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(or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    Abort completely. This does not apply fl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Redraw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Un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Move to next baseline (same as 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       Zoom in. You follow this by clicking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nd right limits to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ility data are color-coded for the program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dataset to be flagged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iriad linetype specification. SmaBLFLAG will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nels together before displaying them, and any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will be applied to all selected channel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GPLOT plotting device. It must be interactiv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okes/polarisation parameter selectio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ii' (i.e. Stokes-I assuming the source is unpolari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maBLFLAG plots the average of all the selected Stokes/pola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. Also it flags ALL quantities, regardless of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sibility data selection. Only select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. The default is to select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 strings, giving the X and Y axes of the plot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 (the default for the X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          Local apparent side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l        antenna elevation in deg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for systemp fl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distance   sqrt(u**2+v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le       (hour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tude    (the default for the Y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p      (only for Y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parameters.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Minimum match is used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ase  Normally SmaBLFLAG plots a single base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uses all baselines to be plot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gen  Generate a file appropriate for selecting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(via a "select" keyword). The output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"blflag.sel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pply Do not apply the fl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s     When processing spectra, blflag normally pl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value of the spectra. Using options=rm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o plot the rms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ar  When processing spectra, blflag normally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value by vector averaging. The "scala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it to generate the scalar averag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used with significant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used to disable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l   Do not apply antenna gain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Do not apply bandpass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ol   Do not apply polarisation leakage corr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