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082262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360349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165446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