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638776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2815401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7697297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