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596234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945908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519669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