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5428408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498385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3992185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