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747828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93944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464787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