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99007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525831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55341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