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5791348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1038777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8740750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