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7570785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0310426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300959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