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8918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9386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35848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