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2960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5783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68267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