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710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28498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10736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